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b/>
          <w:bCs/>
        </w:rPr>
        <w:t>Załącznik nr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WWTekstpodstawowy3"/>
        <w:tabs>
          <w:tab w:val="clear" w:pos="708"/>
          <w:tab w:val="left" w:pos="360" w:leader="none"/>
          <w:tab w:val="left" w:pos="72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umowy należy opracować na podstawie obowiązujących przepisów prawa przede wszystkim zgodnie z: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>ustawą z dnia 27 marca 2003 r. o planowaniu i zagospodarowaniu przestrzenny (t.j. Dz. U. z 2018 r. poz. 1945 z późn. zm.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stawą z dnia 3 października 2008 r. o udostępnieniu informacji o środowisku i jego ochronie, udziale społeczeństwa w ochronie środowiska oraz o ocenach oddziaływania na środowisko</w:t>
        <w:br/>
        <w:t>(t.j. Dz. U. z 2018 r. poz. 2081 z późn. zm.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 xml:space="preserve">ustawą z dnia 24 kwietnia 2003 r. o działalności pożytku publicznego i o wolontariacie </w:t>
      </w:r>
      <w:r>
        <w:rPr>
          <w:rStyle w:val="StrongEmphasis"/>
          <w:b w:val="false"/>
          <w:sz w:val="22"/>
          <w:szCs w:val="22"/>
        </w:rPr>
        <w:t>(t.j. Dz. U. z 2018 r. poz. 450 z późn. zm.)</w:t>
      </w:r>
      <w:r>
        <w:rPr>
          <w:b w:val="false"/>
          <w:sz w:val="22"/>
          <w:szCs w:val="22"/>
        </w:rPr>
        <w:t>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stawą z dnia 14 czerwca 1960 r. kodeks postępowania administracyjnego  (t.j. Dz. U. z 2018 r. poz. 2096 z późn. zm.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stawą z dnia 3 marca 2010 r. o infrastrukturze informacji przestrzennej (t.j. Dz. U. z 2018 r. poz. 1472 z późn. zm.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stawą z dnia 20 lipca 2000 r. o ogłaszaniu aktów normatywnych i niektórych innych aktów prawnych (t.j. Dz. U. z 2017 r. poz. 1523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294"/>
        <w:rPr/>
      </w:pPr>
      <w:r>
        <w:rPr>
          <w:b w:val="false"/>
          <w:sz w:val="22"/>
          <w:szCs w:val="22"/>
        </w:rPr>
        <w:t xml:space="preserve">rozporządzeniem Prezesa Rady Ministrów z dnia 20 czerwca 2002 r. w sprawie "Zasad techniki prawodawczej". (t.j. Dz. U. z 2016 r. poz. 283); </w:t>
      </w:r>
    </w:p>
    <w:p>
      <w:pPr>
        <w:pStyle w:val="WWTekstpodstawowy3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raz z aktami wykonawczymi do przedmiotowych ustaw. </w:t>
      </w:r>
    </w:p>
    <w:p>
      <w:pPr>
        <w:pStyle w:val="WWTekstpodstawowy3"/>
        <w:tabs>
          <w:tab w:val="clear" w:pos="708"/>
          <w:tab w:val="left" w:pos="360" w:leader="none"/>
          <w:tab w:val="left" w:pos="72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kstpodstawowy3"/>
        <w:tabs>
          <w:tab w:val="clear" w:pos="708"/>
          <w:tab w:val="left" w:pos="360" w:leader="none"/>
          <w:tab w:val="left" w:pos="72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prac projektowych i proceduralnych należących do Projektanta w zakresie sporządzenia miejscowych planów zagospodarowania przestrzennego miasta Raciborza obejmuje m. in.: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wszystkich wymaganych procedurą obwieszczeń, ogłoszeń, zawiadomień, pism, wykazów oraz formularzy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/>
      </w:pPr>
      <w:r>
        <w:rPr>
          <w:b w:val="false"/>
          <w:sz w:val="22"/>
          <w:szCs w:val="22"/>
        </w:rPr>
        <w:t>doręczenie wszystkich pism i zawiadomień właściwym organom opiniującym i uzgadniającym projekty planów miejscowych oraz przedstawicielom jednostek branżowych obejmujących sieci i urządzenia infrastruktury technicznej (wraz z poniesieniem kosztów ich wysyłki)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/>
      </w:pPr>
      <w:r>
        <w:rPr>
          <w:b w:val="false"/>
          <w:sz w:val="22"/>
          <w:szCs w:val="22"/>
        </w:rPr>
        <w:t>publikację w lokalnej prasie ogłoszeń i obwieszczeń dotyczących procedury sporządzenia miejscowych planów (wraz z poniesieniem kosztów ich publikacji)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/>
      </w:pPr>
      <w:r>
        <w:rPr>
          <w:b w:val="false"/>
          <w:sz w:val="22"/>
          <w:szCs w:val="22"/>
        </w:rPr>
        <w:t>opracowanie inwentaryzacji terenów oraz oceny istniejącego stanu zagospodarowania (opis + fotografie), dla których sporządzany jest plan miejscowy, przygotowanie niezbędnych analiz w tym m. in. analizę terenów w kontekście klasyfikacji klasoużytków, analizę wniosków złożonych przed przystąpieniem do sporządzenia planów miejscowych, analizę stanu istniejącego oraz analizę proponowanych ustaleń sporządzanego planu miejscowego w zakresie jego zgodności z ustaleniami studium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racowanie karty terenu, dla którego sporządzany będzie plan miejscowy zgodnie ze wzorem zamieszczonym w punkcie 1.1 harmonogramu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propozycji rozpatrzenia wniosków i uwag złożonych do projektów planów miejscowych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/>
      </w:pPr>
      <w:r>
        <w:rPr>
          <w:b w:val="false"/>
          <w:sz w:val="22"/>
          <w:szCs w:val="22"/>
        </w:rPr>
        <w:t>przygotowanie projektów planów miejscowych z uwzględnieniem treści i formy zastosowanych w dotychczas przyjętych planach miejscowych oraz oznaczeń graficznych zgodnie ze standardem stosowanym przez Zamawiającego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prognozy skutków oddziaływania na środowisko w ramach przeprowadzenia strategicznej oceny oddziaływania na środowisko projektów planów miejscowych</w:t>
      </w:r>
      <w:r>
        <w:rPr>
          <w:rFonts w:eastAsia="Microsoft YaHei"/>
          <w:b w:val="false"/>
          <w:sz w:val="22"/>
          <w:szCs w:val="22"/>
        </w:rPr>
        <w:t>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ygotowanie prognozy skutków finansowych uchwalenia planów miejscowych, która obejmować będzie m. in. 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927" w:leader="none"/>
        </w:tabs>
        <w:rPr/>
      </w:pPr>
      <w:r>
        <w:rPr>
          <w:b w:val="false"/>
          <w:sz w:val="22"/>
          <w:szCs w:val="22"/>
        </w:rPr>
        <w:t>bilans powierzchni przeznaczenia terenów w obowiązujących planach miejscowych w stosunku do powierzchni przeznaczenia terenów ustalonych w projektach planów miejscowych wraz z określeniem zmian powierzchni przeznaczenia terenów obejmujących przede wszystkim: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, dla których zmieniono przeznaczenie gruntów rolniczych na cele nierolnicze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, dla których zmieniono przeznaczenie gruntów leśnych na cele nieleśne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/>
      </w:pPr>
      <w:r>
        <w:rPr>
          <w:b w:val="false"/>
          <w:sz w:val="22"/>
          <w:szCs w:val="22"/>
        </w:rPr>
        <w:t>tereny zabudowy mieszkaniowej, w tym tereny zabudowy wielorodzinnej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zabudowy usługowej, w tym tereny usług publicznych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użytkowane rolniczo, w tym tereny zabudowy zagrodowej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zabudowy techniczno - produkcyjnej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zieleni wód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komunikacji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infrastruktury technicznej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927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zczególnienie rodzaju skutków finansowych uchwalenia planów miejscowych</w:t>
        <w:br/>
        <w:t>w następujących zakresach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927" w:leader="none"/>
          <w:tab w:val="left" w:pos="1560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okość wpływów do budżetu miasta z tytułu: opłaty planistycznej, wzrostu podatku od nieruchomości, podatku od czynności cywilnoprawnych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927" w:leader="none"/>
          <w:tab w:val="left" w:pos="1560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okość wydatków z tytułu: odszkodowań, wykupu gruntów pod drogi publiczne</w:t>
        <w:br/>
        <w:t xml:space="preserve">z podziałem na danych zarządców dróg, budowy dróg gminnych, budowy infrastruktury technicznej; 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zyskanie wszystkich niezbędnych uzgodnień i opinii dotyczących sporządzanych projektów planów miejscowych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i uczestnictwo w obradach gminnej Komisji Urbanistyczno – Architektonicznej powołanej przez Prezydenta Miasta Racibórz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i przeprowadzenie dyskusji publicznej dotyczącej projektów planów miejscowych oraz sporządzenie protokołu z przeprowadzonej dyskusji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rganizacja oraz udział w spotkaniach z mieszkańcami miasta w ramach wyłożenia do publicznego wglądu projektów planów miejscowych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prowadzenie konsultacji społecznych projektów Uchwał Rady Miasta w sprawie sporządzenia miejscowych planów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dział w sesjach Rady Miasta Racibórz, na których zostaną przyjęte uchwały w sprawie sporządzenia miejscowych planów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racowanie protokołów ze wszystkich spotkań i narad w sprawie sporządzenia planów miejscowych i niezwłoczne przekazanie dwóch egzemplarzy Zamawiającemu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w imieniu Prezydenta Miasta Raciborza wszelkich czynności przewidzianych w ww. ustawach w ramach obowiązków wynikających z procedury sporządzenia i uchwalenia planów miejscowych.</w:t>
      </w:r>
    </w:p>
    <w:p>
      <w:pPr>
        <w:pStyle w:val="WWTekstpodstawowy3"/>
        <w:tabs>
          <w:tab w:val="clear" w:pos="708"/>
          <w:tab w:val="left" w:pos="720" w:leader="none"/>
          <w:tab w:val="left" w:pos="927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pracowanie projektów planów miejscowych należy przekazać Zamawiającemu w wersji papierowej i elektronicznej zgodnie z poniższymi wytycznym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1) Przed podjęciem przez Radę Miasta Racibórz uchwały o sporządzeniu miejscowych planów Projektant zobowiązany jest przekazać Zamawiającem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  <w:tab w:val="left" w:pos="1571" w:leader="none"/>
        </w:tabs>
        <w:ind w:left="1080" w:hanging="360"/>
        <w:jc w:val="both"/>
        <w:rPr/>
      </w:pPr>
      <w:r>
        <w:rPr>
          <w:sz w:val="22"/>
          <w:szCs w:val="22"/>
        </w:rPr>
        <w:t>wersję elektroniczną: część graficzną opracowaną w programach wektorowych umożliwiających prawidłowe ich odczytanie w programie ArcGIS (pliki z rozszerzeniem .shp lub .gdb); część tekstową wraz z załącznikami, opracowaną w formie projektu uchwały Rady Miasta Racibórz w programie do edycji aktów prawnych xml (plik z rozszerzeniem .zipx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  <w:tab w:val="left" w:pos="1571" w:leader="none"/>
        </w:tabs>
        <w:ind w:left="1080" w:hanging="360"/>
        <w:jc w:val="both"/>
        <w:rPr>
          <w:sz w:val="12"/>
          <w:szCs w:val="12"/>
        </w:rPr>
      </w:pPr>
      <w:r>
        <w:rPr>
          <w:sz w:val="22"/>
          <w:szCs w:val="22"/>
        </w:rPr>
        <w:t>trzy egzemplarze wersji papierowej: część graficzną w technice barwnej w skali 1:1000 oraz część tekstową wraz z załącznikami w formie wydruku z programu do edycji aktów prawnych xml projektu Uchwały Rady Miasta złożone w sposób trwały,</w:t>
      </w:r>
    </w:p>
    <w:p>
      <w:pPr>
        <w:pStyle w:val="Normal"/>
        <w:tabs>
          <w:tab w:val="clear" w:pos="708"/>
          <w:tab w:val="left" w:pos="15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2) Po podjęciu przez Radę Miasta Racibórz Uchwały o sporządzeniu miejscowych planów Projektant zobowiązany jest przekazać Zamawiającem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  <w:tab w:val="left" w:pos="1571" w:leader="none"/>
        </w:tabs>
        <w:ind w:left="1134" w:hanging="425"/>
        <w:jc w:val="both"/>
        <w:rPr/>
      </w:pPr>
      <w:r>
        <w:rPr>
          <w:sz w:val="22"/>
          <w:szCs w:val="22"/>
        </w:rPr>
        <w:t>wersję elektroniczną: część graficzną opracowaną w programach wektorowych umożliwiających prawidłowe ich odczytanie w ArcGIS (pliki z rozszerzeniem .shp lub .gdb) oraz w wersji graficznej z rozszerzeniem .jpg i .pdf z naniesionym numerem podjętej Uchwały Rady Miasta Racibórz; część tekstową wraz z załącznikami, z naniesionym numerem podjętej Uchwały Rady Miasta Racibórz opracowaną w programie do edycji aktów prawnych xml (plik z rozszerzeniem .zipx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sz w:val="12"/>
          <w:szCs w:val="12"/>
        </w:rPr>
      </w:pPr>
      <w:r>
        <w:rPr>
          <w:sz w:val="22"/>
          <w:szCs w:val="22"/>
        </w:rPr>
        <w:t>6 egzemplarzy wersji papierowej: część graficzną w technice barwnej w skali 1:1000 oraz część tekstową w formie wydruku Uchwały Rady Miasta z naniesionym numerem podjętej Uchwał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WTekstpodstawowywcity2"/>
        <w:tabs>
          <w:tab w:val="clear" w:pos="284"/>
          <w:tab w:val="left" w:pos="1" w:leader="none"/>
          <w:tab w:val="left" w:pos="962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 Sporządzenie aktualizacji papierowych i elektronicznych wersji obowiązujących planów miejscowych miasta Raciborza z zakresie sporządzonych planów</w:t>
      </w:r>
      <w:r>
        <w:rPr>
          <w:rFonts w:cs="Times New Roman" w:ascii="Times New Roman" w:hAnsi="Times New Roman"/>
          <w:sz w:val="22"/>
          <w:szCs w:val="22"/>
        </w:rPr>
        <w:t xml:space="preserve"> obejmuje opracowanie części graficznej w wersji cyfrowej w programach wektorowych umożliwiających prawidłowe ich odczytanie w programie ArcGIS (pliki z rozszerzeniem .shp lub gdb.) oraz w formacie .jpg i .pdf.  </w:t>
      </w:r>
    </w:p>
    <w:p>
      <w:pPr>
        <w:pStyle w:val="WWTekstpodstawowywcity2"/>
        <w:tabs>
          <w:tab w:val="clear" w:pos="284"/>
          <w:tab w:val="left" w:pos="1" w:leader="none"/>
          <w:tab w:val="left" w:pos="962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2"/>
          <w:szCs w:val="22"/>
        </w:rPr>
        <w:t>W ramach aktualizacji części graficznej w wersji papierowej należy opracować planszę główną</w:t>
        <w:br/>
        <w:t>z naniesionymi planami miejscowymi oraz poszczególne sekcje, na których zlokalizowane są tereny objęte sporządzeniem planów miejscowych.</w:t>
      </w:r>
    </w:p>
    <w:p>
      <w:pPr>
        <w:pStyle w:val="WWTekstpodstawowywcity2"/>
        <w:tabs>
          <w:tab w:val="left" w:pos="1" w:leader="none"/>
          <w:tab w:val="left" w:pos="284" w:leader="none"/>
          <w:tab w:val="left" w:pos="962" w:leader="none"/>
          <w:tab w:val="left" w:pos="1134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WWTekstpodstawowywcity2"/>
        <w:tabs>
          <w:tab w:val="clear" w:pos="284"/>
          <w:tab w:val="left" w:pos="0" w:leader="none"/>
          <w:tab w:val="left" w:pos="962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pracowanie metadanych </w:t>
      </w:r>
      <w:r>
        <w:rPr>
          <w:rFonts w:cs="Times New Roman" w:ascii="Times New Roman" w:hAnsi="Times New Roman"/>
          <w:bCs/>
          <w:sz w:val="22"/>
          <w:szCs w:val="22"/>
        </w:rPr>
        <w:t xml:space="preserve">obejmuje sporządzenie metadanych </w:t>
      </w:r>
      <w:r>
        <w:rPr>
          <w:rFonts w:cs="Times New Roman" w:ascii="Times New Roman" w:hAnsi="Times New Roman"/>
          <w:sz w:val="22"/>
          <w:szCs w:val="22"/>
        </w:rPr>
        <w:t>w postaci plików XML</w:t>
      </w:r>
      <w:r>
        <w:rPr>
          <w:rFonts w:cs="Times New Roman" w:ascii="Times New Roman" w:hAnsi="Times New Roman"/>
          <w:bCs/>
          <w:sz w:val="22"/>
          <w:szCs w:val="22"/>
        </w:rPr>
        <w:t xml:space="preserve"> dla uchwalonych planów miejscowych  </w:t>
      </w:r>
      <w:r>
        <w:rPr>
          <w:rFonts w:cs="Times New Roman" w:ascii="Times New Roman" w:hAnsi="Times New Roman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Cs/>
          <w:sz w:val="22"/>
          <w:szCs w:val="22"/>
        </w:rPr>
        <w:t>ustawą z dnia 3 marca 2010 r. o infrastrukturze informacji przestrzennej (t.j. Dz. U. z 2018 r. poz. 1472 z późn. zm.).</w:t>
      </w:r>
    </w:p>
    <w:p>
      <w:pPr>
        <w:pStyle w:val="WWTekstpodstawowywcity2"/>
        <w:tabs>
          <w:tab w:val="clear" w:pos="284"/>
          <w:tab w:val="left" w:pos="1" w:leader="none"/>
          <w:tab w:val="left" w:pos="962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Projektant zobowiązany jest zrealizować przedmiot umowy z uwzględnieniem ustaleń obowiązującego „Studium uwarunkowań i kierunków zagospodarowania przestrzennego miasta Raciborza” oraz obowiązujących miejscowych planów zagospodarowania przestrzennego miasta Raciborza, a także ekofizjografii sporządzonej dla Miasta Raciborza oraz innych materiałów niezbędnych do realizacji przedmiotu umowy wynikających  z przepisów ustaw i rozporządzeń, w tym m. in. planu zagospodarowania przestrzennego woj. śląskiego, strategii rozwoju: miasta, powiatu, województw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amawiający udostępni Projektantow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kłady geodezyjne 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ekofizjografię sporządzoną dla Miasta Raciborza 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ujące miejscowe plany zagospodarowania przestrzennego miasta Raciborza</w:t>
        <w:br/>
        <w:t>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ujące studium uwarunkowań i kierunków zagospodarowania przestrzennego miasta Raciborza 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rejestr wniosków o sporządzenie bądź zmianę miejscowych planów zagospodarowania przestrzennego miasta Raciborza (w wersji elektronicznej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y o przystąpieniu do sporządzenia miejscowego planu, o których mowa w pkt 1 niniejszego załącznika (w wersji elektronicznej i papierowej).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PRZEDMIOT UMOWY NALEŻY WYKONAĆ W/G PONIŻSZYCH ETAPÓW:</w:t>
      </w:r>
    </w:p>
    <w:tbl>
      <w:tblPr>
        <w:tblW w:w="11267" w:type="dxa"/>
        <w:jc w:val="left"/>
        <w:tblInd w:w="-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521"/>
        <w:gridCol w:w="1276"/>
        <w:gridCol w:w="992"/>
        <w:gridCol w:w="1134"/>
        <w:gridCol w:w="919"/>
      </w:tblGrid>
      <w:tr>
        <w:trPr>
          <w:trHeight w:val="910" w:hRule="atLeast"/>
          <w:cantSplit w:val="true"/>
        </w:trPr>
        <w:tc>
          <w:tcPr>
            <w:tcW w:w="822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PRAC PROJEKTOWYCH I PROCEDURALNYCH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zony w dniach kalendarzowych</w:t>
            </w:r>
          </w:p>
        </w:tc>
        <w:tc>
          <w:tcPr>
            <w:tcW w:w="9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wartości zamówie-nia [zł]</w:t>
            </w:r>
          </w:p>
        </w:tc>
      </w:tr>
      <w:tr>
        <w:trPr>
          <w:trHeight w:val="453" w:hRule="exact"/>
          <w:cantSplit w:val="true"/>
        </w:trPr>
        <w:tc>
          <w:tcPr>
            <w:tcW w:w="822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-kta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-wiający</w:t>
            </w:r>
          </w:p>
        </w:tc>
        <w:tc>
          <w:tcPr>
            <w:tcW w:w="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I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Ogłoszenie i zawiadomienie o przystąpieniu do sporządzenia  planów miejscowych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0 tyg.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trHeight w:val="1643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3"/>
              <w:tabs>
                <w:tab w:val="clear" w:pos="708"/>
                <w:tab w:val="left" w:pos="927" w:leader="none"/>
              </w:tabs>
              <w:rPr>
                <w:sz w:val="20"/>
              </w:rPr>
            </w:pPr>
            <w:r>
              <w:rPr>
                <w:b w:val="false"/>
                <w:sz w:val="20"/>
                <w:szCs w:val="20"/>
              </w:rPr>
              <w:t>2. Opracowanie inwentaryzacji terenów oraz oceny istniejącego stanu zagospodarowania (opis + fotografie), dla których sporządzane są plany miejscowe, przygotowanie niezbędnych analiz, w tym m. in.: analizę terenów w kontekście klasyfikacji klasoużytków, analizę wniosków złożonych przed przystąpieniem do sporządzenia planów miejscowych, analizę stanu istniejącego oraz analizę proponowanych ustaleń sporządzanych planów miejscowych w zakresie ich zgodności z ustaleniami studium.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pracowanie kart terenów, dla których sporządzane będą plany miejscowe zgodnie ze wzorem zamieszczonym w punkcie 1.1 niniejszego harmonogramu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Zebranie oraz przedstawienie Zamawiającemu propozycji rozpatrzenia wniosków oraz  materiałów wymaganych w I etapie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Weryfikacja przedłożonego materiału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730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II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Wykonanie oraz przedstawienie Zamawiającemu projektów  planów miejscowych z propozycją rozstrzygnięcia o sposobie rozpatrzenia wniosków oraz prognozy skutków finansowych uchwalenia planów miejscowych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2 tyg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trHeight w:val="533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eryfikacja przedłożonego materiału oraz rozstrzygnięcie Prezydenta Miasta o sposobie rozpatrzenia wniosków złożonych do projektów plan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III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Uzgodnienie i opiniowanie projektów planów miejscowych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0 tyg.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prowadzenie zmian wynikających z dokonanych uzgodnień oraz przedstawienie Zamawiającemu projektów planów miejscowych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Weryfikacja przedłożonego materiał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85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IV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Ogłoszenie i obwieszczenie o wyłożeniu  do publicznego wglądu projektów planów miejscowych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0 tyg.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trHeight w:val="325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yłożenie do publicznego wglądu projektów planów miejscowych 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Zebranie oraz przedstawienie Zamawiającemu propozycji rozpatrzenia uwag oraz wprowadzenie zmian do projektów planów miejscowych wynikających z uwzględnienia uwag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Weryfikacja przedłożonego materiału, rozstrzygnięcie Prezydenta Miasta o sposobie rozpatrzenia uwag złożonych do projektów plan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700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V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rzekazanie Zamawiającemu całości dokumentacji dot. sporządzenia planów w tym m. in. projektów Uchwał Rady Miasta oraz prognoz skutków finansowych uchwalenia planów miejscowych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 tydz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eryfikacja przedłożonego materiału, przeprowadzenie konsultacji społecznych projektów Uchwał Rady Miasta w sprawie sporządzenia planów miejscowych oraz przekazanie materiału na sesję Rady Miasta Racibór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23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VI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rzekazanie Zamawiającemu aktualizacji wersji elektronicznej i papierowej obowiązujących planów miejscowych miasta Raciborza z uwzględnieniem sporządzonych planów miejscowych wraz z przekazaniem metadanych  dla sporządzonych planów miejscowych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 tyg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eryfikacja przedłożonego materiał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822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zas realizacji projektu oraz procedury sporządzenia planów (Projektant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 d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822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zas realizacji procedury sporządzenia planów (Zamawiający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822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czas realizacji przedmiotu umowy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 dni (60 tyg.)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1034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oszt realizacji umowy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</w:tbl>
    <w:p>
      <w:pPr>
        <w:pStyle w:val="WWTekstpodstawowy3"/>
        <w:tabs>
          <w:tab w:val="clear" w:pos="708"/>
          <w:tab w:val="left" w:pos="927" w:leader="none"/>
        </w:tabs>
        <w:ind w:left="28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1. Wzór karty terenu, dla którego sporządzany będzie plan miejscowy.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3630930" cy="6908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690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. wszystkie rysunki (mapy poglądowe) należy opracować w jednakowej skali </w:t>
      </w:r>
    </w:p>
    <w:p>
      <w:pPr>
        <w:pStyle w:val="Footnote"/>
        <w:rPr/>
      </w:pPr>
      <w:r>
        <w:rPr>
          <w:rStyle w:val="Znakiprzypiswdolnych"/>
        </w:rPr>
        <w:t>2.</w:t>
      </w:r>
      <w:r>
        <w:rPr/>
        <w:t xml:space="preserve"> przeznaczenie podstawowe - dla analizy stanu istniejącego należy rozumieć jako podstawowy sposób użytkowania terenu, dla ustaleń obowiązującego studium również przeznaczenie równorzędne</w:t>
      </w:r>
    </w:p>
    <w:p>
      <w:pPr>
        <w:pStyle w:val="Footnote"/>
        <w:rPr/>
      </w:pPr>
      <w:r>
        <w:rPr>
          <w:rStyle w:val="Znakiprzypiswdolnych"/>
        </w:rPr>
        <w:t>3.</w:t>
      </w:r>
      <w:r>
        <w:rPr/>
        <w:t xml:space="preserve"> … - elementy karty terenu, które Projektant zobowiązany jest uzupełnić na etapie sporządzania projektu planu (II etap realizacji umowy)</w:t>
      </w:r>
    </w:p>
    <w:p>
      <w:pPr>
        <w:pStyle w:val="Footnote"/>
        <w:rPr/>
      </w:pPr>
      <w:r>
        <w:rPr>
          <w:rStyle w:val="Znakiprzypiswdolnych"/>
        </w:rPr>
        <w:t>4.</w:t>
      </w:r>
      <w:r>
        <w:rPr/>
        <w:t xml:space="preserve"> przeznaczenie dopuszczone - dla analizy stanu istniejącego należy rozumieć jako uzupełniający sposób użytkowania terenu.</w:t>
      </w:r>
    </w:p>
    <w:p>
      <w:pPr>
        <w:pStyle w:val="Normal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  <w:color w:val="7030A0"/>
      </w:rPr>
    </w:lvl>
  </w:abstractNum>
  <w:abstractNum w:abstractNumId="7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7030A0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3">
    <w:name w:val="WW-Tekst podstawowy 3"/>
    <w:basedOn w:val="Normal"/>
    <w:qFormat/>
    <w:pPr>
      <w:jc w:val="both"/>
    </w:pPr>
    <w:rPr>
      <w:b/>
      <w:bCs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46:00Z</dcterms:created>
  <dc:creator>R2D2</dc:creator>
  <dc:description/>
  <cp:keywords/>
  <dc:language>en-US</dc:language>
  <cp:lastModifiedBy>zp3</cp:lastModifiedBy>
  <cp:lastPrinted>2019-02-21T09:22:00Z</cp:lastPrinted>
  <dcterms:modified xsi:type="dcterms:W3CDTF">2019-03-20T11:00:00Z</dcterms:modified>
  <cp:revision>11</cp:revision>
  <dc:subject/>
  <dc:title>Załącznik nr 1</dc:title>
</cp:coreProperties>
</file>