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22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Sporządzenie miejscowych planów zagospodarowania przestrzennego”,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rowadzonym w trybie przetargu o wartości szacunkowej z przedziału od 10 000 do 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2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zp3</cp:lastModifiedBy>
  <cp:lastPrinted>2019-03-20T15:18:00Z</cp:lastPrinted>
  <dcterms:modified xsi:type="dcterms:W3CDTF">2019-03-20T14:25:00Z</dcterms:modified>
  <cp:revision>25</cp:revision>
  <dc:subject/>
  <dc:title>                                                                                                                                  Załącznik nr</dc:title>
</cp:coreProperties>
</file>