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WYKONANIE PLACU ZABAW DLA DZIECI PRZY ULICY PRZEJAZDOWEJ – MIEJSCE REKREACJI I WYPOCZYNKU – WRAZ Z WYKONANIEM DOKUMENTACJI PROJEKTOWEJ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31.07.2019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600" w:hanging="360"/>
        <w:rPr>
          <w:bCs/>
        </w:rPr>
      </w:pPr>
      <w:r>
        <w:rPr/>
        <w:t xml:space="preserve">Na wykonane roboty udzielamy </w:t>
      </w:r>
      <w:r>
        <w:rPr>
          <w:b/>
        </w:rPr>
        <w:t xml:space="preserve">36 </w:t>
      </w:r>
      <w:r>
        <w:rPr/>
        <w:t xml:space="preserve"> miesięcy gwarancj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formę i terminy płatności określone w § 7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do 30  dni  od  daty  otrzymania faktur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Nazwa ( firma) podwykonawcy </w:t>
            </w:r>
            <w:r>
              <w:rPr>
                <w:color w:val="000000"/>
                <w:sz w:val="20"/>
                <w:szCs w:val="2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robotami budowlanymi będzie kierował: ..........................................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klauzulą informacyjną „RODO”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22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9-03-04T09:11:00Z</dcterms:modified>
  <cp:revision>42</cp:revision>
  <dc:subject/>
  <dc:title>Wzór nr 1</dc:title>
</cp:coreProperties>
</file>