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. 4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17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sz w:val="20"/>
          <w:szCs w:val="20"/>
        </w:rPr>
        <w:t>„Wykonanie placu zabaw dla dzieci przy ulicy przejazdowej – miejsce rekreacji i wypoczynku - wraz z wykonaniem dokumentacji projektowej”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8 r. poz. 1986 z późn. zm.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1</cp:lastModifiedBy>
  <cp:lastPrinted>2018-09-18T10:30:00Z</cp:lastPrinted>
  <dcterms:modified xsi:type="dcterms:W3CDTF">2019-03-04T08:24:00Z</dcterms:modified>
  <cp:revision>14</cp:revision>
  <dc:subject/>
  <dc:title/>
</cp:coreProperties>
</file>