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. nr 2 do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PECYFIKACJA TECHNICZNA WYKONANIA I ODBIORU ROBÓT BUDOWLANYCH W ZAKRESIE UTRZYMANIA OZNAKOWANIA PIONOWEGO I POZIOMEGO ŚCIEŻEK ROWEROWYCH NA TERENIE MIASTA RACIBÓR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niniejszej specyfikacji jest ustalenie warunków i wymagań dotyczących utrzymania oznakowania pionowego i poziomego znajdującego się na ścieżkach rowerowych. Specyfikacja zawiera podstawowe ustalenia dotyczące wykonania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kreślenie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zamówienia jest bieżące utrzymanie oznakowania pionowego, poziomego oraz urządzeń bezpieczeństwa ruchu na ścieżkach rowerowych na terenie Miasta Racibórz.  </w:t>
        <w:br/>
      </w:r>
    </w:p>
    <w:p>
      <w:pPr>
        <w:pStyle w:val="Normal"/>
        <w:jc w:val="both"/>
        <w:rPr>
          <w:color w:val="000000"/>
        </w:rPr>
      </w:pPr>
      <w:r>
        <w:rPr/>
        <w:t>Utrzymaniu podlegać będzie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8 znaków typu A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52 znaków typu C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0 znaków typu D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30 znaków P-23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01 mb linii P-11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3 szt. słupków składa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Łączna długość ścieżek i ciągów pieszo - rowerowych na dzień 31.12.2015 r. na terenie Miasta Racibórz wynosi około 22,4  km w tym 9,2 km znajduje się na wałach przeciwpowodziowych rzeki Odry. Na wałach przeciwpowodziowych nie mogą się poruszać żadne pojazdy mechaniczne. Dostęp do ścieżki jest wyłącznie z poziomu dróg serwisowych znajdujących się u podnóża skar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wykaz ścieżek rowerowych wraz z długością odcinków podany został w zał. nr 3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eżące utrzymanie oznakowania pionowego, poziomego oraz urządzeń bezpieczeństwa ruchu polega na:</w:t>
      </w:r>
    </w:p>
    <w:p>
      <w:pPr>
        <w:pStyle w:val="Normal"/>
        <w:numPr>
          <w:ilvl w:val="0"/>
          <w:numId w:val="2"/>
        </w:numPr>
        <w:rPr/>
      </w:pPr>
      <w:r>
        <w:rPr/>
        <w:t>prostowaniu przekrzywionych słupków i tarcz znaków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anie nieczytelnych i uszkodzonych znaków; </w:t>
      </w:r>
    </w:p>
    <w:p>
      <w:pPr>
        <w:pStyle w:val="Normal"/>
        <w:numPr>
          <w:ilvl w:val="0"/>
          <w:numId w:val="2"/>
        </w:numPr>
        <w:rPr/>
      </w:pPr>
      <w:r>
        <w:rPr/>
        <w:t>wymianie uszkodzonych słupków składanych;</w:t>
      </w:r>
    </w:p>
    <w:p>
      <w:pPr>
        <w:pStyle w:val="Normal"/>
        <w:numPr>
          <w:ilvl w:val="0"/>
          <w:numId w:val="2"/>
        </w:numPr>
        <w:rPr/>
      </w:pPr>
      <w:r>
        <w:rPr/>
        <w:t>montażu nowego oznakowania;</w:t>
      </w:r>
    </w:p>
    <w:p>
      <w:pPr>
        <w:pStyle w:val="Normal"/>
        <w:numPr>
          <w:ilvl w:val="0"/>
          <w:numId w:val="2"/>
        </w:numPr>
        <w:rPr/>
      </w:pPr>
      <w:r>
        <w:rPr/>
        <w:t>montażu i wymianie uszkodzonych urządzeń bezpieczeństwa ruch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waniu wyjątkowych zagrożeń bezpieczeństwa ruchu drogowego między innymi montażu brakującego oznakowania wynikającego z kradzieży, dewastacji, którego brak może być przyczyną występowania zagrożenia bezpieczeństwa ruch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  <w:t>Zasady realizacji zleconych robót.</w:t>
      </w:r>
    </w:p>
    <w:p>
      <w:pPr>
        <w:pStyle w:val="Normal"/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ą wykonywania prac związanych z realizacją bieżącego utrzymania oznakowania pionowego i poziomego na ścieżkach rowerowych będących w zarządzie Prezydenta Miasta Racibórz jest zlecenie, wydawane w formie pisemnej, dostarczone faxem, pocztą elektroniczną lub telefonicznie (za późniejszym potwierdzeniem pisemny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lecenie telefoniczne może wydać osoba sprawująca ze strony Zamawiającego nadzór nad realizacją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Kontrola, odbiór oraz wymagania stosowane do stosowanych materiałów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osowane materiały muszą bezwzględnie spełniać wymogi określone w rozporządzeniu Ministra  Infrastruktury z dnia 23 lipca 2003 r. w sprawie szczegółowych warunków technicznych dla znaków i sygnałów drogowych oraz urządzeń bezpieczeństwa ruchu drogowego i warunków ich umieszczenia na drogach (Dz.U. Z 2003 r. nr 220, poz 2181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y materiał do wykonywania pionowego znaku drogowego, na który nie ma normy, musi posiadać certyfikat bezpieczeństwa (znak „B”) nadany przez uprawion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nosić będzie pełną odpowiedzialność wobec osób trzecich, za szkody wynikłe </w:t>
        <w:br/>
        <w:t xml:space="preserve">z niewykonania lub niewłaściwego wykonania prac wynikających z zakresu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  <w:t>Wymagania odnośnie terminów realizacji zadania.</w:t>
      </w:r>
    </w:p>
    <w:p>
      <w:pPr>
        <w:pStyle w:val="Normal"/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72 godzin od przyjęcia zgłoszenia chyba, że w zgłoszeniu podany będzie inny ter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  <w:t>Dodatkowe wymogi organizacyjno – techniczne.</w:t>
      </w:r>
    </w:p>
    <w:p>
      <w:pPr>
        <w:pStyle w:val="Normal"/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owinien dysponować:</w:t>
      </w:r>
    </w:p>
    <w:p>
      <w:pPr>
        <w:pStyle w:val="Normal"/>
        <w:rPr/>
      </w:pPr>
      <w:r>
        <w:rPr/>
        <w:t>1) telefonem dyżurnym (obsługiwanym przez 24 godziny na dobę);</w:t>
      </w:r>
    </w:p>
    <w:p>
      <w:pPr>
        <w:pStyle w:val="Normal"/>
        <w:rPr/>
      </w:pPr>
      <w:r>
        <w:rPr/>
        <w:t>2) łączem internetowym i kontaktem e-mail lub fax;</w:t>
      </w:r>
    </w:p>
    <w:p>
      <w:pPr>
        <w:pStyle w:val="Normal"/>
        <w:rPr/>
      </w:pPr>
      <w:r>
        <w:rPr/>
        <w:t>3) aparatem cyfr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Rozliczanie robót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wca wykonane prace może rozliczać raz w miesiącu. Wartość prac wykonanych w ciągu miesiąca Wykonawca wyceni wg kalkulacji ofertowej - </w:t>
      </w:r>
      <w:r>
        <w:rPr>
          <w:color w:val="000000"/>
        </w:rPr>
        <w:t>(formularz cen jednostkowych)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Podstawą zapłaty za wykonanie prace będzie faktura VAT wystawiona po sporządzeniu protokołu odbioru wykonanych prac, zatwierdzonego przez przedstawiciela Zamawiającego wskazanego </w:t>
        <w:br/>
        <w:t>w umowie.</w:t>
      </w:r>
    </w:p>
    <w:p>
      <w:pPr>
        <w:pStyle w:val="Normal"/>
        <w:rPr>
          <w:color w:val="FF333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7:00Z</dcterms:created>
  <dc:creator>UM Racibórz </dc:creator>
  <dc:description/>
  <cp:keywords/>
  <dc:language>en-US</dc:language>
  <cp:lastModifiedBy>zp2</cp:lastModifiedBy>
  <cp:lastPrinted>2018-01-12T08:53:00Z</cp:lastPrinted>
  <dcterms:modified xsi:type="dcterms:W3CDTF">2019-01-18T11:56:00Z</dcterms:modified>
  <cp:revision>6</cp:revision>
  <dc:subject/>
  <dc:title/>
</cp:coreProperties>
</file>