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 OFERTOWY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BIEŻĄCE  UTRZYMANIE  OZNAKOWANIA  PIONOWEGO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POZIOMEGO ŚCIEŻEK ROWEROWYCH NA TER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ASTA RACIBÓRZ</w:t>
      </w:r>
    </w:p>
    <w:p>
      <w:pPr>
        <w:pStyle w:val="TextBody"/>
        <w:spacing w:before="0" w:after="0"/>
        <w:ind w:firstLine="709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łącznie   przedmiotu zamówienia   za cenę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……………………………………………….……………………….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>2. Zobowiązujemy   się   do   wykonania   przedmiotu   zamówienia    w   terminie   do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20  grudnia  2019</w:t>
      </w:r>
      <w:r>
        <w:rPr/>
        <w:t xml:space="preserve"> </w:t>
      </w:r>
      <w:r>
        <w:rPr>
          <w:b/>
        </w:rPr>
        <w:t>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 xml:space="preserve">3. Na oferowane oznakowanie pionowe udzielamy </w:t>
      </w:r>
      <w:r>
        <w:rPr>
          <w:b/>
        </w:rPr>
        <w:t xml:space="preserve">............ </w:t>
      </w:r>
      <w:r>
        <w:rPr/>
        <w:t>miesięcy 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</w:t>
      </w:r>
      <w:r>
        <w:rPr>
          <w:bCs/>
        </w:rPr>
        <w:t>słownie: ……………..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( Wymagany minimalny okres gwarancji wynosi </w:t>
      </w:r>
      <w:r>
        <w:rPr>
          <w:b/>
          <w:i/>
          <w:sz w:val="20"/>
          <w:szCs w:val="20"/>
        </w:rPr>
        <w:t>36 m - cy</w:t>
      </w:r>
      <w:r>
        <w:rPr>
          <w:i/>
          <w:sz w:val="20"/>
          <w:szCs w:val="20"/>
        </w:rPr>
        <w:t xml:space="preserve">, maksymalny okres gwarancji wynosi  </w:t>
      </w:r>
      <w:r>
        <w:rPr>
          <w:b/>
          <w:i/>
          <w:sz w:val="20"/>
          <w:szCs w:val="20"/>
        </w:rPr>
        <w:t>60 m - 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4. Na oferowane oznakowanie poziome: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-  cienkowarstwowe  udzielamy </w:t>
      </w:r>
      <w:r>
        <w:rPr>
          <w:b/>
        </w:rPr>
        <w:t>12 m-cy</w:t>
      </w:r>
      <w:r>
        <w:rPr/>
        <w:t xml:space="preserve"> gwarancji,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-  grubowarstwowe udzielamy </w:t>
      </w:r>
      <w:r>
        <w:rPr>
          <w:b/>
        </w:rPr>
        <w:t>36 m-cy</w:t>
      </w:r>
      <w:r>
        <w:rPr/>
        <w:t xml:space="preserve"> gwarancji.</w:t>
      </w:r>
    </w:p>
    <w:p>
      <w:pPr>
        <w:pStyle w:val="BodySingle"/>
        <w:ind w:left="900" w:hanging="90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 zakresie roboty budowlanej:      </w:t>
      </w:r>
    </w:p>
    <w:p>
      <w:pPr>
        <w:pStyle w:val="Normal"/>
        <w:rPr/>
      </w:pPr>
      <w:r>
        <w:rPr/>
        <w:t xml:space="preserve">         </w:t>
      </w:r>
      <w:r>
        <w:rPr/>
        <w:t>..............…………………………...……….................................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wartość kwoty podatku ww. roboty budowlanej wynosi:    ………………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6. Akceptujemy  formę  i  terminy  płatności  określone  w  § 5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7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0055371"/>
      <w:bookmarkStart w:id="1" w:name="__Fieldmark__0_2370055371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0055371"/>
      <w:bookmarkStart w:id="3" w:name="__Fieldmark__1_2370055371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70055371"/>
      <w:bookmarkStart w:id="5" w:name="__Fieldmark__2_2370055371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 xml:space="preserve">     </w:t>
      </w:r>
      <w:r>
        <w:rPr/>
        <w:t>9</w:t>
      </w:r>
      <w:r>
        <w:rPr>
          <w:iCs/>
        </w:rPr>
        <w:t xml:space="preserve">. Oświadczam/my, że formularz cen jednostkowych wykonałem przyjmując poniższe dane  </w:t>
      </w:r>
    </w:p>
    <w:p>
      <w:pPr>
        <w:pStyle w:val="Normal"/>
        <w:rPr>
          <w:iCs/>
        </w:rPr>
      </w:pPr>
      <w:r>
        <w:rPr>
          <w:iCs/>
        </w:rPr>
        <w:t xml:space="preserve">          </w:t>
      </w:r>
      <w:r>
        <w:rPr>
          <w:iCs/>
        </w:rPr>
        <w:t xml:space="preserve">wyjściowe 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  </w:t>
      </w:r>
      <w:r>
        <w:rPr>
          <w:color w:val="000000"/>
        </w:rPr>
        <w:t xml:space="preserve">  </w:t>
      </w:r>
      <w:r>
        <w:rPr>
          <w:color w:val="000000"/>
        </w:rPr>
        <w:t xml:space="preserve">10. Oświadczamy,  że   sposób  reprezentacji   spółki/konsorcjum*   dla  potrzeb   niniejszego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1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360" w:hanging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>12. Zgodnie   z   art. 29 ust. 3a ustawy Pzp zobowiązujemy się, że wszystkie wskazane w  § 3 pkt 15 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zlecanie prac, zgłaszanie usterek, awarii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tel: ……………………………………e-mail: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>15. Oświadczamy, że jesteśmy związani niniejszą ofertą przez czas wskazany  w Specyfikacji 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6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18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/>
        <w:t>20.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>
        <w:trHeight w:val="119" w:hRule="atLeast"/>
      </w:trPr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19-01-18T12:38:00Z</cp:lastPrinted>
  <dcterms:modified xsi:type="dcterms:W3CDTF">2019-01-18T12:05:00Z</dcterms:modified>
  <cp:revision>103</cp:revision>
  <dc:subject/>
  <dc:title>Wzór nr 1</dc:title>
</cp:coreProperties>
</file>