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zał. nr 3 do SIWZ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8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798, 650, 1637, 1669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IEŻĄCE  UTRZYMANIE  OZNAKOWANIA  PIONOWEG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POZIOMEGO ŚCIEŻEK ROWEROWYCH NA TERENIE MIASTA RACIBÓR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9-01-17T12:49:00Z</dcterms:modified>
  <cp:revision>34</cp:revision>
  <dc:subject/>
  <dc:title>O  ś  w  i  a  d  c  z  e  n  i  e</dc:title>
</cp:coreProperties>
</file>