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EŻĄCE  UTRZYMANIE  OZNAKOWANIA  PIONOWEGO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POZIOMEGO ŚCIEŻEK ROWEROWYCH NA TER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ASTA RACIBÓRZ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10.2019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8 r. poz. 1986 z późn. zm.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EŻĄCE  UTRZYMANIE  OZNAKOWANIA  PIONOWEGO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POZIOMEGO ŚCIEŻEK ROWEROWYCH NA TER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ASTA RACIBÓRZ</w:t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hanging="180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 że  nie podlegam wykluczeniu z postępowania na podstawie art. 24 ust. 1 pkt 12-23 ustawy Pzp.</w:t>
      </w:r>
    </w:p>
    <w:p>
      <w:pPr>
        <w:pStyle w:val="Normal"/>
        <w:autoSpaceDE w:val="false"/>
        <w:ind w:hanging="180"/>
        <w:rPr>
          <w:color w:val="000000"/>
        </w:rPr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zp118</dc:creator>
  <dc:description/>
  <cp:keywords/>
  <dc:language>en-US</dc:language>
  <cp:lastModifiedBy>zp2</cp:lastModifiedBy>
  <cp:lastPrinted>2017-08-16T10:31:00Z</cp:lastPrinted>
  <dcterms:modified xsi:type="dcterms:W3CDTF">2019-02-19T09:09:00Z</dcterms:modified>
  <cp:revision>38</cp:revision>
  <dc:subject/>
  <dc:title>Zał</dc:title>
</cp:coreProperties>
</file>