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center"/>
        <w:rPr>
          <w:sz w:val="24"/>
        </w:rPr>
      </w:pPr>
      <w:r>
        <w:rPr>
          <w:sz w:val="22"/>
          <w:szCs w:val="22"/>
        </w:rPr>
        <w:t xml:space="preserve">UMOWA Nr.......................   </w:t>
      </w:r>
    </w:p>
    <w:p>
      <w:pPr>
        <w:pStyle w:val="Standard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andard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 w Raciborzu  pomiędzy: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Miastem Racibórz z siedzibą : ul. Króla Stefana Batorego 6, 47-400 Racibórz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 xml:space="preserve">REGON 276258397, NIP 639-10-02-175, 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uppressAutoHyphens w:val="true"/>
        <w:bidi w:val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 w imieniu którego działa    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0" w:name="spanIdElementZawartosc"/>
      <w:bookmarkEnd w:id="0"/>
      <w:r>
        <w:rPr>
          <w:rStyle w:val="StrongEmphasis"/>
          <w:rFonts w:cs="Times New Roman" w:ascii="Times New Roman" w:hAnsi="Times New Roman"/>
        </w:rPr>
        <w:t>Dariusz Polowy</w:t>
      </w:r>
      <w:r>
        <w:rPr>
          <w:rFonts w:cs="Times New Roman" w:ascii="Times New Roman" w:hAnsi="Times New Roman"/>
          <w:sz w:val="22"/>
          <w:szCs w:val="22"/>
        </w:rPr>
        <w:t xml:space="preserve">  - Prezydent Miasta Racibór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z siedzibą w 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w imieniu którego działa :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sz w:val="24"/>
        </w:rPr>
      </w:pPr>
      <w:r>
        <w:rPr>
          <w:sz w:val="22"/>
          <w:szCs w:val="22"/>
        </w:rPr>
        <w:t>o następującej treści :</w:t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1</w:t>
      </w:r>
    </w:p>
    <w:p>
      <w:pPr>
        <w:pStyle w:val="Tekstpodstawowy21"/>
        <w:numPr>
          <w:ilvl w:val="0"/>
          <w:numId w:val="5"/>
        </w:numPr>
        <w:bidi w:val="0"/>
        <w:rPr/>
      </w:pPr>
      <w:r>
        <w:rPr>
          <w:sz w:val="22"/>
          <w:szCs w:val="22"/>
        </w:rPr>
        <w:t>Zamawiający zleca, a Wykonawca przyjmuje do wykonania, przedmiot zamówienia p.n.:</w:t>
      </w:r>
    </w:p>
    <w:p>
      <w:pPr>
        <w:pStyle w:val="Tekstpodstawowy21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bidi w:val="0"/>
        <w:jc w:val="center"/>
        <w:rPr>
          <w:rFonts w:eastAsia="MS Mincho;ＭＳ 明朝"/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rFonts w:eastAsia="MS Mincho;ＭＳ 明朝"/>
          <w:b/>
          <w:sz w:val="24"/>
          <w:szCs w:val="24"/>
        </w:rPr>
        <w:t xml:space="preserve">Bieżące utrzymanie oznakowania pionowego i poziomego ścieżek rowerowych  </w:t>
      </w:r>
    </w:p>
    <w:p>
      <w:pPr>
        <w:pStyle w:val="Tekstpodstawowy21"/>
        <w:bidi w:val="0"/>
        <w:jc w:val="center"/>
        <w:rPr/>
      </w:pPr>
      <w:r>
        <w:rPr>
          <w:rFonts w:eastAsia="MS Mincho;ＭＳ 明朝"/>
          <w:b/>
          <w:sz w:val="24"/>
          <w:szCs w:val="24"/>
        </w:rPr>
        <w:t>na terenie miasta Racibórz</w:t>
      </w:r>
      <w:r>
        <w:rPr>
          <w:b/>
          <w:sz w:val="24"/>
          <w:szCs w:val="24"/>
        </w:rPr>
        <w:t xml:space="preserve"> 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podstawowych obowiązków Wykonawcy w zakresie realizacji przedmiotu umowy należy:</w:t>
      </w:r>
    </w:p>
    <w:p>
      <w:pPr>
        <w:pStyle w:val="Normal"/>
        <w:tabs>
          <w:tab w:val="clear" w:pos="708"/>
          <w:tab w:val="left" w:pos="368" w:leader="none"/>
        </w:tabs>
        <w:ind w:left="3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 </w:t>
      </w:r>
      <w:r>
        <w:rPr>
          <w:rFonts w:eastAsia="MS Mincho;ＭＳ 明朝" w:cs="Times New Roman" w:ascii="Times New Roman" w:hAnsi="Times New Roman"/>
          <w:sz w:val="22"/>
          <w:szCs w:val="22"/>
        </w:rPr>
        <w:t>wymiana  i   uzupełnienie  oznakowania    pionowego  spowodowanego   zniszczeni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znaku,  zużyciem   lub  kradzieżą,  a   także  montaż   nowego  oznakowania   pionowego związanego                     z bieżącymi potrzebami,</w:t>
        <w:tab/>
        <w:tab/>
      </w:r>
    </w:p>
    <w:p>
      <w:pPr>
        <w:pStyle w:val="Normal"/>
        <w:tabs>
          <w:tab w:val="clear" w:pos="708"/>
          <w:tab w:val="left" w:pos="368" w:leader="none"/>
        </w:tabs>
        <w:ind w:left="340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) wykonanie oznakowania drogowego poziomego i odnową istniejącego oznakowania,</w:t>
        <w:tab/>
      </w:r>
    </w:p>
    <w:p>
      <w:pPr>
        <w:pStyle w:val="TextBodyIndent1"/>
        <w:tabs>
          <w:tab w:val="clear" w:pos="708"/>
          <w:tab w:val="left" w:pos="382" w:leader="none"/>
        </w:tabs>
        <w:rPr/>
      </w:pPr>
      <w:r>
        <w:rPr>
          <w:rFonts w:eastAsia="MS Mincho;ＭＳ 明朝"/>
          <w:sz w:val="22"/>
          <w:szCs w:val="22"/>
        </w:rPr>
        <w:t>3) wymiana, ustawianie  i  montowanie  urządzeń  bezpieczeństwa  ruchu  (np.:  słupków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składanych,  pylonów  żelbetowych),  jeżeli  zaistnieje  taka  konieczność,  na  zlecenie Zamawiającego,</w:t>
      </w:r>
    </w:p>
    <w:p>
      <w:pPr>
        <w:pStyle w:val="Normal"/>
        <w:tabs>
          <w:tab w:val="clear" w:pos="708"/>
          <w:tab w:val="left" w:pos="355" w:leader="none"/>
        </w:tabs>
        <w:ind w:left="340" w:hanging="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) oznakowanie   miejsca   awarii   i  nieprzewidzianych  zdarzeń,  jeżeli  zaistnieje tak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konieczność,</w:t>
      </w:r>
    </w:p>
    <w:p>
      <w:pPr>
        <w:pStyle w:val="Normal"/>
        <w:tabs>
          <w:tab w:val="clear" w:pos="708"/>
          <w:tab w:val="left" w:pos="355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5) wykonywanie wszelkich  prac i czynności niezbędnych do prawidł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zrealizowania </w:t>
      </w:r>
      <w:r>
        <w:rPr>
          <w:rFonts w:cs="Times New Roman" w:ascii="Times New Roman" w:hAnsi="Times New Roman"/>
          <w:sz w:val="22"/>
          <w:szCs w:val="22"/>
        </w:rPr>
        <w:t>zamówienia (SIWZ) oraz  zgodnie z  Załącznikiem nr 1-4 do Rozporządzenie Minist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rastruktury  z  dnia  3 lipca 2003 r. w sprawie szczególnych warunków  technicznych dla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znaków  i  sygnałów  drogowych  oraz urządzeń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bezpieczeństwa  ruchu drog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i warunków  ich  umieszczenia  na drogach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Mincho;ＭＳ 明朝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zakres zamówienia określają załączniki:</w:t>
      </w:r>
    </w:p>
    <w:p>
      <w:pPr>
        <w:pStyle w:val="Normal"/>
        <w:ind w:left="3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>1) Formularz ofertowy (załącznik nr 1),</w:t>
      </w:r>
    </w:p>
    <w:p>
      <w:pPr>
        <w:pStyle w:val="Normal"/>
        <w:ind w:left="3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Specyfikacja techniczna wykonania i odbioru robót (załącznik nr 2),</w:t>
      </w:r>
    </w:p>
    <w:p>
      <w:pPr>
        <w:pStyle w:val="Normal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3) Wykaz ścieżek rowerowych (załącznik nr 3),</w:t>
      </w:r>
    </w:p>
    <w:p>
      <w:pPr>
        <w:pStyle w:val="Standard"/>
        <w:bidi w:val="0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2</w:t>
      </w:r>
    </w:p>
    <w:p>
      <w:pPr>
        <w:pStyle w:val="Standard"/>
        <w:tabs>
          <w:tab w:val="clear" w:pos="708"/>
          <w:tab w:val="left" w:pos="225" w:leader="none"/>
          <w:tab w:val="left" w:pos="285" w:leader="none"/>
          <w:tab w:val="left" w:pos="345" w:leader="none"/>
        </w:tabs>
        <w:bidi w:val="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  <w:tab/>
        <w:tab/>
        <w:tab/>
        <w:tab/>
        <w:t xml:space="preserve">Niniejsza umowa obowiązuje od dnia podpisania umowy do dnia </w:t>
      </w:r>
      <w:r>
        <w:rPr>
          <w:b/>
          <w:sz w:val="22"/>
          <w:szCs w:val="22"/>
        </w:rPr>
        <w:t>20 grudnia 2019 roku.</w:t>
      </w:r>
    </w:p>
    <w:p>
      <w:pPr>
        <w:pStyle w:val="Standard"/>
        <w:bidi w:val="0"/>
        <w:ind w:left="340" w:hanging="283"/>
        <w:jc w:val="both"/>
        <w:rPr>
          <w:color w:val="5B9BD5"/>
          <w:sz w:val="16"/>
        </w:rPr>
      </w:pPr>
      <w:r>
        <w:rPr>
          <w:sz w:val="22"/>
          <w:szCs w:val="22"/>
        </w:rPr>
        <w:t>2. Zamawiający każdorazowo wg potrzeb zlecał będzie prace na piśmie lub pocztą elektroniczną na adres e-mail................................................... określając nazwy ulic, lub podając punkty charakterystyczne, zakres rzeczowy do wykonania na poszczególnych odcinkach ścieżek oraz termin realizacji robót.</w:t>
      </w:r>
    </w:p>
    <w:p>
      <w:pPr>
        <w:pStyle w:val="Standard"/>
        <w:bidi w:val="0"/>
        <w:ind w:left="283" w:hanging="283"/>
        <w:jc w:val="both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jc w:val="both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jc w:val="both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3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ykonawca zobowiązuje się do wykonania przedmiotu umowy z należytą starannością, zgodnie                    ze specyfikacją techniczną wykonania i odbioru robót oraz formularzem cen jednostkowych, wiedzą inżynierską oraz warunkami niniejszej umow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apewni kompetentne kierownictwo nad prowadzonymi pracami, siłę roboczą, materiały, sprzęt i urządzenia niezbędne do wykonania przedmiotu umow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przejmuje na siebie pełną odpowiedzialność za właściwe wykonanie przedmiotu umowy oraz obowiązek inicjowania czynności związanych z należytym utrzymaniem terenu, zapewnienie warunków bezpieczeństwa, przestrzeganie przepisów BHP i p.poż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szelkie prace wykonywane przez Wykonawcę w pasie drogowym wymagają bezwzględnie oznakowania zgodnego ze stosownymi przepisami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przedmiotu umowy w taki sposób, aby w jak najmniejszym stopniu powodowały utrudnienia i nie zagrażały bezpieczeństwu ruchu drogowego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 xml:space="preserve">W przypadku awarii (nagłe uszkodzenie oznakowania) lub innego elementu bezpieczeństwa ruchu drogowego Wykonawca zobowiązany jest do jej usunięcia w terminie </w:t>
      </w:r>
      <w:r>
        <w:rPr>
          <w:b/>
          <w:bCs/>
          <w:sz w:val="22"/>
          <w:szCs w:val="22"/>
        </w:rPr>
        <w:t>1 godziny</w:t>
      </w:r>
      <w:r>
        <w:rPr>
          <w:sz w:val="22"/>
          <w:szCs w:val="22"/>
        </w:rPr>
        <w:t xml:space="preserve"> od chwili telefonicznego zgłoszenia na nr telefonu …………………….</w:t>
      </w:r>
    </w:p>
    <w:p>
      <w:pPr>
        <w:pStyle w:val="Standard"/>
        <w:numPr>
          <w:ilvl w:val="0"/>
          <w:numId w:val="6"/>
        </w:numPr>
        <w:bidi w:val="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Gdyby z uwagi na charakter awarii  lub  warunki atmosferyczne jej usunięcie w terminie                   1  godziny   było   niemożliwe,  Wykonawca   zabezpieczy   uszkodzone miejsce  w  sposób zapewniający bezpieczeństwo i płynność ruchu, oraz  niezwłocznie uzgodni z Zamawiającym niezbędny czas na naprawę uszkodzenia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Obowiązek wykazania, że usunięcie awarii w terminie określonym w ust.6 było niemożliwe, spoczywa na Wykonawc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Za powstałe wypadki i szkody wynikłe z nieprawidłowego prowadzenia i oznakowania prac, pełną odpowiedzialność ponosi Wykonawca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ykonawca wykona elektroniczną dokumentację zdjęciową w lokalizacji działania (na tle otoczenia) przed i po przystąpieniu do wykonania przedmiotu umowy w trybie z datą                         i godziną oraz przekaże wykonaną dokumentację drogą elektroniczną (zdjęcia o rozmiarze                      co najmniej 1200 x 600 pix.) na adre</w:t>
      </w:r>
      <w:r>
        <w:rPr>
          <w:color w:val="000000"/>
          <w:sz w:val="22"/>
          <w:szCs w:val="22"/>
        </w:rPr>
        <w:t xml:space="preserve">s </w:t>
      </w:r>
      <w:hyperlink r:id="rId2">
        <w:r>
          <w:rPr>
            <w:rStyle w:val="InternetLink1"/>
            <w:sz w:val="22"/>
            <w:szCs w:val="22"/>
          </w:rPr>
          <w:t>dmz1@um.raciborz.pl</w:t>
        </w:r>
      </w:hyperlink>
      <w:r>
        <w:rPr>
          <w:color w:val="000000"/>
          <w:sz w:val="22"/>
          <w:szCs w:val="22"/>
        </w:rPr>
        <w:t xml:space="preserve"> w</w:t>
      </w:r>
      <w:r>
        <w:rPr>
          <w:sz w:val="22"/>
          <w:szCs w:val="22"/>
        </w:rPr>
        <w:t xml:space="preserve"> terminie do 48 godzin                    od daty wykonania prac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niechania przez Wykonawcę czynności, o których mowa w ust. 9, wynagrodzenie umowne nie przysługuje. 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o zakończeniu prac Wykonawca zobowiązany jest uporządkować zajmowany teren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rowadzenia segregacji odpadów tworzonych w czasie procesu pracy oraz ich wywóz zgodnie z obowiązującymi w tym zakresie przepisami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przekaże i rozliczy zadanie zgodnie z wymogami niniejszej umow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  <w:highlight w:val="white"/>
        </w:rPr>
      </w:pPr>
      <w:r>
        <w:rPr>
          <w:sz w:val="22"/>
          <w:szCs w:val="22"/>
        </w:rPr>
        <w:t xml:space="preserve">Zamawiający wymaga zatrudnienia na podstawie umowy o pracę przez Wykonawcę?Podwykonawcę osób wykonujących poniższe czynności: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ostowanie przekrzywionych słupków i tarcz znaków,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miana nieczytelnych i uszkodzonych znaków, słupków składanych,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montaż nowego oznakowania,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montaż i wymiana uszkodzonych urządzeń bezpieczeństwa ruchu,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usuwanie wyjątkowych zagrożeń bezpieczeństwa ruchu drogowego,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montaż brakującego oznakowania wynikającego z kradzieży, dewastacji, </w:t>
      </w:r>
    </w:p>
    <w:p>
      <w:pPr>
        <w:pStyle w:val="Textbody1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ykonawca zobowiązany jest złożyć wykaz osób oddelegowanych do realizacji umowy wraz z oświadczeniem o tym, że są one zatrudnione na podstawie umowy o pracę w terminie 3 dni od daty zawarcia umowy. W przypadku opóźnienia złożenia wykazu Zamawiający naliczy karę w wysokości 100 zł brutto za każdy dzień opóźnienia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pkt 15 czynności. Zamawiający uprawniony jest w szczególności do: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a) </w:t>
        <w:tab/>
        <w:t>żądania    oświadczeń   i dokumentów   w    zakresie    potwierdzenia   spełniania   w/w    wymogów i dokonywania ich oceny,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)   żądania wyjaśnień w przypadku wątpliwości w zakresie potwierdzenia w/w wymogów,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)   przeprowadzania kontroli na miejscu wykonywania zamówienia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 trakcie realizacji zamówienia na każde wezwanie Zamawiającego w wyznaczonym                         w tym wezwaniu terminie Wykonawca przedłoży Zamawiającemu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wskazane poniżej dowody                    w celu potwierdzenia spełnienia wymogu zatrudnienia na podstawie umowy o pracę przez Wykonawcę lub Podwykonawcę osób wykonujących wskazane w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kt15 czynności w trakcie realizacji zamówienia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oświadczenie Wykonawcy lub Podwykonawcy o zatrudnieniu na podstawie umowy o pracę osó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ujących roboty, których dotyczy wezwanie Zamawiającego. Oświadczenie to powinno zawierać w szczególności: dokładne określenie podmiotu składającego oświadczenie, datę złożenia oświadczenia, wskazanie, że objęte wezwaniem roboty wykonują osoby zatrudnione na podstawie umowy o pracę wraz ze wskazaniem liczby tych osób, imion i nazwisk tych osób, rodzaju umowy o pracę i wymiaru etatu oraz podpis osoby uprawnionej do złożenia oświadczenia  w imieniu Wykonawcy lub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) poświadczoną za zgodność z oryginałem odpowiednio przez Wykonawcę kopię umowy/umów                 o pracę osób wykonujących w trakcie realizacji zamówienia robót, których dotyczy w/w oświadczenie Wykonawcy lub podwykonawcy (wraz z dokumentem regulującym zakres obowiązków, jeżeli został sporządzony). Kopia umowy/umów powinna zostać zanonimizowana                w sposób zapewniający ochronę danych osobowych pracowników, zgodnie z przepisami Rozporządzenia Parlamentu Europejskiego i Rady (UE) 2016/679 z 27.04.2016 r. w sprawie ochrony osób fizycznych w związku z przetwarzaniem danych osobowych i w sprawie swobodnego przepływu takich danych oraz uchylenia dyrektywy 95/46/WE (Dz.U.UE.L. Nr 119 poz.1 z 2016 r.) </w:t>
        <w:br/>
        <w:t>- dalej RODO. Imię i nazwisko pracownika nie podlega anonimizacji. Informacje takie jak: data zawarcia umowy, rodzaj umowy o pracę i wymiar etatu powinny być możliwe do zidentyfikowania, lub;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) zaświadczenie właściwego oddziału ZUS, potwierdzające opłacenie przez Wykonawcę składek na ubezpieczenia społeczne i zdrowotne z tytułu zatrudnienia na podstawie umów o pracę za ostatni okres rozliczeniowy, lub;</w:t>
      </w:r>
    </w:p>
    <w:p>
      <w:pPr>
        <w:pStyle w:val="Standard"/>
        <w:bidi w:val="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oświadczoną za zgodność z oryginałem odpowiednio przez Wykonawcę kopię dowodu potwierdzającego zgłoszenie pracownika przez pracodawcę do ubezpieczeń, zanonimizowaną                 w sposób zapewniający ochronę danych osobowych pracowników, zgodnie z przepisami Rozporządzenia Parlamentu Europejskiego i Rady (UE) 2016/679 z 27.04.2016 r. w sprawie ochrony osób fizycznych w związku z przetwarzaniem danych osobowych i w sprawie swobodnego przepływu takich danych oraz uchylenia dyrektywy 95/46/WE (Dz.U.UE.L. Nr 119 poz.1 z 2016 r.) </w:t>
        <w:br/>
        <w:t>- dalej RODO. Imię i nazwisko pracownika nie podlega anonimizacji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Z tytułu niespełnienia przez Wykonawcę wymogu zatrudnienia na podstawie umowy                        o pracę osób wykonujących wskazane w pkt 15 czynności Zamawiający przewiduje sankcję w postaci obowiązku zapłaty przez Wykonawcę kary umownej w wysokości 200 zł za każdy stwierdzony dzień niewykonania obowiązku zatrudnienia na podstawie umowy o pracę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 wymogu zatrudnienia na podstawie umowy o pracę osób wykonujących wskazane w pkt 15czynności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4"/>
        </w:rPr>
      </w:pPr>
      <w:r>
        <w:rPr>
          <w:sz w:val="22"/>
          <w:szCs w:val="22"/>
        </w:rPr>
        <w:t>Z tytułu niespełnienia przez Wykonawcę lub Podwykonawcę wymogu zatrudnienia na podstawie umowy o pracę osób wykonujących wskazane w pkt 15 czynności Zamawiający naliczy karę                       w wysokości 100 zł brutto, za każdy dzień opóźnienia w przedłożeniu Zamawiającemu wskazanych w wezwaniu oświadczeń potwierdzających wymóg z art. 29 ust. 3a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nadzoru prawidłowego wykonania zamówienia Zamawiający wyznacza Małgorzatę Michalczyk, pracownika Wydziału Dróg Miejskich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znaczony pracownik upoważniony jest do wydawania niezbędnych poleceń, przeprowadzania kontroli realizacji zleconych prac oraz odbioru końcowego.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ą  odpowiedzialną  za  realizację  zamówienia z ramienia Wykonawcy jest: ………….………………….. tel. …………………...…….. , kom. ………………………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left"/>
        <w:rPr>
          <w:color w:val="5B9BD5"/>
          <w:sz w:val="16"/>
          <w:szCs w:val="24"/>
        </w:rPr>
      </w:pPr>
      <w:r>
        <w:rPr>
          <w:color w:val="5B9BD5"/>
          <w:sz w:val="16"/>
          <w:szCs w:val="24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5</w:t>
      </w:r>
    </w:p>
    <w:p>
      <w:pPr>
        <w:pStyle w:val="Standard"/>
        <w:numPr>
          <w:ilvl w:val="1"/>
          <w:numId w:val="2"/>
        </w:numPr>
        <w:bidi w:val="0"/>
        <w:jc w:val="both"/>
        <w:rPr/>
      </w:pPr>
      <w:r>
        <w:rPr>
          <w:sz w:val="22"/>
          <w:szCs w:val="22"/>
        </w:rPr>
        <w:t>Zamawiający zobowiązuje się zapłacić wynagrodzenie obliczone jako iloczyn wykonanego zakresu rzeczowego w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, [mb], [szt.] i cen jednostkowych określonych w ofercie Wykonawcy, która stanowi integralną część niniejszej umowy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bCs/>
          <w:sz w:val="22"/>
          <w:szCs w:val="22"/>
        </w:rPr>
        <w:t>eny jednostkowe wymienione w ofercie Wykonawcy, na podstawie których będą rozliczane roboty zawierają wszelkie koszty związane z realizacją zadania wynikające z szacunkowej ilości robót, jak również tam nie ujęte, a niezbędne do wykonania zadania, a w szczególności: roboty przygotowawcze, porządkowe, opłaty za korzystanie  z wysypiska, oznakowanie drogowe na czas trwania robót, itp.</w:t>
      </w:r>
    </w:p>
    <w:p>
      <w:pPr>
        <w:pStyle w:val="Standard"/>
        <w:numPr>
          <w:ilvl w:val="1"/>
          <w:numId w:val="2"/>
        </w:numPr>
        <w:bidi w:val="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</w:t>
      </w:r>
      <w:r>
        <w:rPr>
          <w:bCs/>
          <w:sz w:val="22"/>
          <w:szCs w:val="22"/>
        </w:rPr>
        <w:t>trony  zgodnie  ustalają,  że  wynagrodzenie umowne wynosi:</w:t>
      </w:r>
    </w:p>
    <w:p>
      <w:pPr>
        <w:pStyle w:val="Standard"/>
        <w:bidi w:val="0"/>
        <w:jc w:val="left"/>
        <w:rPr/>
      </w:pPr>
      <w:r>
        <w:rPr>
          <w:b/>
          <w:bCs/>
          <w:sz w:val="22"/>
          <w:szCs w:val="22"/>
        </w:rPr>
        <w:t xml:space="preserve">brutto: …………………………….……... zł </w:t>
      </w:r>
      <w:r>
        <w:rPr>
          <w:sz w:val="22"/>
          <w:szCs w:val="22"/>
        </w:rPr>
        <w:t>(tj. z podatkiem VAT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(słownie :……………………………………………………….……)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w tym      - kwota netto wynosi: …………………….... zł, słownie :……………………………………………………….……)podatek VAT w wysokości………% wynosi …………………... zł, (słownie :……………………………………………………….…...)</w:t>
      </w:r>
    </w:p>
    <w:p>
      <w:pPr>
        <w:pStyle w:val="Standard"/>
        <w:bidi w:val="0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  <w:t>z zastrzeżeniem ust. 2 i 3. Wynagrodzenie płatne jest w częściach, zgodnie z § 6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Zamawiający  zastrzega  sobie  możliwość zmniejszenia zamówienia ilości oznakowania niż podane w Załączniku nr 1, bez roszczeń ze strony Wykonawcy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Jeżeli zakres przedmiotu zamówienia zostanie zmniejszony, Wykonawca może żądać wyłącznie wynagrodzenia należnego z tytułu wykonania części umowy, bez naliczania jakichkolwiek kar (otrzyma  wynagrodzenie za faktycznie wykonane prace)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4"/>
        </w:rPr>
      </w:pPr>
      <w:r>
        <w:rPr>
          <w:sz w:val="22"/>
          <w:szCs w:val="22"/>
        </w:rPr>
        <w:t>Wykonawca nie ma prawa do przelania, bez pisemnej zgody wierzytelności wynikających z umowy.</w:t>
      </w:r>
    </w:p>
    <w:p>
      <w:pPr>
        <w:pStyle w:val="Standard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bidi w:val="0"/>
        <w:jc w:val="left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6</w:t>
      </w:r>
    </w:p>
    <w:p>
      <w:pPr>
        <w:pStyle w:val="Standard"/>
        <w:numPr>
          <w:ilvl w:val="0"/>
          <w:numId w:val="7"/>
        </w:numPr>
        <w:bidi w:val="0"/>
        <w:jc w:val="both"/>
        <w:rPr/>
      </w:pPr>
      <w:r>
        <w:rPr>
          <w:sz w:val="22"/>
          <w:szCs w:val="22"/>
        </w:rPr>
        <w:t>Wynagrodzenie za wykonane poszczególne części umowy będzie wypłacane po zakończeniu ich wykonywania na poszczególnych trasach zleconych zgodnie z § 2 ust. 2 niniejszej umowy oraz po  bezusterkowym odbiorze przez Zamawiającego, przedłożeniu i zatwierdzeniu obmiaru (</w:t>
      </w:r>
      <w:r>
        <w:rPr>
          <w:b/>
          <w:bCs/>
          <w:sz w:val="22"/>
          <w:szCs w:val="22"/>
        </w:rPr>
        <w:t>przedstawianego Zamawiającemu comiesięcznie wraz z obmiarem do piątego dnia każdego następnego miesiąca</w:t>
      </w:r>
      <w:r>
        <w:rPr>
          <w:sz w:val="22"/>
          <w:szCs w:val="22"/>
        </w:rPr>
        <w:t>) oraz czytelną dokumentacją fotograficzną wykonanych prac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ą fakt ich wykonania (stan przed i po wykonaniu), u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n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ą każdy element podleg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e. Strony przez czytel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kumentacji rozumie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możliw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identyfikacji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                    i jego lokalizacji.</w:t>
      </w:r>
    </w:p>
    <w:p>
      <w:pPr>
        <w:pStyle w:val="Standard"/>
        <w:numPr>
          <w:ilvl w:val="0"/>
          <w:numId w:val="7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 będzie płacone przelewem z konta bankowego Zamawiającego w terminie do 30 dni od daty przedłożenia faktury na konto Wykonawcy.                    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7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W razie uszkodzenia (zniszczenia) istniejącego oznakowania lub nawierzchni drogowych, powstałego                                    w wyniku wykonywania zleconych prac lub ich części, wykonawca jest zobowiązany naprawić                         je i doprowadzić do stanu poprzedniego, bez żądania dodatkowego wynagrodzenia.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8</w:t>
      </w:r>
    </w:p>
    <w:p>
      <w:pPr>
        <w:pStyle w:val="Standard"/>
        <w:numPr>
          <w:ilvl w:val="0"/>
          <w:numId w:val="8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w następujących przypadkach 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390" w:leader="none"/>
        </w:tabs>
        <w:bidi w:val="0"/>
        <w:ind w:left="39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w wysokości 0,5% maksymalnego wynagrodzenia umownego brutto określonego w §5 ust.3 za każdy dzień opóźnienia liczony od upływu wyznaczonego terminu wykonania przedmiotu umowy lub jego części,  określonego zgodnie z §2 ust. 1 i 2 niniejszej umowy,</w:t>
      </w:r>
    </w:p>
    <w:p>
      <w:pPr>
        <w:pStyle w:val="Standard"/>
        <w:numPr>
          <w:ilvl w:val="0"/>
          <w:numId w:val="9"/>
        </w:numPr>
        <w:bidi w:val="0"/>
        <w:ind w:left="39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, niewykonania umowy lub nieprawidłowego wykonania umowy z przyczyn zależnych od Wykonawcy w wysokości 20% wynagrodzenia umownego brutto, określonego §5 ust.3.</w:t>
      </w:r>
    </w:p>
    <w:p>
      <w:pPr>
        <w:pStyle w:val="Standard"/>
        <w:bidi w:val="0"/>
        <w:ind w:left="397" w:right="57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285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  Zamawiający zapłaci Wykonawcy kary umowne z tytułu odstąpienia od umowy z przyczyn               </w:t>
        <w:tab/>
        <w:t xml:space="preserve">zależnych od Zamawiającego w wysokości 20 % wynagrodzenia umownego brutto określonego                   </w:t>
        <w:tab/>
        <w:t>§5 ust.3 z wyjątkiem odstąpienia, o którym mowa w art. 145 ustawy prawo zamówień publicznych.</w:t>
      </w:r>
    </w:p>
    <w:p>
      <w:pPr>
        <w:pStyle w:val="Standard"/>
        <w:numPr>
          <w:ilvl w:val="0"/>
          <w:numId w:val="10"/>
        </w:numPr>
        <w:bidi w:val="0"/>
        <w:jc w:val="both"/>
        <w:rPr>
          <w:color w:val="5B9BD5"/>
          <w:sz w:val="16"/>
        </w:rPr>
      </w:pPr>
      <w:r>
        <w:rPr>
          <w:sz w:val="22"/>
          <w:szCs w:val="22"/>
        </w:rPr>
        <w:t>W przypadku, gdy kary umowne nie pokryją powstałej szkody strony mogą dochodzić odszkodowania uzupełniającego na zasadach ogólnych przewidzianych w kodeksie cywilnym.</w:t>
      </w:r>
    </w:p>
    <w:p>
      <w:pPr>
        <w:pStyle w:val="Standard"/>
        <w:numPr>
          <w:ilvl w:val="0"/>
          <w:numId w:val="10"/>
        </w:numPr>
        <w:bidi w:val="0"/>
        <w:jc w:val="both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jc w:val="center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9</w:t>
      </w:r>
    </w:p>
    <w:p>
      <w:pPr>
        <w:pStyle w:val="Standard"/>
        <w:numPr>
          <w:ilvl w:val="0"/>
          <w:numId w:val="11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rzewiduje się możliwość dokonania zmiany postanowień umowy oraz warunki wprowadzenia takiej zmiany (art.144 ustawy P.z.p.)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widuje się zmianę terminu wykonania umowy ze względu na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miany mające wpływ na termin wykonania umowy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 Możliwa jest zmiana terminu wykonania umowy, wstrzymania i wznowienia, ze względu na:      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a) niesprzyjające   warunki   atmosferyczne   takie   jak:    obfite  opady  deszczu,  gradu,  temperatura  powietrza  uniemożliwiająca  wykonywanie  usługi,  wichury, o ile są one nietypowe dla pory roku, w której wykonywana jest usługa,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6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działania sił natury, uznane za anomalia lub stan zagrożenia,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6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brak  zgody  zarządcy  wałów  tj. Państwowego Gospodarstwa Wodnego Wody Polskie, Zarząd Zlewni w Gliwicach, Nadzór Wodny Racibórz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Wykonawca  nie  będzie  miał  prawa  do  żądania  przedłużenia  terminu  wykonania</w:t>
        <w:tab/>
        <w:t xml:space="preserve"> przedmiotu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umowy jeżeli przedłużenie terminu wynika z przyczyn leżących po  stronie Wykonawcy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  zakres   przedmiotu   zamówienia   zostanie   zmniejszony,  Wykonawca  otrzyma wynagrodzenie za faktycznie wykonane prace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Zmiana  terminu  wykonania  umowy nastąpi  w  zakresie  równym  w  stosunku  do wyżej wymienionych okoliczności uzasadniających warunki wstrzymania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10</w:t>
      </w:r>
    </w:p>
    <w:p>
      <w:pPr>
        <w:pStyle w:val="Standard"/>
        <w:numPr>
          <w:ilvl w:val="0"/>
          <w:numId w:val="12"/>
        </w:numPr>
        <w:bidi w:val="0"/>
        <w:jc w:val="both"/>
        <w:rPr/>
      </w:pPr>
      <w:r>
        <w:rPr>
          <w:sz w:val="22"/>
          <w:szCs w:val="22"/>
        </w:rPr>
        <w:t xml:space="preserve">Wykonawca zawiadomi Zamawiającego telefonicznie na nr 32 755 06 17 lub e-mailem na adres: </w:t>
      </w:r>
      <w:hyperlink r:id="rId3">
        <w:r>
          <w:rPr>
            <w:rStyle w:val="InternetLink1"/>
            <w:sz w:val="22"/>
            <w:szCs w:val="22"/>
          </w:rPr>
          <w:t>dmz1@um.raciborz.pl</w:t>
        </w:r>
      </w:hyperlink>
      <w:r>
        <w:rPr>
          <w:sz w:val="22"/>
          <w:szCs w:val="22"/>
        </w:rPr>
        <w:t xml:space="preserve"> o możliwości dokonania odbiorów częściowych i końcowego odbioru prac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sporządza protokół odbioru, który określa sposób i termin usunięcia ewentualnych wad. Protokół podpisują strony umowy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usuwania wad ponosi Wykonawca, a okres ich usuwania nie przedłuża umownego terminu zakończenia przedmiotu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obecności Wykonawcy lub jego przedstawiciela w trakcie odbioru Zamawiający dokona odbioru samodzielnie, sporządzi protokół i prześle do Wykonawcy drogą elektroniczną na adres ……………………..……</w:t>
      </w:r>
      <w:r>
        <w:rPr>
          <w:rFonts w:cs="Times New Roman" w:ascii="Times New Roman" w:hAnsi="Times New Roman"/>
          <w:color w:val="FF0000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</w:rPr>
        <w:t xml:space="preserve">.  Takie doręczenie strony uznają za skuteczne.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  <w:szCs w:val="22"/>
        </w:rPr>
        <w:t>§11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5" w:leader="none"/>
        </w:tabs>
        <w:bidi w:val="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udziela ……….…… miesięcznej gwarancji na oznakowanie pionowe oraz   oznakowanie poziome cienkowarstwowe 12 miesięcy i oznakowanie poziome grubowarstwowe                 36 miesięcy licząc od dnia przekazania przez Wykonawcę przedmiotu zamówienia i przyjęcia ich  przez Zamawiającego jako należycie wykonanych.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345" w:leader="none"/>
        </w:tabs>
        <w:bidi w:val="0"/>
        <w:ind w:left="397" w:hanging="397"/>
        <w:jc w:val="both"/>
        <w:rPr>
          <w:color w:val="5B9BD5"/>
          <w:sz w:val="22"/>
          <w:szCs w:val="22"/>
        </w:rPr>
      </w:pPr>
      <w:r>
        <w:rPr>
          <w:sz w:val="22"/>
          <w:szCs w:val="22"/>
        </w:rPr>
        <w:t>Niezależnie od uprawnień z tytułu rękojmi za wady Zamawiającemu przysługuje prawo żądania                od Wykonawcy naprawienia powstałej szkody wskutek nie osiągnięcia w realizowanych przedmiotach zamówienia parametrów zgodnych z normami i przepisami Rozporządzenia Ministra Infrastruktury i Rozwoju z dnia 23 grudnia 2003 r. w sprawie szczegółowych warunków technicznych dla znaków i sygnałów drogowych oraz urządzeń bezpieczeństwa ruchu drogowego</w:t>
        <w:br/>
        <w:t>i warunków ich umieszczania na drogach. (Dz.U. z 2003 Nr 220, poz. 2181 z późn.zm.).</w:t>
      </w:r>
    </w:p>
    <w:p>
      <w:pPr>
        <w:pStyle w:val="Standard"/>
        <w:bidi w:val="0"/>
        <w:jc w:val="both"/>
        <w:rPr>
          <w:color w:val="5B9BD5"/>
          <w:sz w:val="22"/>
          <w:szCs w:val="22"/>
        </w:rPr>
      </w:pPr>
      <w:r>
        <w:rPr>
          <w:color w:val="5B9BD5"/>
          <w:sz w:val="22"/>
          <w:szCs w:val="22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12</w:t>
      </w:r>
    </w:p>
    <w:p>
      <w:pPr>
        <w:pStyle w:val="Standard"/>
        <w:bidi w:val="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1. Stronom przysługuje prawo odstąpienia od umowy w następujących sytuacjach: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amawiającemu  przysługuje  prawo  do  odstąpienia  od  umowy  w  szczególności  w następujących sytuacjach: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Wykonawca  nie  przystąpił  do  realizacji przedmiotu  zamówienia  bez  uzasadnienia przyczyn na piśmie w terminie 7 dni od otrzymania zlecenia wykonania prac,</w:t>
      </w:r>
    </w:p>
    <w:p>
      <w:pPr>
        <w:pStyle w:val="Normal"/>
        <w:ind w:left="3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) Wykonawca  notorycznie nie usuwa  w  terminie zgłoszonych awarii, po trzykrotnym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wierdzeniu tego faktu,</w:t>
      </w:r>
    </w:p>
    <w:p>
      <w:pPr>
        <w:pStyle w:val="Normal"/>
        <w:ind w:left="3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) stwierdzi, że  prace  prowadzone są  niezgodne z obowiązującymi  przepisami  w  tym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kresie, bez obowiązku zapłacenia odszkod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Wykonawcy   przysługuje  prawo   do   odstąpienia  od  umowy,  jeżeli   Zamawiający zawiadomi         Wykonawcę,    iż    wobec   zaistnienia    uprzednio    nieprzewidzianych    okoliczności    nie   będzie   mógł   spełnić   swoich   zobowiązań   umownych wobec  Wykonaw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Odstąpienie od  niniejszej  umowy  powinno  nastąpić w  formie  pisemnej   pod    rygorem   nieważności   takiego  oświadczenia,  a   odstąpienie  dodatkowo  powinn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wierać uzasadnienie, po uprzednim bezskutecznym wezwaniem do wykonania obowiązków wynikających z um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 przypadku odstąpienia od umowy strony zobowiązane są d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sporządzenia do 7  dni  protokołu inwentaryzacji wykonanych prac na dzień  odstąpienia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d umowy, </w:t>
      </w:r>
    </w:p>
    <w:p>
      <w:pPr>
        <w:pStyle w:val="Normal"/>
        <w:jc w:val="both"/>
        <w:rPr>
          <w:rFonts w:ascii="Times New Roman" w:hAnsi="Times New Roman" w:cs="Times New Roman"/>
          <w:color w:val="5B9BD5"/>
          <w:sz w:val="16"/>
        </w:rPr>
      </w:pPr>
      <w:r>
        <w:rPr>
          <w:rFonts w:cs="Times New Roman" w:ascii="Times New Roman" w:hAnsi="Times New Roman"/>
          <w:sz w:val="22"/>
          <w:szCs w:val="22"/>
        </w:rPr>
        <w:t>2) wspólnego  zabezpieczenia  przerwanych  prac, koszt   prac  zabezpieczających  poniesie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rona,     która odstąpiła od umowy.</w:t>
      </w:r>
    </w:p>
    <w:p>
      <w:pPr>
        <w:pStyle w:val="Standard"/>
        <w:bidi w:val="0"/>
        <w:jc w:val="center"/>
        <w:rPr>
          <w:rFonts w:ascii="Times New Roman" w:hAnsi="Times New Roman" w:cs="Times New Roman"/>
          <w:color w:val="5B9BD5"/>
          <w:sz w:val="16"/>
        </w:rPr>
      </w:pPr>
      <w:r>
        <w:rPr>
          <w:rFonts w:cs="Times New Roman"/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13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:</w:t>
      </w:r>
    </w:p>
    <w:p>
      <w:pPr>
        <w:pStyle w:val="Standard"/>
        <w:numPr>
          <w:ilvl w:val="0"/>
          <w:numId w:val="13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Kodeksu Cywilnego,</w:t>
      </w:r>
    </w:p>
    <w:p>
      <w:pPr>
        <w:pStyle w:val="Standard"/>
        <w:numPr>
          <w:ilvl w:val="0"/>
          <w:numId w:val="13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rawa Zamówień Publicznych,</w:t>
      </w:r>
    </w:p>
    <w:p>
      <w:pPr>
        <w:pStyle w:val="Standard"/>
        <w:numPr>
          <w:ilvl w:val="0"/>
          <w:numId w:val="13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rawa o ruchu drogowym z przepisami wykonawczymi.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14</w:t>
      </w:r>
    </w:p>
    <w:p>
      <w:pPr>
        <w:pStyle w:val="Tekstpodstawowy31"/>
        <w:bidi w:val="0"/>
        <w:rPr>
          <w:sz w:val="16"/>
        </w:rPr>
      </w:pPr>
      <w:r>
        <w:rPr>
          <w:sz w:val="22"/>
          <w:szCs w:val="22"/>
        </w:rPr>
        <w:t>Ewentualne spory zaistniałe na tle wykonania niniejszej umowy rozstrzyga Sąd właściwy dla siedziby Zamawiającego.</w:t>
      </w:r>
    </w:p>
    <w:p>
      <w:pPr>
        <w:pStyle w:val="Tekstpodstawowy31"/>
        <w:bidi w:val="0"/>
        <w:rPr>
          <w:sz w:val="16"/>
        </w:rPr>
      </w:pPr>
      <w:r>
        <w:rPr>
          <w:sz w:val="16"/>
        </w:rPr>
      </w:r>
    </w:p>
    <w:p>
      <w:pPr>
        <w:pStyle w:val="Standard"/>
        <w:bidi w:val="0"/>
        <w:jc w:val="center"/>
        <w:rPr>
          <w:b/>
          <w:b/>
          <w:sz w:val="16"/>
        </w:rPr>
      </w:pPr>
      <w:r>
        <w:rPr>
          <w:b/>
          <w:sz w:val="24"/>
        </w:rPr>
        <w:t>§15</w:t>
      </w:r>
    </w:p>
    <w:p>
      <w:pPr>
        <w:pStyle w:val="Standard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andard"/>
        <w:bidi w:val="0"/>
        <w:jc w:val="both"/>
        <w:rPr>
          <w:sz w:val="24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>§16</w:t>
      </w:r>
    </w:p>
    <w:p>
      <w:pPr>
        <w:pStyle w:val="Standard"/>
        <w:bidi w:val="0"/>
        <w:jc w:val="left"/>
        <w:rPr>
          <w:rFonts w:eastAsia="Arial"/>
          <w:sz w:val="22"/>
          <w:szCs w:val="22"/>
        </w:rPr>
      </w:pPr>
      <w:r>
        <w:rPr>
          <w:sz w:val="22"/>
          <w:szCs w:val="22"/>
        </w:rPr>
        <w:t>Załączniki do niniejszej umowy, stanowiącymi jej integralną część są :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Formularz ofertowy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Specyfikacja techniczna wykonania i odbioru robót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az ścieżek rowerowych;</w:t>
      </w:r>
    </w:p>
    <w:p>
      <w:pPr>
        <w:pStyle w:val="Standard"/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6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bidi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bidi w:val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bidi w:val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bidi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bidi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bidi w:val="0"/>
        <w:rPr>
          <w:rFonts w:ascii="Arial" w:hAnsi="Arial" w:cs="Arial"/>
          <w:b/>
          <w:b/>
          <w:color w:val="5B9BD5"/>
          <w:sz w:val="24"/>
        </w:rPr>
      </w:pPr>
      <w:r>
        <w:rPr>
          <w:b/>
          <w:sz w:val="24"/>
        </w:rPr>
        <w:t xml:space="preserve">ZAMAWIAJĄCY    </w:t>
      </w: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WYKONAWCA</w:t>
      </w:r>
    </w:p>
    <w:p>
      <w:pPr>
        <w:pStyle w:val="Standard"/>
        <w:bidi w:val="0"/>
        <w:jc w:val="left"/>
        <w:rPr>
          <w:rFonts w:ascii="Arial" w:hAnsi="Arial" w:cs="Arial"/>
          <w:b/>
          <w:b/>
          <w:color w:val="5B9BD5"/>
          <w:sz w:val="24"/>
        </w:rPr>
      </w:pPr>
      <w:r>
        <w:rPr>
          <w:rFonts w:cs="Arial" w:ascii="Arial" w:hAnsi="Arial"/>
          <w:b/>
          <w:color w:val="5B9BD5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8" w:top="851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                                                           </w:t>
    </w:r>
    <w:r>
      <w:rPr>
        <w:lang w:val="en-US" w:eastAsia="en-US"/>
      </w:rPr>
      <w:t xml:space="preserve">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22620</wp:posOffset>
              </wp:positionH>
              <wp:positionV relativeFrom="paragraph">
                <wp:posOffset>97790</wp:posOffset>
              </wp:positionV>
              <wp:extent cx="113030" cy="1365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0.75pt;mso-wrap-distance-left:9.05pt;mso-wrap-distance-right:9.05pt;mso-wrap-distance-top:0pt;mso-wrap-distance-bottom:0pt;margin-top:7.7pt;mso-position-vertical-relative:text;margin-left:450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zał.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0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2"/>
        <w:szCs w:val="22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3240" w:hanging="72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360" w:right="0" w:hanging="0"/>
      <w:jc w:val="both"/>
      <w:outlineLvl w:val="2"/>
    </w:pPr>
    <w:rPr>
      <w:i/>
      <w:color w:val="000080"/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character" w:styleId="WW8Num2z1">
    <w:name w:val="WW8Num2z1"/>
    <w:qFormat/>
    <w:rPr>
      <w:rFonts w:cs="Times New Roman"/>
      <w:sz w:val="22"/>
      <w:szCs w:val="22"/>
    </w:rPr>
  </w:style>
  <w:style w:type="character" w:styleId="WW8Num2z2">
    <w:name w:val="WW8Num2z2"/>
    <w:qFormat/>
    <w:rPr>
      <w:rFonts w:ascii="Symbol" w:hAnsi="Symbol" w:cs="Times New Roma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Arial Narrow" w:hAnsi="Arial Narrow" w:cs="Arial Narrow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 Narro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Arial Narrow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Liberation Serif" w:hAnsi="Liberation Serif" w:cs="Liberation Serif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 Narrow" w:hAnsi="Arial Narrow" w:cs="Arial Narrow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 Narrow" w:hAnsi="Arial Narrow" w:cs="Arial Narrow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Arial Narrow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8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1">
    <w:name w:val="Plan dokumentu1"/>
    <w:basedOn w:val="Standard"/>
    <w:qFormat/>
    <w:pPr>
      <w:suppressAutoHyphens w:val="true"/>
    </w:pPr>
    <w:rPr>
      <w:rFonts w:ascii="Tahoma" w:hAnsi="Tahoma" w:eastAsia="Tahoma" w:cs="Tahoma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  <w:jc w:val="both"/>
    </w:pPr>
    <w:rPr>
      <w:sz w:val="26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</w:rPr>
  </w:style>
  <w:style w:type="paragraph" w:styleId="Tekstblokowy1">
    <w:name w:val="Tekst blokowy1"/>
    <w:basedOn w:val="Standard"/>
    <w:qFormat/>
    <w:pPr>
      <w:suppressAutoHyphens w:val="true"/>
      <w:ind w:left="360" w:right="51" w:hanging="0"/>
      <w:jc w:val="both"/>
    </w:pPr>
    <w:rPr>
      <w:sz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Numbering1">
    <w:name w:val="List 3"/>
    <w:basedOn w:val="List"/>
    <w:pPr>
      <w:suppressAutoHyphens w:val="true"/>
      <w:spacing w:before="0" w:after="120"/>
      <w:ind w:left="360" w:right="0" w:hanging="36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TextBodyIndent1">
    <w:name w:val="Body Text Indent"/>
    <w:basedOn w:val="Normal"/>
    <w:pPr>
      <w:ind w:left="340" w:right="0" w:hanging="0"/>
      <w:jc w:val="both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4@um.raciborz.pl" TargetMode="External"/><Relationship Id="rId3" Type="http://schemas.openxmlformats.org/officeDocument/2006/relationships/hyperlink" Target="mailto:dm4@um.racibor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7:00Z</dcterms:created>
  <dc:creator>WYDZIAŁ GOSPODARKI MIEJSKIEJ</dc:creator>
  <dc:description/>
  <cp:keywords/>
  <dc:language>en-US</dc:language>
  <cp:lastModifiedBy>zp2</cp:lastModifiedBy>
  <cp:lastPrinted>2019-01-08T09:19:00Z</cp:lastPrinted>
  <dcterms:modified xsi:type="dcterms:W3CDTF">2019-01-18T11:52:00Z</dcterms:modified>
  <cp:revision>4</cp:revision>
  <dc:subject/>
  <dc:title>U m o w a</dc:title>
</cp:coreProperties>
</file>