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 xml:space="preserve">PEŁNIENIE FUNKCJI OPERATORA PROGRAMU OGRANICZANIA NISKIEJ EMISJI NA TERENIE  MIASTA RACIBÓRZ W 2019  ROKU 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alizacja zamówienia nastąpi w terminie:  </w:t>
      </w:r>
      <w:r>
        <w:rPr>
          <w:b/>
        </w:rPr>
        <w:t>do 10.12.2019 r.</w:t>
      </w:r>
      <w:r>
        <w:rPr/>
        <w:t xml:space="preserve"> </w:t>
      </w:r>
      <w:r>
        <w:rPr>
          <w:i/>
          <w:sz w:val="16"/>
          <w:szCs w:val="16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kceptujemy formę i terminy płatności określone w § 5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7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     </w:t>
      </w:r>
    </w:p>
    <w:p>
      <w:pPr>
        <w:pStyle w:val="Normal"/>
        <w:autoSpaceDE w:val="false"/>
        <w:ind w:left="360" w:hanging="360"/>
        <w:jc w:val="both"/>
        <w:rPr>
          <w:b/>
          <w:b/>
        </w:rPr>
      </w:pPr>
      <w:r>
        <w:rPr/>
        <w:t xml:space="preserve"> </w:t>
      </w:r>
      <w:r>
        <w:rPr/>
        <w:t>4. Doświadczenie</w:t>
      </w:r>
      <w:r>
        <w:rPr>
          <w:b/>
        </w:rPr>
        <w:t xml:space="preserve"> operatora programów ograniczania niskiej emisji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/>
        <w:t xml:space="preserve">      </w:t>
      </w:r>
      <w:r>
        <w:rPr/>
        <w:t>Doświadczenie</w:t>
      </w:r>
      <w:r>
        <w:rPr>
          <w:b/>
        </w:rPr>
        <w:t xml:space="preserve">  operatora programów ograniczania niskiej emisji,</w:t>
      </w:r>
      <w:r>
        <w:rPr>
          <w:color w:val="000000"/>
        </w:rPr>
        <w:t xml:space="preserve"> który w okresie ostatnich 5 lat pełnił funkcję operatora co najmniej jednego programu ograniczania niskiej emisji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2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643"/>
        <w:gridCol w:w="2936"/>
        <w:gridCol w:w="1980"/>
        <w:gridCol w:w="212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rator programu ograniczania niskiej emisj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 przy realizacji niniejszego zamówienia, opis programu ograniczania niskiej emisji, ilość zad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in realizacji</w:t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spacing w:lineRule="atLeast" w:line="26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dmiot na rzecz którego usługi  zostały wykonane /są wykonywan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  <w:u w:val="single"/>
        </w:rPr>
        <w:t xml:space="preserve">Do   oferty   należy     dołączyć     dowody      (referencje    bądź    inne dokumenty)   potwierdzające       </w:t>
      </w:r>
    </w:p>
    <w:p>
      <w:pPr>
        <w:pStyle w:val="Normal"/>
        <w:ind w:left="-426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  <w:u w:val="single"/>
        </w:rPr>
        <w:t>należyte   wykonanie    usług).</w:t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jc w:val="both"/>
        <w:rPr/>
      </w:pPr>
      <w:r>
        <w:rPr/>
        <w:t xml:space="preserve">  </w:t>
      </w:r>
      <w:r>
        <w:rPr/>
        <w:t>5. Wykaz osób skierowanych do realizacji zamówienia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>1) inspektor nadzoru branży instalacyjnej: 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uprawnienia budowlane nr …………………..………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>2) inspektor nadzoru robót budowlanych: ……………………………………..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uprawnienia budowlane nr …………………..………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</w:tabs>
        <w:spacing w:lineRule="auto" w:line="360"/>
        <w:ind w:left="360" w:hanging="0"/>
        <w:jc w:val="both"/>
        <w:rPr/>
      </w:pPr>
      <w:r>
        <w:rPr/>
        <w:t>3) osoba posiadająca uprawnienia do sporządzania uproszczonych audytów energetycznych: …………………………………….......... uprawnienia  nr …………………………..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  <w:color w:val="000000"/>
        </w:rPr>
        <w:t xml:space="preserve">Niżej   podaną   część/zakres   zamówienia,   wykonywać   będą   w   moim   imieniu  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 xml:space="preserve">7. Osoba do kontaktów z Zamawiającym, do podpisania protokołów zdawczo-odbiorczych dokumentacji niezbędnej do rozliczenia zadania: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.................................................................. tel: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 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540"/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1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2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hanging="540"/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14.   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968" w:firstLine="696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2</cp:lastModifiedBy>
  <cp:lastPrinted>2018-02-28T16:33:00Z</cp:lastPrinted>
  <dcterms:modified xsi:type="dcterms:W3CDTF">2019-02-04T12:01:00Z</dcterms:modified>
  <cp:revision>53</cp:revision>
  <dc:subject/>
  <dc:title>Wzór nr 1</dc:title>
</cp:coreProperties>
</file>