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 xml:space="preserve">KLAUZULA  INFORMACYJNA  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.2019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ełnienie funkcji operatora programu ograniczania niskiej emisji na terenie  miasta Racibórz w 2019 rok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o wartości szacunkowej poniżej 30 000 eur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 z późn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9-02-04T09:41:00Z</dcterms:modified>
  <cp:revision>10</cp:revision>
  <dc:subject/>
  <dc:title/>
</cp:coreProperties>
</file>