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ącznik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8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798, 650, 1637, 1669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ind w:left="360" w:hanging="360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IEŻĄCE UTRZYMANIE OZNAKOWANIA DROGOWEGO PIONOWEGO I POZIOMEGO ORAZ ELEMENTÓW BEZPIECZEŃSTWA RUCHU DROGOWEGO NA DROGACH GMINNYCH W 2019 ROKU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 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urzad</cp:lastModifiedBy>
  <cp:lastPrinted>2017-12-05T11:15:00Z</cp:lastPrinted>
  <dcterms:modified xsi:type="dcterms:W3CDTF">2018-12-06T12:18:00Z</dcterms:modified>
  <cp:revision>44</cp:revision>
  <dc:subject/>
  <dc:title>O  ś  w  i  a  d  c  z  e  n  i  e</dc:title>
</cp:coreProperties>
</file>