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 </w:t>
      </w:r>
      <w:r>
        <w:rPr>
          <w:b/>
        </w:rPr>
        <w:t>UCHWAŁA NR   XXIV/339/200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 A D Y   M I A S T A   R A C I B Ó R Z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  29 września 2004r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>W sprawie</w:t>
      </w:r>
      <w:r>
        <w:rPr/>
        <w:t xml:space="preserve">: </w:t>
        <w:tab/>
      </w:r>
      <w:r>
        <w:rPr>
          <w:b/>
        </w:rPr>
        <w:t xml:space="preserve">ustalenia strefy płatnego parkowania dla pojazdów samochodowych na drogach publicznych oraz ustalenia wysokości stawek opłat i określenia sposobu ich pobierania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ab/>
        <w:t xml:space="preserve">Na podstawie art. 40 ust. 1, art. 41 ust. 1 i art. 42 ustawy z dnia 8 marca 1990r.                     o samorządzie gminnym   (t.j. Dz. U. z 2001r. Nr 142, poz. 1591 z p. zm.), </w:t>
      </w:r>
      <w:r>
        <w:rPr>
          <w:b/>
        </w:rPr>
        <w:t xml:space="preserve"> </w:t>
      </w:r>
      <w:r>
        <w:rPr/>
        <w:t xml:space="preserve">art. 13,  13b, 13f ustawy z dnia  21 marca 1985r. o drogach publicznych (t.j. Dz. U. z 2000r. Nr 71, poz. 838               z późn. zm.) oraz art.4 ust.2 ustawy z dnia 21 lipca 2000r. o ogłaszaniu aktów normatywnych i niektórych innych aktów prawnych (Dz. U. Nr 62, poz. 718 z p. zm.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a Miasta Racibór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strefę płatnego parkowania, na obszarze której będzie pobierana opłata za parkowanie pojazdów samochodowych na drog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refę płatnego parkowania wyznaczają następujące ulice: Reymonta, pl. Mostowy, Podwale, Batorego, Pocztowa, Mickiewicza, Drzymały, Wojska Polskiego, pl. Wolności, Drewnian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nice strefy płatnego parkowania przedstawia w formie graficznej załącznik do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a do parkowania w strefie płatnego parkowania są niestrzeż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4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Opłaty za parkowanie samochodów w strefie płatnego parkowania pobierane będą w dni robocze, to jest od poniedziałku do soboty w godzinach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 7.00 do 17.00 od poniedziałku do piątk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 7.00 do 14.00 w sobo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5</w:t>
      </w:r>
    </w:p>
    <w:p>
      <w:pPr>
        <w:pStyle w:val="Tekstdymk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6"/>
        </w:numPr>
        <w:spacing w:lineRule="auto" w:line="240"/>
        <w:rPr/>
      </w:pPr>
      <w:r>
        <w:rPr/>
        <w:t>Ustala się następujące stawki opłat za parkowanie pojazdów w strefie płatnego parkow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,50 zł – za pierwszą rozpoczętą godzinę par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,60 zł – za drugą rozpoczętą godzinę par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,70 zł – za trzecią rozpoczętą godzinę par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,50 zł – za każdą następną rozpoczętą godzinę parkowa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2,00 zł – abonament dzienny ogólnodostępn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20,00 zł – opłata zryczałtowana miesięczna dla jednego pojazdu mieszkańca                          (na wyznaczonym parkingu)  zameldowanego na pobyt stały w obrębie strefy płatnego parkowania i będącego właścicielem lub współwłaścicielem pojazdu samochodowego, którego prawo własności potwierdzone jest wpisem w dowodzie rejestracyjnym pojazd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/>
        <w:t>20,00 zł – opłata zryczałtowana miesięczna dla jednego pojazdu właściciela lub najemcy lokalu użytkowego (na wyznaczonym parkingu) zlokalizowanego w obrębie strefy płatnego parkowania będącego właścicielem lub współwłaścicielem pojazdu samochodowego, którego prawo własności potwierdzone jest wpisem w dowodzie rejestracyjnym pojazdu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iesięczna opłata zryczałtowana określona w ust. 1 pkt 6 i 7 dotyczy parkingów                      w pasach drogowych strefy i zwalnia użytkownika pojazdu od wnoszenia opłat godzinowych wyrażonych w pkt 1 - 4 lub abonamentu dziennego wyrażonego w pkt. 5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łata zryczałtowana upoważnia właściciela pojazdu do parkowania pojazdu w strefie płatnego parkowania w dowolnym wolnym miejscu wyznaczonego parkingu lecz nie stanowi prawa wyłączności do dysponowania określonym miejscem w godzinach funkcjonowania stref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stala się stawkę zerową za parkowanie samochodów dla następujących użytkowników:</w:t>
      </w:r>
    </w:p>
    <w:p>
      <w:pPr>
        <w:pStyle w:val="Normal"/>
        <w:ind w:left="360" w:hanging="0"/>
        <w:jc w:val="both"/>
        <w:rPr/>
      </w:pPr>
      <w:r>
        <w:rPr/>
        <w:t xml:space="preserve">1)  </w:t>
        <w:tab/>
        <w:t>kierujących oznakowanymi pojazdami służb miejskich (np. straż miejska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ierujących oznakowanymi pojazdami służb komunalnych (np. pogotowie gazowe, energetyczne, ciepłownicze, wodno kanalizacyjne, telekomunikacyjne) – podczas usuwania awarii  i innymi świadczącymi usługi na rzecz miast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ób niepełnosprawnych lub kierujących pojazdami przewożącymi osoby niepełnosprawne mające trudności w poruszaniu się za okazaniem „karty parkingowej dla osoby niepełnosprawnej”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1. Strefa płatnego parkowania oznakowana jest znakami D–44 (strefa parkowania)                   z informacją określającą wysokość opłat oraz godziny ich pobierania i D–45 (koniec strefy parkowania).</w:t>
      </w:r>
    </w:p>
    <w:p>
      <w:pPr>
        <w:pStyle w:val="Normal"/>
        <w:ind w:left="360" w:hanging="360"/>
        <w:jc w:val="both"/>
        <w:rPr/>
      </w:pPr>
      <w:r>
        <w:rPr/>
        <w:t>2.  Obowiązkiem kierującego samochodem, który korzysta z miejsc parkingowych w strefie  płatnego parkowania, jest niezwłoczne po zaparkowaniu wykupienie biletu na określony czas parkowania i umieszczenie go za przednią szybą samochodu po stronie kierowcy               w sposób umożliwiający jego odczytanie.</w:t>
      </w:r>
    </w:p>
    <w:p>
      <w:pPr>
        <w:pStyle w:val="Normal"/>
        <w:ind w:left="360" w:hanging="360"/>
        <w:jc w:val="both"/>
        <w:rPr/>
      </w:pPr>
      <w:r>
        <w:rPr/>
        <w:t>3. Bilet w czasie jego ważności upoważnia do parkowania w całej strefie płatnego parkowa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łaty za parkowanie samochodów pobierane będą przez wyraźnie oznakowanych parkingowych legitymujących się upoważnieniem zarządu drog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 przypadku odmowy uiszczenia opłaty parkingowej, parkingowy pozostawia wezwanie do uiszczenia opłaty dodatkowej na przedniej szybie samochodu, za wycieraczką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stala się opłatę dodatkową w wysokości 50 zł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oba parkująca samochód ma obowiązek uiszczenia opłaty dodatkowej, o której mowa          w ust. 1 w terminie 7-miu dni od daty jej wysta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łata dodatkowa podlega ściągnięciu w trybie przepisów o postępowaniu egzekucyjnym w administra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/>
        <w:t>Wykonanie uchwały powierza się Prezydentowi Miasta Racibor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1</w:t>
      </w:r>
    </w:p>
    <w:p>
      <w:pPr>
        <w:pStyle w:val="Tekstdymka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lineRule="auto" w:line="240"/>
        <w:rPr>
          <w:b/>
          <w:b/>
        </w:rPr>
      </w:pPr>
      <w:r>
        <w:rPr/>
        <w:t>Uchwała podlega ogłoszeniu w Dzienniku Urzędowym Województwa Śląskiego oraz podaniu do publicznej wiadomości poprzez rozplakatowanie na tablicach ogłoszeń Urzędu Miasta Racibórz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3 stycznia 2005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raci moc uchwała Nr XV/180/2003 Rady Miasta Racibórz z dnia 25 lutego 2004 r.                       w sprawie: wprowadzenia opłat za parkowanie pojazdów samochodowych na drogach publicznych – w strefie płatnego parkowania oraz ustalenia sposobu ich pobierania. 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5220" w:hanging="0"/>
        <w:jc w:val="left"/>
        <w:rPr/>
      </w:pPr>
      <w:r>
        <w:rPr/>
        <w:t>PRZEWODNICZĄCY RADY</w:t>
      </w:r>
    </w:p>
    <w:p>
      <w:pPr>
        <w:pStyle w:val="Normal"/>
        <w:ind w:left="5220" w:hanging="0"/>
        <w:rPr>
          <w:b/>
          <w:b/>
        </w:rPr>
      </w:pPr>
      <w:r>
        <w:rPr>
          <w:b/>
        </w:rPr>
        <w:t>Tadeusz Wojnar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00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260"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1:04:00Z</dcterms:created>
  <dc:creator>miasto</dc:creator>
  <dc:description/>
  <dc:language>en-US</dc:language>
  <cp:lastModifiedBy>gm390</cp:lastModifiedBy>
  <cp:lastPrinted>2004-09-30T10:52:00Z</cp:lastPrinted>
  <dcterms:modified xsi:type="dcterms:W3CDTF">2004-10-19T09:48:00Z</dcterms:modified>
  <cp:revision>3</cp:revision>
  <dc:subject/>
  <dc:title>                                                                                           Numer rejestru spraw kierowanych</dc:title>
</cp:coreProperties>
</file>