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FF0000"/>
        </w:rPr>
        <w:t xml:space="preserve"> </w:t>
      </w:r>
      <w:r>
        <w:rPr>
          <w:b/>
        </w:rPr>
        <w:t>UCHWAŁA NR XIV/166/200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 A D Y   M I A S T A   R A C I B Ó R Z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dnia 31 października 2007 rok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W sprawie: </w:t>
        <w:tab/>
        <w:t>zmiany uchwały Nr XXIV/339/2004 Rady Miasta Racibórz z dnia                     29 września 2004 roku w sprawie ustalenia strefy płatnego parkowania            dla pojazdów samochodowych na drogach publicznych oraz ustalenia wysokości stawek opłat i określenia sposobu ich pobierania.</w:t>
      </w:r>
      <w:r>
        <w:rPr>
          <w:b/>
          <w:color w:val="FF0000"/>
        </w:rPr>
        <w:t xml:space="preserve"> </w:t>
      </w:r>
    </w:p>
    <w:p>
      <w:pPr>
        <w:pStyle w:val="Normal"/>
        <w:ind w:left="1440" w:hanging="1440"/>
        <w:jc w:val="both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Normal"/>
        <w:jc w:val="both"/>
        <w:rPr/>
      </w:pPr>
      <w:r>
        <w:rPr/>
        <w:tab/>
        <w:t xml:space="preserve">Na podstawie art. 40 ust. 1, art. 41 ust. 1 i art. 42 ustawy z dnia 8 marca 1990r.                     o samorządzie gminnym   (t.j. Dz. U. z 2001r. Nr 142, poz. 1591 z p. zm.), </w:t>
      </w:r>
      <w:r>
        <w:rPr>
          <w:b/>
        </w:rPr>
        <w:t xml:space="preserve"> </w:t>
      </w:r>
      <w:r>
        <w:rPr/>
        <w:t xml:space="preserve">art. 13,  13b, 13f ustawy z dnia  21 marca 1985r. o drogach publicznych (t.j. Dz. U. z 2000r. Nr 71, poz. 838               z późn. zm.) oraz art.4 ust.2 ustawy z dnia 21 lipca 2000r. o ogłaszaniu aktów normatywnych i niektórych innych aktów prawnych (Dz. U. Nr 62, poz. 718 z p. zm.) </w:t>
      </w:r>
    </w:p>
    <w:p>
      <w:pPr>
        <w:pStyle w:val="Heading2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Rada Miasta Racibór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 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lineRule="auto" w:line="240"/>
        <w:rPr/>
      </w:pPr>
      <w:r>
        <w:rPr/>
        <w:t>W uchwale Nr XXIV/339/2004 Rady Miasta Racibórz z dnia 29 września 2004 roku                      w sprawie ustalenia strefy płatnego parkowania dla pojazdów samochodowych na drogach publicznych oraz ustalenia wysokości stawek opłat i określenia sposobu ich pobierania, wprowadza się następujące zmiany:</w:t>
      </w:r>
    </w:p>
    <w:p>
      <w:pPr>
        <w:pStyle w:val="TextBody"/>
        <w:spacing w:lineRule="auto" w:line="240"/>
        <w:ind w:firstLine="708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rPr/>
      </w:pPr>
      <w:r>
        <w:rPr/>
        <w:t>1)</w:t>
        <w:tab/>
        <w:t>§ 4 pkt. 2 otrzymuje brzmienie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„</w:t>
      </w:r>
      <w:r>
        <w:rPr/>
        <w:t>2) od 7.00 do 13.00 w soboty.”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§ 8 otrzymuje brzmienie:</w:t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/>
      </w:pPr>
      <w:r>
        <w:rPr/>
        <w:t>„</w:t>
      </w:r>
      <w:r>
        <w:rPr/>
        <w:t>Opłaty za parkowanie samochodów pobierane będą przez wyraźnie oznakowanych parkingowych. Dodatkową formą poboru opłat parkingowych będzie zastosowanie bezterminowych kart postojowych, dostępnych w wyznaczonych punktach sprzedaży.”</w:t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)</w:t>
        <w:tab/>
        <w:t>w §  9 po ust. 3 dodaje się ust. 3a w brzmieniu:</w:t>
      </w:r>
    </w:p>
    <w:p>
      <w:pPr>
        <w:pStyle w:val="Tekstpodstawowywcity2"/>
        <w:ind w:left="708" w:hanging="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3a. Jeżeli kierujący uiści opłatę w tym samym, lub następnym dniu roboczym od dnia otrzymania wezwania – opłata wynosi 25,00 zł.”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 2</w:t>
      </w:r>
    </w:p>
    <w:p>
      <w:pPr>
        <w:pStyle w:val="TextBody"/>
        <w:spacing w:lineRule="auto" w:line="240"/>
        <w:rPr/>
      </w:pPr>
      <w:r>
        <w:rPr/>
        <w:t>Wykonanie uchwały powierza się Prezydentowi Miasta Raciborza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 3</w:t>
      </w:r>
    </w:p>
    <w:p>
      <w:pPr>
        <w:pStyle w:val="TextBody"/>
        <w:spacing w:lineRule="auto" w:line="240"/>
        <w:rPr>
          <w:b/>
          <w:b/>
        </w:rPr>
      </w:pPr>
      <w:r>
        <w:rPr/>
        <w:t>Uchwała podlega ogłoszeniu w Dzienniku Urzędowym Województwa Śląskiego oraz podaniu do publicznej wiadomości poprzez rozplakatowanie na tablicach ogłoszeń Urzędu Miasta Racibórz.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</w:rPr>
        <w:t>§  4</w:t>
      </w:r>
    </w:p>
    <w:p>
      <w:pPr>
        <w:pStyle w:val="TextBody"/>
        <w:spacing w:lineRule="auto" w:line="240"/>
        <w:rPr/>
      </w:pPr>
      <w:r>
        <w:rPr/>
        <w:t>Uchwała wchodzi w życie z dniem 2 stycznia 2008 r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spacing w:lineRule="auto" w:line="240"/>
        <w:rPr/>
      </w:pPr>
      <w:r>
        <w:rPr/>
        <w:t>Uzasadnienie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Mając na uwadze doświadczenia z 3 letniego okresu istnienia strefy płatnego parkowania, w związku z sugestiami osób korzystających ze strefy oraz jej operatora, Rada Miasta wprowadza zmiany zawarte w sentencji uchwały.</w:t>
      </w:r>
    </w:p>
    <w:p>
      <w:pPr>
        <w:pStyle w:val="TextBody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0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260" w:hanging="0"/>
    </w:pPr>
    <w:rPr>
      <w:b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18:00Z</dcterms:created>
  <dc:creator>miasto</dc:creator>
  <dc:description/>
  <dc:language>en-US</dc:language>
  <cp:lastModifiedBy>Nowak</cp:lastModifiedBy>
  <cp:lastPrinted>2007-11-05T11:13:00Z</cp:lastPrinted>
  <dcterms:modified xsi:type="dcterms:W3CDTF">2007-11-07T08:18:00Z</dcterms:modified>
  <cp:revision>2</cp:revision>
  <dc:subject/>
  <dc:title>                                                                                           Numer rejestru spraw kierowanych</dc:title>
</cp:coreProperties>
</file>