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 do SIWZ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bCs/>
          <w:sz w:val="28"/>
          <w:szCs w:val="28"/>
        </w:rPr>
        <w:t>PROWADZENIE  STREFY  PŁATNEGO  PARKOWANI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 RACIBORZU”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77.2018.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8 r. poz. 1986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  RACIBORZU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 na  podstawie art. 24 ust. 5 pkt 1, 8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/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Dz. U. z 2018 r. poz. 1986 (dalej jako: ustawa Pzp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 RACIBORZU”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spełniam warunki udziału w postępowaniu określone przez Zamawiającego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   </w:t>
      </w:r>
      <w:r>
        <w:rPr>
          <w:b/>
          <w:bCs/>
        </w:rPr>
        <w:t>§ 7 pkt.</w:t>
      </w:r>
      <w:r>
        <w:rPr>
          <w:b/>
          <w:bCs/>
          <w:color w:val="000000"/>
        </w:rPr>
        <w:t xml:space="preserve"> 2.  2.3.1  -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Oświadczam, że w celu wskazania spełnienia warunków udziału w postępowaniu, określonych  przez  zamawiającego  w</w:t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>§ 7 pkt.</w:t>
      </w:r>
      <w:r>
        <w:rPr>
          <w:b/>
          <w:bCs/>
          <w:color w:val="000000"/>
        </w:rPr>
        <w:t xml:space="preserve"> 2.  2.3.1  - zdolność techniczna i zawodow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  że 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 że jestem/śmy  w  stanie, na  żądanie  i  bez  zwłoki przedstawić zaświadcze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  inne  rodzaje dowodów wymagane w SIWZ na potwierdzenie spełnienia warunków udział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dcterms:modified xsi:type="dcterms:W3CDTF">2018-11-09T09:32:00Z</dcterms:modified>
  <cp:revision>27</cp:revision>
  <dc:subject/>
  <dc:title>Zał</dc:title>
</cp:coreProperties>
</file>