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11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77.2018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Prowadzenie strefy płatnego parkowania w Raciborzu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8 r. poz. 1986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18-11-09T11:50:00Z</dcterms:modified>
  <cp:revision>9</cp:revision>
  <dc:subject/>
  <dc:title/>
</cp:coreProperties>
</file>