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FERTA 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PRZEBUDOWA ULICY WILLOWEJ W RACIBORZU”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łącznie   przedmiotu zamówienia 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……………………………………………….……………………….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Zobowiązujemy   się   do   wykonania   przedmiotu   zamówienia    w   terminie   do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</w:t>
      </w:r>
      <w:r>
        <w:rPr/>
        <w:t>30.09.2019 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 przedmiot zamówienia  udzielamy </w:t>
      </w:r>
      <w:r>
        <w:rPr>
          <w:b/>
        </w:rPr>
        <w:t xml:space="preserve">..............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i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( Wymagany minimalny okres gwarancji wynosi 36  m - cy, maksymalny okres gwarancji wynosi  60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m - cy)</w:t>
      </w:r>
    </w:p>
    <w:p>
      <w:pPr>
        <w:pStyle w:val="BodySingle"/>
        <w:ind w:left="90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HelveticaEE;Arial"/>
        </w:rPr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 zakresie roboty budowlanej:      </w:t>
      </w:r>
    </w:p>
    <w:p>
      <w:pPr>
        <w:pStyle w:val="Normal"/>
        <w:rPr/>
      </w:pPr>
      <w:r>
        <w:rPr/>
        <w:t xml:space="preserve">         </w:t>
      </w:r>
      <w:r>
        <w:rPr/>
        <w:t>.....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wartość kwoty podatku ww. roboty budowlanej wynosi:    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5. Akceptujemy  formę  i  terminy  płatności  określone  w  § 8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6. Niżej podaną część/zakres zamówienia, wykonywać będą w moim imieniu podwykonawcy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4739159"/>
      <w:bookmarkStart w:id="1" w:name="__Fieldmark__0_3064739159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4739159"/>
      <w:bookmarkStart w:id="3" w:name="__Fieldmark__1_3064739159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64739159"/>
      <w:bookmarkStart w:id="5" w:name="__Fieldmark__2_3064739159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709" w:hanging="349"/>
        <w:jc w:val="both"/>
        <w:rPr>
          <w:iCs/>
        </w:rPr>
      </w:pPr>
      <w:r>
        <w:rPr>
          <w:iCs/>
        </w:rPr>
        <w:t xml:space="preserve">9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0. Oświadczamy,  że   sposób  reprezentacji   spółki/konsorcjum*   dla  potrzeb   niniejszego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567" w:hanging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1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12. Zgodnie z art. 29 ust. 3a ustawy Pzp zobowiązujemy się, że wszystkie wskazane w  § 4 pkt.5 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4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Nr. upr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567" w:hanging="387"/>
        <w:jc w:val="both"/>
        <w:rPr/>
      </w:pPr>
      <w:r>
        <w:rPr/>
        <w:t>15. Oświadczamy, że jesteśmy związani niniejszą ofertą przez czas wskazany  w Specyfikacji 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387"/>
        <w:jc w:val="both"/>
        <w:rPr/>
      </w:pPr>
      <w:r>
        <w:rPr/>
        <w:t>16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 xml:space="preserve">    </w:t>
      </w:r>
      <w:r>
        <w:rPr/>
        <w:t>17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/>
        <w:t xml:space="preserve">   </w:t>
      </w:r>
      <w:r>
        <w:rPr/>
        <w:t>20. Oświadczamy, że oferowany przedmiot zamówienia jest zgodny z określonymi w     Specyfikacji Istotnych Warunków Zamówienia wymaganiami i warunkami.</w:t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/>
      </w:pPr>
      <w:r>
        <w:rPr/>
        <w:t>21.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2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>
        <w:trHeight w:val="119" w:hRule="atLeast"/>
      </w:trPr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1</cp:lastModifiedBy>
  <cp:lastPrinted>2017-09-21T11:18:00Z</cp:lastPrinted>
  <dcterms:modified xsi:type="dcterms:W3CDTF">2018-09-18T08:31:00Z</dcterms:modified>
  <cp:revision>100</cp:revision>
  <dc:subject/>
  <dc:title>Wzór nr 1</dc:title>
</cp:coreProperties>
</file>