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276"/>
        <w:ind w:left="283" w:hanging="283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UMOWA Nr ………………..</w:t>
      </w:r>
    </w:p>
    <w:p>
      <w:pPr>
        <w:pStyle w:val="Normal"/>
        <w:tabs>
          <w:tab w:val="clear" w:pos="720"/>
          <w:tab w:val="center" w:pos="7626" w:leader="none"/>
        </w:tabs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center" w:pos="4796" w:leader="none"/>
        </w:tabs>
        <w:spacing w:lineRule="auto" w:line="276"/>
        <w:rPr/>
      </w:pPr>
      <w:r>
        <w:rPr>
          <w:spacing w:val="-2"/>
          <w:szCs w:val="24"/>
          <w:lang w:bidi="zxx"/>
        </w:rPr>
        <w:t>W dniu ……………….…... r. w Raciborzu zawarto umowę pomiędzy: Miastem Racibórz z siedzibą w Raciborzu ul. Króla Stefana Batorego 6 zwaną dalej "Zamawiającym", w imieniu której działa:</w:t>
      </w:r>
    </w:p>
    <w:p>
      <w:pPr>
        <w:pStyle w:val="Normal"/>
        <w:tabs>
          <w:tab w:val="clear" w:pos="720"/>
          <w:tab w:val="center" w:pos="4796" w:leader="none"/>
        </w:tabs>
        <w:spacing w:lineRule="auto" w:line="276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………………………………………………………</w:t>
      </w:r>
      <w:r>
        <w:rPr>
          <w:spacing w:val="-2"/>
          <w:szCs w:val="24"/>
          <w:lang w:bidi="zxx"/>
        </w:rPr>
        <w:t>..</w:t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a</w:t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rPr/>
      </w:pPr>
      <w:r>
        <w:rPr>
          <w:rFonts w:eastAsia="Times New Roman"/>
          <w:spacing w:val="-2"/>
          <w:szCs w:val="24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zwanym dalej "Wykonawcą" reprezentowanym przez:</w:t>
      </w:r>
    </w:p>
    <w:p>
      <w:pPr>
        <w:pStyle w:val="Normal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......................................................................... ..................................................................................</w:t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>
          <w:b/>
          <w:b/>
          <w:spacing w:val="-2"/>
          <w:szCs w:val="24"/>
          <w:lang w:bidi="zxx"/>
        </w:rPr>
      </w:pPr>
      <w:r>
        <w:rPr>
          <w:b/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/>
      </w:pPr>
      <w:r>
        <w:rPr>
          <w:b/>
          <w:szCs w:val="24"/>
          <w:lang w:bidi="zxx"/>
        </w:rPr>
        <w:t>§ 1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1. Wykonawca sprzedaje Zamawiającemu sprzęt komputer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2. Szczegółowy opis przedmiotu umowy stanowi załącznik nr 1 i 2 do niniejszej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3. Wykonanie przedmiotu umowy nastąpi w terminie 7 dni od daty zawarcia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4. Przedmiot umowy będzie spełniać wymogi określone przepisami prawa, a w szczególności będzie posiadał oznakowanie C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5. Przedmiot umowy będzie spełniał parametry użytkowe określone w złożonej ofercie Wykonawcy, włączając w to parametry funkcjonalne i użytkowe wynikające z kompletacji urządzeń w zestawi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/>
      </w:pPr>
      <w:r>
        <w:rPr>
          <w:rFonts w:eastAsia="MS Mincho;ＭＳ 明朝"/>
          <w:szCs w:val="24"/>
          <w:lang w:bidi="zxx"/>
        </w:rPr>
        <w:t>6. Przedmiot umowy musi być</w:t>
      </w:r>
      <w:r>
        <w:rPr>
          <w:rFonts w:eastAsia="MS Mincho;ＭＳ 明朝" w:cs="Verdana"/>
          <w:szCs w:val="24"/>
          <w:lang w:bidi="zxx"/>
        </w:rPr>
        <w:t xml:space="preserve"> fabrycznie nowy tzn. aktualnie dostępny na polskim rynku, nie może być wcześniej używany, regenerowany, serwisowany (dotyczy to także wszystkich elementów składowych)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>
          <w:rFonts w:eastAsia="MS Mincho;ＭＳ 明朝" w:cs="Verdana"/>
          <w:szCs w:val="24"/>
          <w:lang w:bidi="zxx"/>
        </w:rPr>
      </w:pPr>
      <w:r>
        <w:rPr>
          <w:rFonts w:eastAsia="MS Mincho;ＭＳ 明朝" w:cs="Verdana"/>
          <w:szCs w:val="24"/>
          <w:lang w:bidi="zxx"/>
        </w:rPr>
        <w:t>7. Oferowane licencje oprogramowania systemu operacyjnego powinny być nowe,  nie mogą być wcześniej używane i rejestrowane u producenta oprogramowania. Zamawiający powinien mieć możliwość przy pomocy infolinii lub strony www producenta weryfikacji oryginalności oraz legalności oprogramowania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2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>
          <w:szCs w:val="24"/>
          <w:lang w:bidi="zxx"/>
        </w:rPr>
        <w:t xml:space="preserve">1. Wykonawca na własny koszt i ryzyko dostarczy określony w </w:t>
      </w:r>
      <w:r>
        <w:rPr>
          <w:b/>
          <w:szCs w:val="24"/>
          <w:lang w:bidi="zxx"/>
        </w:rPr>
        <w:t xml:space="preserve">§ </w:t>
      </w:r>
      <w:r>
        <w:rPr>
          <w:szCs w:val="24"/>
          <w:lang w:bidi="zxx"/>
        </w:rPr>
        <w:t>1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do budynku Urzędu Miasta Racibórz, ul Króla Stefana Batorego 6, w dniach i godzinach pracy Urzędu Miasta Racibórz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/>
      </w:pPr>
      <w:r>
        <w:rPr>
          <w:szCs w:val="24"/>
          <w:lang w:bidi="zxx"/>
        </w:rPr>
        <w:t>2. Wykonawca zobowiązuje się zawiadomić Zamawiającego o terminie dostawy przedmiotu umowy telefonicznie - 32 7550780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868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3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Warunki gwarancji: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/>
      </w:pPr>
      <w:r>
        <w:rPr>
          <w:szCs w:val="24"/>
          <w:lang w:bidi="zxx"/>
        </w:rPr>
        <w:t>1. W wypadku uszkodzenia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Wykonawca odbierze uszkod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lub jego element w terminie 3-ch dni roboczych od daty zgłoszenia awarii na koszt Wykonawcy. W przypadku uszkodzenia komputera PC lub dysku Zamawiający zastrzega sobie prawo wymontowania dysku twardego przed wydaniem sprzętu do naprawy lub naprawy w siedzibie Zamawiającego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/>
      </w:pPr>
      <w:r>
        <w:rPr>
          <w:szCs w:val="24"/>
          <w:lang w:bidi="zxx"/>
        </w:rPr>
        <w:t>2. Wykonawca dostarczy naprawi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Zamawiającemu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3. Okres gwarancji ulega wydłużeniu o czas naprawy. Wymieniony element objęty jest nową gwarancją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/>
      </w:pPr>
      <w:r>
        <w:rPr>
          <w:szCs w:val="24"/>
          <w:lang w:bidi="zxx"/>
        </w:rPr>
        <w:t>4. Zamawiającemu przysługuje prawo wymiany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(lub jego elementu) na nowy w przypadku gdy:</w:t>
        <w:br/>
        <w:t>1) w okresie gwarancji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naprawiany co najmniej 2 razy, a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dalej wykazywał wady uniemożliwiające jego użytkowanie,</w:t>
        <w:br/>
        <w:t>2) naprawa nie zostanie dokonana w terminie 14 dni od daty zgłoszenia awarii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rPr/>
      </w:pPr>
      <w:r>
        <w:rPr>
          <w:szCs w:val="24"/>
          <w:lang w:bidi="zxx"/>
        </w:rPr>
        <w:t>5. Okres udzielonej gwarancji na dostarc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określa załącznik do niniejszej umowy, o którym mowa w § 1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4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pacing w:lineRule="auto" w:line="276" w:before="113" w:after="113"/>
        <w:ind w:left="284" w:hanging="284"/>
        <w:rPr>
          <w:szCs w:val="24"/>
          <w:lang w:bidi="zxx"/>
        </w:rPr>
      </w:pPr>
      <w:r>
        <w:rPr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276" w:before="113" w:after="113"/>
        <w:ind w:left="283" w:firstLine="1"/>
        <w:rPr/>
      </w:pPr>
      <w:r>
        <w:rPr>
          <w:szCs w:val="24"/>
          <w:lang w:bidi="zxx"/>
        </w:rPr>
        <w:t>- brutto:…………………………………..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netto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- VAT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firstLine="1"/>
        <w:rPr>
          <w:szCs w:val="24"/>
          <w:lang w:bidi="zxx"/>
        </w:rPr>
      </w:pPr>
      <w:r>
        <w:rPr>
          <w:szCs w:val="24"/>
          <w:lang w:bidi="zxx"/>
        </w:rPr>
        <w:t>na podstawie rachunku/faktury VAT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2. Cena, o której mowa w ust. 1 będzie płatna przelewem w terminie 14 dni od daty przedłożenia prawidłowej faktury/ rachunku, po wykonaniu przedmiotu niniejszej umowy, potwierdzonej przez obydwie strony protokołem stanowiącym załącznik nr 3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5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ponosi pełną odpowiedzialność za asortyment, ilość i jakość dostarczonego przedmiotu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6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nie może powierzyć wykonania umowy innej osobie bez zgody Zamawiającego wyrażonej na piśmie.</w:t>
      </w:r>
    </w:p>
    <w:p>
      <w:pPr>
        <w:pStyle w:val="Normal"/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7</w:t>
      </w:r>
    </w:p>
    <w:p>
      <w:pPr>
        <w:pStyle w:val="Normal"/>
        <w:spacing w:lineRule="auto" w:line="276" w:before="113" w:after="113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pacing w:lineRule="auto" w:line="276" w:before="113" w:after="113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 xml:space="preserve">1.  W razie niewykonania umowy w terminie określonym w §1 ust. 3 Zamawiający może naliczyć Wykonawcy karę umowną, w wysokości 0,1% ceny brutto określonej w §4, </w:t>
        <w:br/>
        <w:t>za każdy dzień opóźnienia.</w:t>
      </w:r>
    </w:p>
    <w:p>
      <w:pPr>
        <w:pStyle w:val="Normal"/>
        <w:spacing w:lineRule="auto" w:line="276" w:before="113" w:after="113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2. W razie nieprawidłowego wykonania umowy Zamawiający nalicza Wykonawcy karę umowną w wysokości 10% ceny brutto, określonej w §4.</w:t>
      </w:r>
    </w:p>
    <w:p>
      <w:pPr>
        <w:pStyle w:val="Normal"/>
        <w:spacing w:lineRule="auto" w:line="276" w:before="113" w:after="113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3.  W przypadku nie przystąpienia do realizacji umowy lub przerwania jej realizacji na 7 dni przez Wykonawcę, Zamawiający może od umowy odstąpić w terminie do 7 dni od dnia zaistnienia przesłanki do odstąpienia, bez wyznaczania dodatkowego terminu, naliczając Wykonawcy karę umowną z tytułu odstąpienia od umowy w wysokości 10% ceny brutto, określonej w §4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4. Zamawiający może potrącić należne kary umowne z wynagrodzenia Wykonawcy określonego</w:t>
      </w: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lang w:bidi="zxx"/>
        </w:rPr>
        <w:t>w §4 ust. 1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5. Kary umowne o których mowa w ust. 1 i 2, płatne są w terminie do 7 dni od dnia zawiadomienia przez stronę naliczającą kary umowne o wystąpienie przesłanki do ich naliczenia i ich wysokości w formie pisemnej, pod rygorem bezskuteczności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6. W przypadku gdyby kary umowne nie pokryły poniesionej szkody Zamawiający może żądać odszkodowania uzupełniającego na zasadach ogólnych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7. Strony wspólnie ustalają, że składanie przez stronę oświadczenia woli w związku </w:t>
        <w:br/>
        <w:t>z wykonaniem niniejszej umowy drugiej stronie są skuteczne z momentem ich doręczenia na adres siedziby stron wskazany w preambule umowy, z tym zastrzeżeniem, że doręczenie jest skuteczne najpóźniej 7 dnia od dnia, w którym podjęto próbę doręczenia korespondencji przesyłką poleconą, za pośrednictwem operatora pocztowego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2. Wszelkie zmiany, rozwiązanie, odstąpienie od umowy wymagają formy pisemnej pod rygorem nieważności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3. Wszelkie spory między stronami na tle wykonywania niniejszej umowy, strony poddają rozstrzygnięciu przez sąd powszechny właściwy ze względu na siedzibę Zamawiającego.</w:t>
        <w:br/>
        <w:t>4. Umowę sporządzono w dwóch jednobrzmiących egzemplarzach po jednym dla każdej ze stron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/>
      </w:pPr>
      <w:r>
        <w:rPr/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/>
      </w:pPr>
      <w:r>
        <w:rPr/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/>
      </w:pPr>
      <w:r>
        <w:rPr/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/>
      </w:pPr>
      <w:r>
        <w:rPr/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Integralną częścią umowy są załączniki: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>1) Załącznik nr 1</w:t>
      </w:r>
      <w:r>
        <w:rPr>
          <w:rFonts w:eastAsia="Lucida Sans Unicode" w:cs="Tahoma"/>
          <w:szCs w:val="24"/>
          <w:lang w:bidi="zxx"/>
        </w:rPr>
        <w:t xml:space="preserve"> - “Parametry techniczne zamawianej dostawy”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>2) Załącznik nr 2</w:t>
      </w:r>
      <w:r>
        <w:rPr>
          <w:rFonts w:eastAsia="Lucida Sans Unicode" w:cs="Tahoma"/>
          <w:szCs w:val="24"/>
          <w:lang w:bidi="zxx"/>
        </w:rPr>
        <w:t xml:space="preserve"> - „Formularz cenowy”,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</w:rPr>
      </w:pPr>
      <w:r>
        <w:rPr>
          <w:szCs w:val="24"/>
        </w:rPr>
        <w:t>3) Załącznik nr 3 - „Protokół odbioru”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Zamawiający</w:t>
        <w:tab/>
        <w:t>Wykonawca:</w:t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rFonts w:eastAsia="Times New Roman"/>
          <w:szCs w:val="24"/>
          <w:lang w:bidi="zxx"/>
        </w:rPr>
        <w:t>…</w:t>
      </w:r>
      <w:r>
        <w:rPr>
          <w:szCs w:val="24"/>
          <w:lang w:bidi="zxx"/>
        </w:rPr>
        <w:t>.............................</w:t>
        <w:tab/>
        <w:t>…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paragraph" w:styleId="Heading">
    <w:name w:val="Heading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20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20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20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20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7:00Z</dcterms:created>
  <dc:creator>zam118</dc:creator>
  <dc:description/>
  <cp:keywords/>
  <dc:language>en-US</dc:language>
  <cp:lastModifiedBy>urzad</cp:lastModifiedBy>
  <cp:lastPrinted>2018-09-05T13:12:00Z</cp:lastPrinted>
  <dcterms:modified xsi:type="dcterms:W3CDTF">2018-09-05T11:14:00Z</dcterms:modified>
  <cp:revision>10</cp:revision>
  <dc:subject/>
  <dc:title>UMOWA nr Or/ 5 /2005</dc:title>
</cp:coreProperties>
</file>