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STAWA SPRZĘTU KOMPUTEROWEG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Realizacja zamówienia nastąpi w terminie: 7 dni od daty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onowane okresy gwarancji na poszczególne elementy zamówienia – określamy w załączniku „Formularz ceno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Proponowane parametry techniczne na poszczególne elementy zamówienia – określamy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załączniku „Parametry techniczne zamawianej dosta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 Akceptujemy formę i termin płatności określone w § 4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14 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Wybór oferty prowadzić będzie do powstania u Zamawiającego obowiązku podatkowego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zakresie dostawy……………………………………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ww. dostawy bez kwoty podatku wynosi: ………………………………</w:t>
      </w:r>
    </w:p>
    <w:p>
      <w:pPr>
        <w:pStyle w:val="Normal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o ile wybór oferty prowadziłby do powstania u Zamawiającego obowiązku  podatkowego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z przepisami o podatku od towarów i usług, w przeciwnym razie  pozostawić niewypełnione lub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9.  Termin związania niniejszą ofertą przez okres 30 dni od daty złożenia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0.  Oświadczamy, że zawarty w Instrukcji dla oferentów  wzór umowy został przez nas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i zobowiązujemy się w przypadku wyboru naszej oferty do zawarci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na określonych tam warunkach, w miejscu  i terminie wyznaczonym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11.  Części zamówienia, których wykonanie zamierzamy powierzyć podwykonawco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).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).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12.  Oświadczamy, że oferowany przedmiot zamówienia jest zgodny z określonymi  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w Instrukcji dla Oferentów wymaganiami i warunkami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3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suppressAutoHyphens w:val="true"/>
        <w:jc w:val="both"/>
        <w:rPr/>
      </w:pPr>
      <w:r>
        <w:rPr/>
        <w:t>15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tableau"/>
        <w:spacing w:lineRule="auto" w:line="360" w:before="0" w:after="0"/>
        <w:ind w:left="720" w:hanging="360"/>
        <w:rPr>
          <w:i/>
          <w:i/>
          <w:sz w:val="24"/>
          <w:szCs w:val="24"/>
          <w:lang w:val="pl-PL" w:eastAsia="en-US"/>
        </w:rPr>
      </w:pPr>
      <w:r>
        <w:rPr>
          <w:i/>
          <w:sz w:val="24"/>
          <w:szCs w:val="24"/>
          <w:lang w:val="pl-PL" w:eastAsia="en-US"/>
        </w:rPr>
      </w:r>
    </w:p>
    <w:p>
      <w:pPr>
        <w:pStyle w:val="Normal"/>
        <w:ind w:left="708" w:hanging="708"/>
        <w:jc w:val="both"/>
        <w:rPr/>
      </w:pPr>
      <w:r>
        <w:rPr/>
        <w:t>16 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7.   Załącznikami do niniejszej oferty są: 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4:00Z</dcterms:created>
  <dc:creator>a</dc:creator>
  <dc:description/>
  <cp:keywords/>
  <dc:language>en-US</dc:language>
  <cp:lastModifiedBy>urzad</cp:lastModifiedBy>
  <cp:lastPrinted>2017-11-06T15:05:00Z</cp:lastPrinted>
  <dcterms:modified xsi:type="dcterms:W3CDTF">2018-09-05T08:26:00Z</dcterms:modified>
  <cp:revision>51</cp:revision>
  <dc:subject/>
  <dc:title/>
</cp:coreProperties>
</file>