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A SPRZĘTU KOMPUTEROWEG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63.201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wrzesień 201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63.2018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Przedmiotem   zamówienia   jest dostawa sprzętu komputerowego:</w:t>
      </w:r>
    </w:p>
    <w:p>
      <w:pPr>
        <w:pStyle w:val="Normal"/>
        <w:ind w:left="360" w:hanging="0"/>
        <w:rPr/>
      </w:pPr>
      <w:r>
        <w:rPr/>
        <w:tab/>
        <w:t>- Laptop - 3 sztuki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Komputer PC (wersja I) – 4 sztuki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Komputer PC (wersja II) – 1 sztuk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Monitor 27 – 5 sztuk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Główny kod CPV:</w:t>
      </w:r>
    </w:p>
    <w:p>
      <w:pPr>
        <w:pStyle w:val="Normal"/>
        <w:ind w:left="708" w:hanging="0"/>
        <w:rPr/>
      </w:pPr>
      <w:r>
        <w:rPr/>
        <w:t xml:space="preserve">- urządzenia komputerowe </w:t>
        <w:tab/>
        <w:tab/>
        <w:t xml:space="preserve">30200000-1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odatkowe kody CPV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komputery przenośne                      30213100-6</w:t>
      </w:r>
    </w:p>
    <w:p>
      <w:pPr>
        <w:pStyle w:val="Normal"/>
        <w:ind w:left="708" w:hanging="0"/>
        <w:rPr/>
      </w:pPr>
      <w:r>
        <w:rPr/>
        <w:t>- monitory ekranowe</w:t>
        <w:tab/>
        <w:tab/>
        <w:tab/>
        <w:t>30231300-0</w:t>
      </w:r>
    </w:p>
    <w:p>
      <w:pPr>
        <w:pStyle w:val="Normal"/>
        <w:ind w:left="360" w:hanging="0"/>
        <w:rPr/>
      </w:pPr>
      <w:r>
        <w:rPr/>
        <w:tab/>
        <w:t>- komputery osobiste</w:t>
        <w:tab/>
        <w:tab/>
        <w:tab/>
        <w:t>30213000-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3.   Szczegółowy opis wymaganego asortymentu  opisany został w Załączniku  Nr 2 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do niniejszej Instrukcji – „Parametry techniczne zamawianej dostawy”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4.  Zamawiający wymaga, aby zamawiany przedmiot zamówienia spełniał wszystkie  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 xml:space="preserve">parametry określone  w opisie zamówienia, powinien być fabrycznie nowy, tzn.  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 xml:space="preserve">aktualnie dostępny na polskim rynku, nie może być wcześniej używany, regenerowany,  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serwisowany (dotyczy to także wszystkich elementów składowych).</w:t>
      </w:r>
    </w:p>
    <w:p>
      <w:pPr>
        <w:pStyle w:val="Normal"/>
        <w:ind w:left="420" w:hanging="0"/>
        <w:rPr/>
      </w:pPr>
      <w:r>
        <w:rPr/>
      </w:r>
    </w:p>
    <w:p>
      <w:pPr>
        <w:pStyle w:val="TextBody"/>
        <w:ind w:left="641" w:hanging="284"/>
        <w:rPr/>
      </w:pPr>
      <w:r>
        <w:rPr/>
        <w:t xml:space="preserve"> </w:t>
      </w:r>
      <w:r>
        <w:rPr/>
        <w:t xml:space="preserve">5.  </w:t>
      </w:r>
      <w:r>
        <w:rPr>
          <w:rFonts w:eastAsia="MS Mincho;ＭＳ 明朝" w:cs="Verdana"/>
          <w:lang w:bidi="zxx"/>
        </w:rPr>
        <w:t xml:space="preserve">Oferowane licencje oprogramowania systemu operacyjnego powinny być nowe,  nie mogą   </w:t>
      </w:r>
    </w:p>
    <w:p>
      <w:pPr>
        <w:pStyle w:val="TextBody"/>
        <w:ind w:left="641" w:hanging="284"/>
        <w:rPr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MS Mincho;ＭＳ 明朝" w:cs="Verdana"/>
          <w:lang w:bidi="zxx"/>
        </w:rPr>
        <w:t>być wcześniej używane i rejestrowane u producenta oprogramowania. Zamawiający powinien mieć możliwość przy pomocy infolinii lub strony www producenta weryfikacji oryginalności oraz legalności oprogramowania.</w:t>
      </w:r>
    </w:p>
    <w:p>
      <w:pPr>
        <w:pStyle w:val="TextBody"/>
        <w:ind w:left="641" w:hanging="284"/>
        <w:rPr>
          <w:rFonts w:eastAsia="MS Mincho;ＭＳ 明朝" w:cs="Verdana"/>
          <w:lang w:bidi="zxx"/>
        </w:rPr>
      </w:pPr>
      <w:r>
        <w:rPr>
          <w:rFonts w:eastAsia="MS Mincho;ＭＳ 明朝" w:cs="Verdana"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owiązkiem Wykonawcy jest zapewnienie na własny koszt i ryzyko dostawy do budynku Urzędu Miasta Racibórz, ul. Króla Stefana Batorego 6, w dniach i godzinach pracy Urzędu Miasta Racibórz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7.</w:t>
        <w:tab/>
        <w:t xml:space="preserve">   Pozostałe warunki zostały opisane we wzorze umowy, stanowiącym Załącznik Nr 3              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 xml:space="preserve">do niniejszej Instrukcji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420" w:hanging="60"/>
        <w:rPr/>
      </w:pPr>
      <w:r>
        <w:rPr/>
        <w:t xml:space="preserve"> </w:t>
      </w:r>
      <w:r>
        <w:rPr/>
        <w:t>8.  Oferent</w:t>
      </w:r>
      <w:r>
        <w:rPr>
          <w:rFonts w:eastAsia="MS Mincho;ＭＳ 明朝"/>
        </w:rPr>
        <w:t xml:space="preserve"> wyraża gotowość do realizacji i ciągłego doskonalenia działań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proekologicznych zgodnie z Polityką Środowiskową Gminy Racibórz, stanowiącą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Załącznik Nr 6 do niniejszej Instrukcji.</w:t>
      </w:r>
    </w:p>
    <w:p>
      <w:pPr>
        <w:pStyle w:val="Normal"/>
        <w:ind w:left="4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§ 3.  Termin wykonania zamówienia –  7 dni od daty zawarcia umowy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spacing w:before="0" w:after="0"/>
        <w:ind w:left="708" w:hanging="0"/>
        <w:rPr>
          <w:b/>
          <w:b/>
          <w:bCs/>
        </w:rPr>
      </w:pPr>
      <w:r>
        <w:rPr/>
        <w:t>4.1.  Formularz oferty wg Załącznika Nr 1.</w:t>
      </w:r>
    </w:p>
    <w:p>
      <w:pPr>
        <w:pStyle w:val="Normal"/>
        <w:ind w:left="283" w:hanging="0"/>
        <w:jc w:val="both"/>
        <w:rPr/>
      </w:pPr>
      <w:r>
        <w:rPr/>
        <w:t xml:space="preserve">       </w:t>
      </w:r>
      <w:r>
        <w:rPr/>
        <w:t xml:space="preserve">4.2.  Formularz cenowy, ceny jednostkowe wg Załącznika nr 1A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3. Wypełniony Załącznik Nr 2 – „Parametry techniczne zamawianej dostawy”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</w:t>
      </w:r>
      <w:r>
        <w:rPr>
          <w:b/>
        </w:rPr>
        <w:t>z  obowiązkowym oznaczeniem modelu oferowanego sprzętu.</w:t>
      </w:r>
    </w:p>
    <w:p>
      <w:pPr>
        <w:pStyle w:val="Normal"/>
        <w:ind w:left="283" w:hanging="0"/>
        <w:jc w:val="both"/>
        <w:rPr/>
      </w:pPr>
      <w:r>
        <w:rPr/>
        <w:t xml:space="preserve">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4.4.  Aktualny 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 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w sprawach proceduralnych – Pani Monika Piechaczek, Inspektor w  Referacie Zamówień Publicznych, pok. 310,  </w:t>
      </w:r>
      <w:r>
        <w:rPr>
          <w:spacing w:val="-3"/>
          <w:lang w:val="en-US" w:eastAsia="en-US"/>
        </w:rPr>
        <w:t>tel. 32 7550 710, fax  32 7550709</w:t>
      </w:r>
      <w:r>
        <w:rPr/>
        <w:t xml:space="preserve">,  e-mail 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 xml:space="preserve">w sprawach przedmiotu zamówienia – </w:t>
      </w:r>
      <w:r>
        <w:rPr>
          <w:lang w:val="en-US" w:eastAsia="en-US"/>
        </w:rPr>
        <w:t xml:space="preserve">Pan Marek Okrent, Podinspektor w Wydziale Organizacyjnym, pok. 317,   tel. 032 755 07 01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we wzorze stanowiącym Załącznik Nr 1 i Załącznik Nr </w:t>
      </w:r>
      <w:r>
        <w:rPr/>
        <w:t xml:space="preserve">1A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Oferta      i     załączniki    muszą     być     podpisane    przez  osobę/y 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 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Batorego 6, 47-400 Racibórz w terminie do dnia  </w:t>
      </w:r>
      <w:r>
        <w:rPr>
          <w:b/>
          <w:spacing w:val="-3"/>
          <w:lang w:val="en-US" w:eastAsia="en-US"/>
        </w:rPr>
        <w:t xml:space="preserve">13 września  </w:t>
      </w:r>
      <w:r>
        <w:rPr>
          <w:b/>
          <w:bCs/>
          <w:spacing w:val="-3"/>
          <w:lang w:val="en-US" w:eastAsia="en-US"/>
        </w:rPr>
        <w:t>2018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13 września </w:t>
      </w:r>
      <w:r>
        <w:rPr>
          <w:b/>
          <w:bCs/>
          <w:spacing w:val="-3"/>
          <w:lang w:val="en-US" w:eastAsia="en-US"/>
        </w:rPr>
        <w:t xml:space="preserve">2018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1.  Oferent określa cenę realizacji zamówienia poprzez podanie w formularzu ofertowym    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(Załącznik Nr 1 do Instrukcji) ceny brutto, cenę netto, podatek VAT za całość  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 xml:space="preserve">zamówienia oraz w Załączniku 1A ceny jednostkowe.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2.  Cena ofertowa powinna być podana w złotych cyframi i słownie. Cena musi być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na i wyliczona w zaokrągleniu do dwóch miejsc po przecinku – końcówki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niżej 0,5 grosza pomija się, a końcówki 0,5 grosza i wyższe zaokrągla się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do 1 grosza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3.  W formularzach ofertowych należy podać cenę oferty łącznie z podatkiem VAT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(brutto).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4.  Prawidłowe ustalenie podatku VAT należy do obowiązków wykonawcy zgod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 przepisami ustawy o podatku od towarów i usług oraz podatku akcyzowym.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amawiający nie uzna za oczywistą omyłkę i nie będzie poprawiał błędnie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ustalonego podatku VAT, za wyjątkiem poprawy omyłek zgodnie z art. 87 ust. 2.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 xml:space="preserve">ustawy Prawo zamówień publicznych. 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>5.  W sytuacji, gdy złożona oferta zawierać będzie rażąco niską cenę w stosunku do 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yjaśnień w wyznaczonym terminie lub jeżeli dokonana ocena wyjaśnień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hanging="0"/>
        <w:jc w:val="both"/>
        <w:rPr/>
      </w:pPr>
      <w:r>
        <w:rPr/>
        <w:t xml:space="preserve">     </w:t>
      </w:r>
      <w:r>
        <w:rPr/>
        <w:t>zamówienia.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6.  Jeżeli złożono ofertę, której wybór prowadziłby do powstania obowiązku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tkowego zamawiającego zgodnie z przepisami o podatku od towarów i usług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zakresie dotyczącym wewnątrz wspólnotowego nabycia towarów, zamawiający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celu oceny takiej oferty dolicza do przedstawionej w niej ceny podatek od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towarów i usług, który miałby obowiązek wpłacić zgodnie z obowiązującymi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przepisami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>
          <w:szCs w:val="22"/>
        </w:rPr>
      </w:pPr>
      <w:r>
        <w:rPr>
          <w:szCs w:val="22"/>
        </w:rPr>
        <w:t xml:space="preserve">7.  Wykonawca określa cenę realizacji zamówienia poprzez wskazanie w formularzu   </w:t>
      </w:r>
    </w:p>
    <w:p>
      <w:pPr>
        <w:pStyle w:val="TextBodyIndent"/>
        <w:ind w:left="357" w:hanging="0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8.  Cena musi być wyrażona w złotych polskich, niezależnie od wchodzących w jej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9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   </w:t>
      </w:r>
      <w:r>
        <w:rPr/>
        <w:t>przedmiotu zamówienia i nie będą podlegały waloryzacj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349" w:hanging="349"/>
        <w:jc w:val="both"/>
        <w:rPr/>
      </w:pPr>
      <w:r>
        <w:rPr/>
        <w:t xml:space="preserve">      </w:t>
      </w:r>
      <w:r>
        <w:rPr/>
        <w:t xml:space="preserve">10.  Jeżeli w postępowaniu nie można będzie dokonać wyboru oferty   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najkorzystniejszej ze względu na to, że zostały złożone oferty o takiej samej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cenie,  zamawiający wezwie wykonawców, którzy złożyli te oferty, do złożenia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>w 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>11.  Wykonawcy, składając oferty dodatkowe, nie mogą zaoferować cen wyższych niż</w:t>
      </w:r>
    </w:p>
    <w:p>
      <w:pPr>
        <w:pStyle w:val="TextBodyIndent"/>
        <w:ind w:left="0" w:hanging="0"/>
        <w:jc w:val="both"/>
        <w:rPr/>
      </w:pPr>
      <w:r>
        <w:rPr/>
        <w:t xml:space="preserve"> 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rPr/>
      </w:pPr>
      <w:r>
        <w:rPr/>
        <w:t xml:space="preserve">      </w:t>
      </w:r>
      <w:r>
        <w:rPr/>
        <w:t>Nr 1A - Formularz cenowy.</w:t>
      </w:r>
    </w:p>
    <w:p>
      <w:pPr>
        <w:pStyle w:val="Normal"/>
        <w:rPr/>
      </w:pPr>
      <w:r>
        <w:rPr/>
        <w:t xml:space="preserve">      </w:t>
      </w:r>
      <w:r>
        <w:rPr/>
        <w:t xml:space="preserve">Nr 2 – Parametry techniczne zamawianej dostawy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Wzór protokołu odbior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Nr 6 – Polityka Środowiskowa Gminy Racibórz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</w:rPr>
        <w:t>PREZYDENT MIASTA</w:t>
        <w:tab/>
        <w:tab/>
        <w:tab/>
        <w:tab/>
        <w:tab/>
        <w:tab/>
        <w:tab/>
        <w:tab/>
        <w:tab/>
        <w:t xml:space="preserve">  Mirosław Lenk</w:t>
        <w:tab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05 wrzesień 2018 r.                                        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  <w:tab/>
        <w:tab/>
        <w:t xml:space="preserve">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28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DOSTAWA SPRZĘTU KOMPUTEROWEG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urzad</cp:lastModifiedBy>
  <cp:lastPrinted>2018-09-05T11:32:00Z</cp:lastPrinted>
  <dcterms:modified xsi:type="dcterms:W3CDTF">2018-09-05T11:19:00Z</dcterms:modified>
  <cp:revision>185</cp:revision>
  <dc:subject/>
  <dc:title>SPIS TREŚCI</dc:title>
</cp:coreProperties>
</file>