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nia………………………………….. 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00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Stefana Batorego 6 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>.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…………………………………..   REGON ………………………………………….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wykonanie robót budowlanych remontowych dotyczących zadania pod nazwą „</w:t>
      </w:r>
      <w:r>
        <w:rPr>
          <w:rFonts w:cs="Times New Roman" w:ascii="Times New Roman" w:hAnsi="Times New Roman"/>
          <w:bCs/>
        </w:rPr>
        <w:t>Remont ubikacji męskiej i wymiana drzwi wejściowych w hali LKS Studzienna w Raciborzu”.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1"/>
        </w:numPr>
        <w:shd w:fill="FFFFFF" w:val="clear"/>
        <w:spacing w:before="53" w:after="0"/>
        <w:ind w:left="360" w:hanging="76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3.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awidłowe wykonanie wszystkich robót związanych z realizacją przedmiotu </w:t>
      </w:r>
      <w:r>
        <w:rPr>
          <w:rFonts w:cs="Times New Roman" w:ascii="Times New Roman" w:hAnsi="Times New Roman"/>
          <w:iCs/>
        </w:rPr>
        <w:t>umowy,</w:t>
      </w:r>
      <w:r>
        <w:rPr>
          <w:rFonts w:cs="Times New Roman" w:ascii="Times New Roman" w:hAnsi="Times New Roman"/>
        </w:rPr>
        <w:t xml:space="preserve"> zgodnie z warunkami umowy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Normal"/>
        <w:shd w:fill="FFFFFF" w:val="clear"/>
        <w:ind w:right="18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,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0"/>
        <w:rPr/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31 października</w:t>
      </w:r>
      <w:r>
        <w:rPr>
          <w:rFonts w:cs="Times New Roman" w:ascii="Times New Roman" w:hAnsi="Times New Roman"/>
          <w:b/>
          <w:bCs/>
          <w:color w:val="000000"/>
        </w:rPr>
        <w:t xml:space="preserve"> 2018 </w:t>
      </w:r>
      <w:r>
        <w:rPr>
          <w:rFonts w:cs="Times New Roman" w:ascii="Times New Roman" w:hAnsi="Times New Roman"/>
          <w:color w:val="000000"/>
        </w:rPr>
        <w:t>r.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8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8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,</w:t>
      </w:r>
    </w:p>
    <w:p>
      <w:pPr>
        <w:pStyle w:val="Normal"/>
        <w:widowControl/>
        <w:numPr>
          <w:ilvl w:val="3"/>
          <w:numId w:val="8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,</w:t>
      </w:r>
    </w:p>
    <w:p>
      <w:pPr>
        <w:pStyle w:val="Normal"/>
        <w:widowControl/>
        <w:numPr>
          <w:ilvl w:val="3"/>
          <w:numId w:val="8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7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7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 obecności kierownika budowy i inspektora nadz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/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 naliczania Wykonawcy zastrzeżonych kar umownych i odszkodowań na zasadach określonych w § 8 niniejszej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1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exact" w:line="259" w:before="58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  </w:t>
      </w:r>
      <w:r>
        <w:rPr>
          <w:rFonts w:cs="Times New Roman" w:ascii="Times New Roman" w:hAnsi="Times New Roman"/>
          <w:bCs/>
          <w:color w:val="000000"/>
        </w:rPr>
        <w:t>……………………………...</w:t>
      </w:r>
      <w:r>
        <w:rPr>
          <w:rFonts w:cs="Times New Roman" w:ascii="Times New Roman" w:hAnsi="Times New Roman"/>
          <w:color w:val="000000"/>
        </w:rPr>
        <w:t xml:space="preserve">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………………………………………………………………………………………  00/100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etto w wynosi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……………………………..zł. (słownie: : ……………………………………………………00/100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 23% co stanowi kwotę …………………zł (słownie: ………………………………06/100).</w:t>
      </w:r>
    </w:p>
    <w:p>
      <w:pPr>
        <w:pStyle w:val="Normal"/>
        <w:shd w:fill="FFFFFF" w:val="clear"/>
        <w:spacing w:lineRule="exact" w:line="259"/>
        <w:ind w:left="540" w:hanging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Wynagrodzenie określone w ust. 1 jest tzw. „wynagrodzeniem kosztorysowym” i odpowiada zakresowi robót przedstawionemu w kosztorysie ofertowym. Zawiera ono ponadto następujące koszty: wszelkie roboty przygotowawcze, porządkowe, projekt organi</w:t>
        <w:softHyphen/>
        <w:t>zacji placu budowy wraz z jego organizacją i późniejszą likwidacją, wszelkie koszty utrzymania zaplecza budowy, koszty związane z odbiorami wykonanych robót, koszt wykonania dokumentacji powykonawczej oraz inne koszty wynikające z niniejszej umowy .</w:t>
      </w:r>
    </w:p>
    <w:p>
      <w:pPr>
        <w:pStyle w:val="Normal"/>
        <w:shd w:fill="FFFFFF" w:val="clear"/>
        <w:spacing w:lineRule="exact" w:line="259"/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   Rozliczenie przedmiotu umowy zostanie przeprowadzone w ten sposób, że ceny jednostkowe robót zostaną przyjęte z kosztorysów ofertowych, a ilości wykonanych w  robót  z książki obmiaru. Zmiana ustalonego w ust. 1 wynagrodzenia nastąpi jedynie w przypadku, gdy ilość faktycznie wykonanych robót będzie odbiegała od ilości przedstawionej w Kosztorysie ofertowym. W takim przypadku wynagrodzenie określone w ust. 1 zostanie proporcjonalnie zmniejszone lub zwiększone przy zachowaniu cen jednostkowych przedstawionych w kosztorysie ofertowym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gdy do całkowitego wykonania przedmiotu umowy wystąpi konieczność wykonania robót dodatkowych, zostaną one  rozliczone w oparciu o kosztorys robót dodatkowych sporządzony przez Wykonawcę i zatwierdzony przez przedstawiciela Zamawiającego. Kosztorys na roboty dodatkowe sporządzony będzie w  następujący sposób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exact" w:line="259"/>
        <w:ind w:left="709" w:hanging="349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wystąpienia takich samych robót jak w ofercie Wykonawcy  -  w oparciu o ceny jednostkowe z kosztorysu ofertowego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wystąpią roboty innego rodzaju niż w ofercie Wykonawcy to: </w:t>
      </w:r>
    </w:p>
    <w:p>
      <w:pPr>
        <w:pStyle w:val="Normal"/>
        <w:shd w:fill="FFFFFF" w:val="clear"/>
        <w:spacing w:lineRule="exact" w:line="259"/>
        <w:ind w:left="1260" w:right="14" w:hanging="5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) ceny czynników produkcji (Rbg, M, S,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Z) zostaną przyjęte z kosztorysu ofertowego Wykonawcy,</w:t>
      </w:r>
    </w:p>
    <w:p>
      <w:pPr>
        <w:pStyle w:val="Normal"/>
        <w:shd w:fill="FFFFFF" w:val="clear"/>
        <w:spacing w:lineRule="exact" w:line="259"/>
        <w:ind w:left="851" w:right="1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w przypadku, gdy nie będzie możliwe rozliczenie danej roboty w oparciu o zapisy w ppkt a), brakujące ceny czynników produkcji zostaną przyjęte z zeszytów SEKOCENBUD (jako średnie) za okres ich wbudowania,</w:t>
      </w:r>
    </w:p>
    <w:p>
      <w:pPr>
        <w:pStyle w:val="Normal"/>
        <w:shd w:fill="FFFFFF" w:val="clear"/>
        <w:spacing w:lineRule="exact" w:line="259"/>
        <w:ind w:left="851" w:right="14" w:hanging="142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) podstawą do określenia nakładów rzeczowych będą normy zawarte w odpowiednich pozycjach KNNR-ów , w przypadku braku odpowiednich pozycji w KNNR-ach, zastosowa</w:t>
        <w:softHyphen/>
        <w:t>ne zostaną KNR-y, KSNR-y, a następnie wycena indywidualna Wykonawcy zatwierdzona przez Zamawiającego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9"/>
        <w:ind w:left="360" w:right="11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umowy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exact" w:line="259"/>
        <w:ind w:left="360" w:right="14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</w:tabs>
        <w:spacing w:lineRule="exact" w:line="259"/>
        <w:ind w:left="360" w:right="14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, wyrażonej na piśmie, nie ma prawa dokonać przelewu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każdej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łącznikiem do faktury będzie oświadczenie Wykonawcy, że do przedmiotu umowy zatrudniał lub nie zatrudniał Podwykonawców. W przypadku zatrudnienia Podwykonawców załącznikiem do faktury Wykonawcy będzie oświadczenie każdego z zatrudnionych Podwykonawców, że otrzymali zapłatę za wykonane przez nich roboty oraz potwierdzenie wykonania przelewu należności na konto każdego z Podwykonawców. Do czasu złożenia tych dokumentów  wstrzymany jest bieg terminu do zapłaty faktury, a Wykonawcy nie przysługuje z tego tytułu jakiekolwiek roszczenie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2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 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 wysokości </w:t>
      </w:r>
      <w:r>
        <w:rPr>
          <w:rFonts w:cs="Times New Roman" w:ascii="Times New Roman" w:hAnsi="Times New Roman"/>
          <w:b/>
          <w:color w:val="000000"/>
        </w:rPr>
        <w:t>0,2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54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 .  </w:t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</w:tabs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right="-2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Janusz Sobociński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.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numPr>
          <w:ilvl w:val="0"/>
          <w:numId w:val="9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9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9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9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osztorys ofertowy.</w:t>
      </w:r>
    </w:p>
    <w:sectPr>
      <w:headerReference w:type="default" r:id="rId2"/>
      <w:type w:val="nextPage"/>
      <w:pgSz w:w="11906" w:h="16838"/>
      <w:pgMar w:left="1004" w:right="994" w:gutter="0" w:header="709" w:top="12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3">
    <w:name w:val="WW8Num36z3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06:00Z</dcterms:created>
  <dc:creator>Krzysztof Prejs</dc:creator>
  <dc:description/>
  <cp:keywords/>
  <dc:language>en-US</dc:language>
  <cp:lastModifiedBy>urzad</cp:lastModifiedBy>
  <cp:lastPrinted>2018-07-19T08:32:00Z</cp:lastPrinted>
  <dcterms:modified xsi:type="dcterms:W3CDTF">2018-07-19T06:34:00Z</dcterms:modified>
  <cp:revision>18</cp:revision>
  <dc:subject/>
  <dc:title>Umowa</dc:title>
</cp:coreProperties>
</file>