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6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Remont ubikacji męskiej i wymiana drzwi wejściowych w hali LKS Studzienna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o wartości szacunkowej z przedziału od 10 000 do 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urzad</cp:lastModifiedBy>
  <cp:lastPrinted>2018-06-14T11:35:00Z</cp:lastPrinted>
  <dcterms:modified xsi:type="dcterms:W3CDTF">2018-07-18T10:53:00Z</dcterms:modified>
  <cp:revision>8</cp:revision>
  <dc:subject/>
  <dc:title>                                                                                                                                  Załącznik nr</dc:title>
</cp:coreProperties>
</file>