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EMONT UBIKACJI MĘSKIEJ I WYMIANA DRZWI WEJŚCIOW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HALI LKS STUDZIEN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56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lipiec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56.201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zamówienia jest remont ubikacji męskiej i wymiana drzwi wejściowych w hali LKS Studzien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 Zakres zadania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zamurowanie wnęk 0,24 m³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tynkowanie ścian 41,4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licowanie ścian płytkami na zaprawie klejowej 41,4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posadzki z płytek 30x30 cm wraz z wykonaniem hydroizolacji 12,07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drzwi wewnętrznych 2 sz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konanie sufitów podwieszonych 12,07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konanie obudów płyt G-K  ok. 4,0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malowanie ścian i sufitów 43,12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konanie ścianki systemowej z HPL 6,4 m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montaż umywalki wraz podejściem wod-kan 1 kp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montaż pisuarów wraz z podjściami wod-kan 2 kp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montaż muszli ustępowych zawieszanych w zabudowie płytami G-K wraz                     z podejściami wod-kan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wpustu podłogowego 1 sz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grzejnika wraz z gałązkami i zaworami 1 kp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montaż wentylatora łazienkowego sterowanego wyłącznikiem światła 1 kp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opraw oświetleniowych 4 sz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gniazd wtykowych i wyłączników 9 sz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1308" w:hanging="600"/>
        <w:jc w:val="both"/>
        <w:rPr>
          <w:bCs/>
        </w:rPr>
      </w:pPr>
      <w:r>
        <w:rPr>
          <w:bCs/>
        </w:rPr>
        <w:t>wymianę istniejących drzwi wejściowych drewnianych na aluminiowe kpl.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</w:t>
        <w:tab/>
        <w:t xml:space="preserve">Pozostałe warunki zostały opisane we wzorze umowy, stanowiącym Załącznik Nr 2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4.   Oferent</w:t>
      </w:r>
      <w:r>
        <w:rPr>
          <w:rFonts w:eastAsia="MS Mincho;ＭＳ 明朝"/>
        </w:rPr>
        <w:t xml:space="preserve"> wyraża gotowość do realizacji i ciągłego doskonalenia działań proekologicznych   </w:t>
      </w:r>
    </w:p>
    <w:p>
      <w:pPr>
        <w:pStyle w:val="TextBodyIndent"/>
        <w:ind w:left="420" w:hanging="420"/>
        <w:rPr/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 xml:space="preserve">zgodnie z Polityką Środowiskową Gminy Racibórz, stanowiącą Załącznik Nr 5 do  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rPr>
          <w:rFonts w:eastAsia="MS Mincho;ＭＳ 明朝"/>
        </w:rPr>
        <w:t>niniejszej Instrukcji.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left="420" w:hanging="420"/>
        <w:rPr>
          <w:rFonts w:eastAsia="MS Mincho;ＭＳ 明朝"/>
          <w:b/>
          <w:b/>
        </w:rPr>
      </w:pPr>
      <w:r>
        <w:rPr>
          <w:rFonts w:eastAsia="MS Mincho;ＭＳ 明朝"/>
        </w:rPr>
        <w:tab/>
        <w:t>5</w:t>
      </w:r>
      <w:r>
        <w:rPr>
          <w:rFonts w:eastAsia="MS Mincho;ＭＳ 明朝"/>
          <w:b/>
        </w:rPr>
        <w:t>.  Główny kod CPV:</w:t>
      </w:r>
    </w:p>
    <w:p>
      <w:pPr>
        <w:pStyle w:val="TextBodyIndent"/>
        <w:ind w:left="420" w:hanging="4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  <w:tab/>
        <w:t xml:space="preserve">     45453000-7 – Roboty remontowe i renowacyjne 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31.10.2018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>4.2.  Kosztorys ofertowy wg Załącznika Nr 3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3.  Aktualny  odpis  z   właściwego    rejestru    lub   z   centralnej   ewidencji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-</w:t>
        <w:tab/>
        <w:t xml:space="preserve"> w sprawach proceduralnych – 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</w:t>
      </w: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Janusz Sobiciński, Inspektor w Wydziale Inwestycji i Urbanistyki,  pok. 206,   tel. 032 755 07 3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 i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 xml:space="preserve">31 lipca  </w:t>
      </w:r>
      <w:r>
        <w:rPr>
          <w:b/>
          <w:bCs/>
          <w:spacing w:val="-3"/>
          <w:lang w:val="en-US" w:eastAsia="en-US"/>
        </w:rPr>
        <w:t>2018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 Oferty zostaną otwarte w dniu </w:t>
      </w:r>
      <w:r>
        <w:rPr>
          <w:b/>
          <w:spacing w:val="-3"/>
          <w:lang w:val="en-US" w:eastAsia="en-US"/>
        </w:rPr>
        <w:t xml:space="preserve">31 lipca </w:t>
      </w:r>
      <w:r>
        <w:rPr>
          <w:b/>
          <w:bCs/>
          <w:spacing w:val="-3"/>
          <w:lang w:val="en-US" w:eastAsia="en-US"/>
        </w:rPr>
        <w:t xml:space="preserve">2018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348"/>
        <w:jc w:val="both"/>
        <w:rPr/>
      </w:pPr>
      <w:r>
        <w:rPr/>
        <w:t xml:space="preserve">1. Podana cena ofertowa jest wynagrodzeniem kosztorysowym. Cenę należy obliczyć jako cenę </w:t>
        <w:tab/>
        <w:t>kosztorysową uwzględniając zakres zamówienia oraz wszelkie koszty związane z realizacją zamówienia jak i ewentualne ryzyko wynikające z okoliczności, których nie można było przewidzieć w chwili zawarcia umowy. Cena winna stanowić sumę wartości wszystkich elementów, zawierająca wszystkie koszty niezbędne do wykonania zamówienia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Western"/>
        <w:spacing w:before="0" w:after="119"/>
        <w:ind w:left="708" w:hanging="348"/>
        <w:jc w:val="both"/>
        <w:rPr/>
      </w:pPr>
      <w:r>
        <w:rPr/>
        <w:t xml:space="preserve">2. 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w oparciu o Przedmiar Robót, będący załącznikiem do niniejszej Instrukcji.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spacing w:before="0" w:after="119"/>
        <w:ind w:left="357" w:hanging="0"/>
        <w:rPr/>
      </w:pPr>
      <w:r>
        <w:rPr/>
        <w:t xml:space="preserve">3. Ceny jednostkowe za daną pozycję należy podać z narzutami bez podatku VAT. 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4. Pozycje, przy których nie zostaną podane ceny za ich wykonanie nie będą dodatkowo </w:t>
        <w:tab/>
        <w:t xml:space="preserve">opłacone po wykonaniu prac, gdyż zamawiający przyjmuje, że ich koszt został pokryty </w:t>
        <w:tab/>
        <w:t xml:space="preserve">przez inne ceny podane w kosztorysie wykonawcy. Po wyliczeniu wartości kosztorysowej </w:t>
        <w:tab/>
        <w:t xml:space="preserve">(netto) należy obliczyć VAT i dodać do ceny netto. W całkowitej cenie ofertowej (brutto), </w:t>
        <w:tab/>
        <w:t xml:space="preserve">będą zawarte wszelkie cła, podatki i inne należności płatne przez wykonawcę, wg stanu </w:t>
        <w:tab/>
        <w:t>prawnego na dzień wszczęcia postępowania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5. Wynagrodzenie, powinno zawierać również następujące koszty: inflacji, ubezpieczenia, </w:t>
        <w:tab/>
        <w:t xml:space="preserve">dojazdu, wykonania wszelkich robót przygotowawczych, wykończeniowych </w:t>
        <w:tab/>
        <w:t xml:space="preserve">i porządkowych, zorganizowania, zagospodarowania i późniejszej likwidacji placu budowy, </w:t>
        <w:tab/>
        <w:t xml:space="preserve">zabezpieczenia placu budowy (ogrodzenie), zorganizowanie i utrzymanie zaplecza budowy </w:t>
        <w:tab/>
        <w:t xml:space="preserve">(woda, energia elektryczna, telefon, dozorowanie budowy), koszty zużycia wody i energii </w:t>
        <w:tab/>
        <w:t xml:space="preserve">i inne w okresie realizacji   i na przeprowadzenie prób, pomiarów i rozruchu, zajęcia pasa </w:t>
        <w:tab/>
        <w:t xml:space="preserve">drogowego i organizacji ruchu na czas prowadzenia robót (jeżeli dotyczy), odwodnienia </w:t>
        <w:tab/>
        <w:t xml:space="preserve">wykopów, ewentualnego pompowania wody, wywozu nadmiaru gruntu, zagęszczenia </w:t>
        <w:tab/>
        <w:t xml:space="preserve">gruntu, przekopów kontrolnych, wykonania ewentualnych przekładek w przypadku kolizji </w:t>
        <w:tab/>
        <w:t xml:space="preserve">z istniejącym uzbrojeniem, odtworzenie dróg i chodników zniszczonych w trakcie </w:t>
        <w:tab/>
        <w:t xml:space="preserve">prowadzenia robót, koszty doprowadzenia do stanu pierwotnego terenu bezpośrednio </w:t>
        <w:tab/>
        <w:t xml:space="preserve">sąsiadującego z terenem objętym robotami, bieżące utrzymanie czystości dróg w rejonie </w:t>
        <w:tab/>
        <w:t xml:space="preserve">prowadzonych robót, pełnej obsługi geodezyjnej wraz z inwentaryzacją powykonawczą, </w:t>
        <w:tab/>
        <w:t xml:space="preserve">wykonania dokumentacji powykonawczej, koszty związane z odbiorami wykonanych </w:t>
        <w:tab/>
        <w:t>robót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6.  Cena ofertowa powinna być podana w złotych cyframi i słownie. Cena musi być podana </w:t>
        <w:tab/>
        <w:t xml:space="preserve">i wyliczona w zaokrągleniu do dwóch miejsc po przecinku – końcówki poniżej 0,5 grosza </w:t>
        <w:tab/>
        <w:t>pomija się, a końcówki 0,5 grosza i wyższe zaokrągla się do 1 grosza.</w:t>
      </w:r>
    </w:p>
    <w:p>
      <w:pPr>
        <w:pStyle w:val="Western"/>
        <w:spacing w:before="0" w:after="119"/>
        <w:ind w:left="357" w:hanging="0"/>
        <w:rPr/>
      </w:pPr>
      <w:r>
        <w:rPr/>
        <w:t>7.  W formularzu oferty należy podać cenę oferty łącznie z podatkiem VAT (brutto)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8. Prawidłowe ustalenie podatku VAT należy do obowiązków wykonawcy zgodnie </w:t>
        <w:tab/>
        <w:t xml:space="preserve">z przepisami ustawy o podatku od towarów i usług oraz podatku akcyzowym. Zamawiający </w:t>
        <w:tab/>
        <w:t xml:space="preserve">nie uzna za oczywistą omyłkę i nie będzie poprawiał błędnie ustalonego podatku VAT, za </w:t>
        <w:tab/>
        <w:t>wyjątkiem poprawy omyłek zgodnie z art. 87 ust. 2. ustawy p.z.p.</w:t>
      </w:r>
    </w:p>
    <w:p>
      <w:pPr>
        <w:pStyle w:val="Western"/>
        <w:spacing w:before="0" w:after="119"/>
        <w:ind w:left="360" w:hanging="360"/>
        <w:jc w:val="both"/>
        <w:rPr/>
      </w:pPr>
      <w:r>
        <w:rPr/>
        <w:t xml:space="preserve">      </w:t>
      </w:r>
      <w:r>
        <w:rPr/>
        <w:t xml:space="preserve">9. Jeżeli zaoferowana cena lub koszt, lub ich istotne części składowe, wydają się rażąco niskie </w:t>
        <w:tab/>
        <w:t xml:space="preserve">w stosunku do przedmiotu zamówienia i budzą wątpliwości zamawiającego co do </w:t>
        <w:tab/>
        <w:t xml:space="preserve">możliwości wykonania przedmiotu zamówienia zgodnie z wymaganiami określonymi przez </w:t>
        <w:tab/>
        <w:t xml:space="preserve">zamawiającego lub wynikającymi z odrębnych przepisów, zamawiający zwróci się do </w:t>
        <w:tab/>
        <w:t xml:space="preserve">wykonawcy o udzielenie w określonym terminie wyjaśnień, w tym złożenie dowodów </w:t>
        <w:tab/>
        <w:t xml:space="preserve">dotyczących wyliczenia ceny lub kosztu. Zamawiający odrzuci ofertę wykonawcy, który </w:t>
        <w:tab/>
        <w:t xml:space="preserve">nie złożył wyjaśnień w wyznaczonym terminie lub jeżeli dokonana ocena wyjaśnień </w:t>
        <w:tab/>
        <w:t xml:space="preserve">potwierdzi, że oferta zawiera rażąco niską cenę lub koszt  w stosunku do przedmiotu </w:t>
        <w:tab/>
        <w:t>zamówienia.</w:t>
      </w:r>
    </w:p>
    <w:p>
      <w:pPr>
        <w:pStyle w:val="Western"/>
        <w:spacing w:before="0" w:after="119"/>
        <w:ind w:left="360" w:hanging="0"/>
        <w:jc w:val="both"/>
        <w:rPr/>
      </w:pPr>
      <w:r>
        <w:rPr/>
        <w:t xml:space="preserve">10. Jeżeli złożono ofertę, której wybór prowadziłby do powstania obowiązku podatkowego </w:t>
        <w:tab/>
        <w:t xml:space="preserve">zamawiającego zgodnie z przepisami o podatku od towarów i usług w zakresie dotyczącym </w:t>
        <w:tab/>
        <w:t xml:space="preserve">wewnątrz wspólnotowego nabycia towarów, zamawiający w celu oceny takiej oferty </w:t>
        <w:tab/>
        <w:t xml:space="preserve">dolicza do przedstawionej w niej ceny podatek od towarów i usług, który miałby obowiązek </w:t>
        <w:tab/>
        <w:t>wpłacić zgodnie z obowiązującymi przepisami.</w:t>
      </w:r>
    </w:p>
    <w:p>
      <w:pPr>
        <w:pStyle w:val="Normal"/>
        <w:ind w:left="357" w:hanging="0"/>
        <w:jc w:val="both"/>
        <w:rPr/>
      </w:pPr>
      <w:r>
        <w:rPr/>
        <w:t xml:space="preserve">11. Ceny określone przez Wykonawcę w ofercie nie będą zmieniane w toku realizacji </w:t>
        <w:tab/>
        <w:t>przedmiotu zamówienia i nie będą podlegały waloryzacj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720" w:leader="none"/>
        </w:tabs>
        <w:ind w:left="357" w:hanging="0"/>
        <w:jc w:val="both"/>
        <w:rPr/>
      </w:pPr>
      <w:r>
        <w:rPr/>
        <w:t xml:space="preserve">12. Jeżeli w postępowaniu nie można będzie dokonać wyboru oferty najkorzystniejszej ze </w:t>
        <w:tab/>
        <w:tab/>
        <w:t xml:space="preserve">względu na to, że zostały złożone oferty o takiej samej cenie,  zamawiający wezwie </w:t>
        <w:tab/>
        <w:t xml:space="preserve">wykonawców, którzy złożyli te oferty, do złożenia w terminie określonym przez </w:t>
        <w:tab/>
        <w:t>zamawiającego ofert dodatkowy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4513"/>
        </w:tabs>
        <w:ind w:left="357" w:hanging="0"/>
        <w:jc w:val="both"/>
        <w:rPr/>
      </w:pPr>
      <w:r>
        <w:rPr/>
        <w:t xml:space="preserve">13. Wykonawcy, składając  oferty  dodatkowe,  nie  mogą  zaoferować  cen  wyższych niż  </w:t>
        <w:tab/>
        <w:t xml:space="preserve"> </w:t>
        <w:tab/>
        <w:t>zaoferowane w złożonych ofertach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2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Przedmiar robót, Dokumentacja Techniczn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Klauzul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Mirosław Lenk</w:t>
      </w:r>
      <w:r>
        <w:rPr>
          <w:rFonts w:cs="Times New Roman" w:ascii="Times New Roman" w:hAnsi="Times New Roman"/>
        </w:rPr>
        <w:t xml:space="preserve">    </w:t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70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0 lipiec 2018 r.                           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REMONT UBIKACJI MĘSKIEJ I WYMIANA DRZWI WEJŚCIOWYCH W HALI LKS STUDZIENN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urzad</cp:lastModifiedBy>
  <cp:lastPrinted>2018-07-20T11:15:00Z</cp:lastPrinted>
  <dcterms:modified xsi:type="dcterms:W3CDTF">2018-07-20T09:22:00Z</dcterms:modified>
  <cp:revision>316</cp:revision>
  <dc:subject/>
  <dc:title>SPIS TREŚCI</dc:title>
</cp:coreProperties>
</file>