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 DROGI  (ŁĄCZNIK  ULIC  ANNY  I  STAROWIEJSKIEJ)”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55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ind w:left="284" w:hanging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ZEBUDOWA  DROGI  (ŁĄCZNIK  ULIC  ANNY  I  STAROWIEJSKIEJ)”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18-02-22T10:40:00Z</cp:lastPrinted>
  <dcterms:modified xsi:type="dcterms:W3CDTF">2018-07-17T07:43:00Z</dcterms:modified>
  <cp:revision>36</cp:revision>
  <dc:subject/>
  <dc:title>Zał</dc:title>
</cp:coreProperties>
</file>