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lineRule="auto" w:line="360"/>
        <w:ind w:left="0" w:right="0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zał. nr 1 do umowy</w:t>
      </w:r>
    </w:p>
    <w:p>
      <w:pPr>
        <w:pStyle w:val="Akapitzlist"/>
        <w:spacing w:lineRule="auto" w:line="360"/>
        <w:ind w:left="0" w:right="0" w:hanging="0"/>
        <w:jc w:val="center"/>
        <w:rPr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Szczegółowy opis przedmiotu zamówi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opracowanie koncepcji zagospodarowania terenu byłej żwirowni na Ostrogu w Raciborzu wraz z inwentaryzacją przyrodniczą oraz inwentaryzacją dendrologiczną terenu. Zakres opracowania obejmuje tereny należące do Miasta Racibórz  oznaczone w ewidencji nieruchomości, jako działki nr: 888/883 k.m. 3 obręb Ostróg; oraz </w:t>
        <w:br/>
        <w:t xml:space="preserve">nr 893/228 k.m. 3 obręb Ostróg 890/884 k.m. 3 obręb Ostróg,716/189 k.m. 3 obręb Ostróg </w:t>
        <w:br/>
        <w:t>(z wyłączeniem terenu objętego Ustawą z dnia 20 lipca 2017 r. Prawo wodne o odległość 50m od stopy wału).</w:t>
      </w:r>
    </w:p>
    <w:p>
      <w:pPr>
        <w:pStyle w:val="Normal"/>
        <w:spacing w:lineRule="auto" w:line="360" w:before="0" w:after="0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czegółowy przedmiot zamówienia obejmuje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3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prowadzenie inwentaryzacji przyrodniczej terenu ze szczególnym </w:t>
        <w:tab/>
        <w:t>uwzględnieniem inwentaryzacji dendrologicznej,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racowanie </w:t>
      </w:r>
      <w:r>
        <w:rPr>
          <w:rFonts w:cs="Times New Roman" w:ascii="Times New Roman" w:hAnsi="Times New Roman"/>
          <w:bCs/>
          <w:sz w:val="24"/>
          <w:szCs w:val="24"/>
        </w:rPr>
        <w:t xml:space="preserve">3 wariantowej </w:t>
      </w:r>
      <w:r>
        <w:rPr>
          <w:rFonts w:cs="Times New Roman" w:ascii="Times New Roman" w:hAnsi="Times New Roman"/>
          <w:sz w:val="24"/>
          <w:szCs w:val="24"/>
        </w:rPr>
        <w:t>koncepcji zagospodarowania terenu byłej żwirowni na Ostrogu w Raciborzu,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3" w:hanging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analizy finansowo-ekonomicznej wraz z analizą popytu zapotrzebowania </w:t>
        <w:tab/>
        <w:t>na projekt w społeczności lokalnej,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3" w:hanging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konsultacji społecznych projektu,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3" w:hanging="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acowanie wizualizacji kluczowych elementów projektu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d I : Inwentaryzacja przyrodnicza wraz ze szczegółową inwentaryzacją dendrologiczną terenu ma mieć charakter pełnosezonowy, zakresem powinna obejmować następujące zagadnienia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pełnosezonowej inwentaryzacji przyrodniczej terenu objętego projektem w oparciu o wizyty terenowe, materiały własne i materiały udostępnione przez Zamawiającego, w tym notatki z wizyt terenowych od III do VII, w następującym zakresie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rakterystyka ogólna terenu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hanging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łożenie i granice obszaru opracowania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rakterystyka fizjograficzna terenu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ólna charakterystyka zapisów miejscowego planu zagospodarowania </w:t>
        <w:tab/>
        <w:t xml:space="preserve">przestrzennego oraz studium uwarunkowań i kierunków zagospodarowania </w:t>
        <w:tab/>
        <w:t>przestrzenn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 w:before="100" w:after="0"/>
        <w:ind w:left="0" w:hanging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roda ożywiona: </w:t>
      </w:r>
    </w:p>
    <w:p>
      <w:pPr>
        <w:pStyle w:val="Normal"/>
        <w:numPr>
          <w:ilvl w:val="0"/>
          <w:numId w:val="13"/>
        </w:numPr>
        <w:spacing w:lineRule="auto" w:line="360" w:before="100" w:after="100"/>
        <w:ind w:left="720" w:hanging="57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ata roślinna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2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todyka inwentaryzacji szaty roślinnej;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2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 zbadania szaty roślinnej na podstawie dostępnej literatury i inn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opracowań;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rakterystyka roślinności rzeczywistej;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2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encjalna roślinność naturalna;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2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ystyka naturalnych i półnaturalnych fitocenoz i siedlisk przyrodniczych;</w:t>
      </w:r>
    </w:p>
    <w:p>
      <w:pPr>
        <w:pStyle w:val="Normal"/>
        <w:numPr>
          <w:ilvl w:val="0"/>
          <w:numId w:val="11"/>
        </w:numPr>
        <w:spacing w:lineRule="auto" w:line="360" w:before="100" w:after="10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lora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tępowanie chronionych, rzadkich i zagrożonych gatunków roślin naczyniowych;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tępowanie gatunków inwazyjnych;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zewa pomnikowe i drzewa spełniające warunki do objęcia ochroną pomnikową;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964" w:hanging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trzeby ochrony lokalnej flory w świetle istniejących zagrożeń;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tunki obce geograficznie we florze roślin naczyniowych </w:t>
      </w:r>
    </w:p>
    <w:p>
      <w:pPr>
        <w:pStyle w:val="Normal"/>
        <w:numPr>
          <w:ilvl w:val="0"/>
          <w:numId w:val="5"/>
        </w:numPr>
        <w:spacing w:lineRule="auto" w:line="360" w:before="100" w:after="10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una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ychczasowy stan wiedzy o faunie obszaru opracowania;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tępowanie chronionych, rzadkich i zagrożonych gatunków zwierząt (wybrane grupy);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grożenia dla fauny i potrzeby jej ochrony w świetle istniejących zagrożeń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   Przyroda nieożywiona i krajobraz: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omorfologia;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ydrologia i wody powierzchniowe;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eby;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gospodarowanie turystyczno-rekreacyjne, obiekty kulturow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  Ochrona przyrody: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tniejące formy ochrony przyrody;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ania terenów i obiektów przewidzianych do ochrony zasobów przyrodniczych;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anie korytarzy ekologicznych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laków migracyjnych zwierząt;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efy węzłowe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ocentra;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riery ekologiczne;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964" w:hanging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roda obszaru na tle dyrektyw Unii Europejskiej;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roda obszaru opracowania w świetle prawa RP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   Wskazania konserwatorskie oraz wskazania do miejscowych planów zagospodarowania </w:t>
        <w:tab/>
        <w:t xml:space="preserve">przestrzennego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Przedstawienie wyników inwentaryzacji w postaci opisowej wraz z dokumentacją </w:t>
        <w:tab/>
        <w:t xml:space="preserve">fotograficzną (cyfrową), wydrukowanej, w formie trwale złączonej oraz w wersji </w:t>
        <w:tab/>
        <w:t>elektroniczn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Wskazanie działań niezbędnych do podjęcia celem ochrony bioróżnorodności </w:t>
        <w:tab/>
        <w:t>analizowanego obszar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Sporządzenie uzasadnienia do planowanych działań projektowych i innych działań </w:t>
        <w:tab/>
        <w:t>niezbędnych do podjęcia celem ochrony bioróżnorodności terenu projektu.</w:t>
      </w:r>
    </w:p>
    <w:p>
      <w:pPr>
        <w:pStyle w:val="Normal"/>
        <w:spacing w:lineRule="auto" w:line="360"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racowanie powinno opierać się na możliwie najnowszych dostępnych danych, </w:t>
        <w:br/>
        <w:t xml:space="preserve">i wynikach wcześniejszych badań dotyczących danego obszaru oraz literaturze naukowej </w:t>
        <w:br/>
        <w:t>i wizytach terenowych w lokalizacji projek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czegółowa inwentaryzacja dendrologiczna terenu projektu w formie graficznej i tabelaryczynej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a inwentaryzacja dendrologiczna terenu stanowić powinna integralny element inwentaryzacji przyrodniczej. Opracowanie w formie graficznej wykonane zostanie w wersji elektronicznej i papierowej na mapach rastrowych w skali 1: 500 wydrukowanych na arkuszach papieru w formacie A 0 z naniesionymi lokalizacjami poszczególnych drzew i krzewów soliterowych oraz zwartych grup drzew oraz krzewów wraz z nadaną im numeracją. Załącznik mapowy powinien zawierać geodezyjnie określoną i oznakowaną numerem inwentaryzacyjnym lokalizację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zew, których obwody pni mierzone na wys. 5 cm przekraczają 50 cm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 drzew, których obwody pni mierzone są na wys. 5 cm nie przekraczają 50 cm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zewów soliterowych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 krzewó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inwentaryzacyjny drzew i krzewów wykonany w formie tabelarycznej na papierze w formacie A4, który będzie zawierał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porządkowy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inwentaryzacyjny drzew oraz krzewów bądź ich grup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tunki drzew lub krzewów zawierające nazwy w języku polskim i łacińskim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wody lub średnice pni drzew mierzone na wysokości 130 cm wyrażone w centymetrach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ę wyrażoną w m2 jaką zajmuje grupa drzew, których obwody pni mierzone na wys. 5 cm nie przekraczają 50 cm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e zajętą przez krzewy w rzutach ich koron wyrażoną w m2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na temat stanu zdrowotnego drzew oraz opis statyki drzew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ecenia pielęgnacyjne oraz uwagi (niezbędne do wykonania zabiegi sanitarne, techniczne, określenie martwych drzew i krzewów przeznaczonych do usunięcia, wskazanie drzew posiadających silnie zaburzoną statykę wraz z określeniem niezbędnych zabiegów koniecznych do wykonania lub wskazanie na potrzebę ich usunięcia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d II : Opracowanie koncepcji zagospodarowania ternu byłej żwirowni na Ostrogu</w:t>
        <w:br/>
        <w:t>w Raciborzu</w:t>
      </w:r>
    </w:p>
    <w:p>
      <w:pPr>
        <w:pStyle w:val="Normal"/>
        <w:numPr>
          <w:ilvl w:val="0"/>
          <w:numId w:val="17"/>
        </w:numPr>
        <w:spacing w:lineRule="auto" w:line="360" w:before="0" w:after="57"/>
        <w:ind w:lef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koncepcji powinien obejmować następujące zagadnieni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ęp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owe założenia projektowe, zdefiniowanie 3 wariantów przedsięwzięcia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ystyka geologiczna terenu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ystyka przyrodnicza terenu – bioróżnorodność i dziedzictwo przyrodnicze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nia przyrodnicze i rekultywacja obszaru projektu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rojektowych, budowlanych, dostaw i usług w projekcie (3 warianty)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ystyka kosztów utrzymania projektu (3 warianty)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i szacunkowa wycena prac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a publiczne w projekcie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źródła dofinansowania projektu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iantowa analiza finansowo-ekonomiczna projektu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z konsultacji społecznych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ór wariantu projektu – rekomendacje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umowanie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– wizualizacje projektu: 15 sztuk wizualizacji format A3 (kolor), </w:t>
        <w:br/>
        <w:t>po min. 5 sztuk wizualizacji dla każdego z wariantów (w zależności od złożoności projektu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Ad III : Wykonanie analizy finansowo-ekonomicznej wraz z analizą popytu zapotrzebowania </w:t>
        <w:tab/>
        <w:t>na projekt w społeczności lokalnej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liza popytu powinna zostać wykonana w oparciu o: 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ankietowe na grupie dorosłych = 1000 mieszkańców Miasta Racibórz,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desk research, literaturę.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ywidualne wywiady pogłębione z ekspertami z zakresu turystyki, dziedzictwa przyrodniczego n= 10.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cery badawcze na obszarze projek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popytu powinna  umożliwić określenie następujących parametrów w projekc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tencjalny zakres projektu – obszary tematyczne przedsięwzięc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tencjalna liczba użytkowników efektu projektu wraz z szacunkową częstotliwością użytkowania / odwiedzin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naliza popytu ma za zadanie zidentyfikować i ilościowo określić społeczne zapotrzebowanie na realizację planowanej inwestycji. W ramach analizy należy uwzględnić zarówno bieżący (w oparciu o aktualne dane), jak również prognozowany popyt (w oparciu o prognozy uwzględniające m.in. wskaźniki makroekonomiczne i społeczne oraz przeprowadzone badania ilościowe i jakościowe). Wykonawca opracuje narzędzia do wykonania badań ilościowych i jakościowych. Analizę prognozowanego popytu należy przeprowadzić dla scenariusza  z inwestycją w 3 wariantach wraz z wariantem rekomendowanym. Ponadto, analiza ta powinna odwoływać się do kwestii bieżącego oraz przyszłego zapotrzebowania inwestycji na zasoby, przewidywanego rozwoju infrastruktury. W celu prawidłowego wykonania analizy popytu należy opisać założenia oraz metodykę wykonania prognoz popytu. Analiza popytu powinna mieć charakter dynamiczny tzn. przedstawiać rozwój popytu w określonym horyzoncie czasowym. Wykonawca poza analizą opisową  przeprowadzi analizy popytu w arkuszu kalkulacyjnym Excel, a następnie przedstawi je w formie załącznika do niniejszej analizy. 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Ad IV : Przeprowadzenie konsultacji społecznych wraz ze sporządzeniem raportu. </w:t>
      </w:r>
    </w:p>
    <w:p>
      <w:pPr>
        <w:pStyle w:val="Normal"/>
        <w:numPr>
          <w:ilvl w:val="0"/>
          <w:numId w:val="18"/>
        </w:numPr>
        <w:spacing w:lineRule="auto" w:line="36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prowadzenie trwających minimum 21 dni konsultacji społecznych przy wsparciu </w:t>
        <w:tab/>
        <w:t>Zamawiającego w następującym zakresie:</w:t>
      </w:r>
    </w:p>
    <w:p>
      <w:pPr>
        <w:pStyle w:val="Akapitzlist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materiałów informacyjnych o projekcie na stronę internetową, podczas realizacji projektu (Wykonawca zobowiązany będzie do przekazania wszystkich elementów opracowania wersji roboczych i finalnych – w plikach otwartych i zamkniętych – w celu udostępnienia w procesie konsultacji społecznych.</w:t>
      </w:r>
    </w:p>
    <w:p>
      <w:pPr>
        <w:pStyle w:val="Akapitzlist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2 prezentacji multimedialnych:</w:t>
      </w:r>
    </w:p>
    <w:p>
      <w:pPr>
        <w:pStyle w:val="Akapitzlist"/>
        <w:numPr>
          <w:ilvl w:val="1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prezentacja prezentująca założenia przedsięwzięcia.</w:t>
      </w:r>
    </w:p>
    <w:p>
      <w:pPr>
        <w:pStyle w:val="Akapitzlist"/>
        <w:numPr>
          <w:ilvl w:val="1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prezentacja prezentująca ostateczną, uzgodnioną społecznie wersję projektu.</w:t>
      </w:r>
    </w:p>
    <w:p>
      <w:pPr>
        <w:pStyle w:val="Akapitzlist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two przedstawicieli Zamawiającego w 2 (dwóch spotkaniach) konsultacyjnych z mieszkańcami w lokalizacji wyznaczonej przez Zamawiającego.</w:t>
      </w:r>
    </w:p>
    <w:p>
      <w:pPr>
        <w:pStyle w:val="Akapitzlist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enie potrzeb, oczekiwań społecznych i wyników konsultacji społecznych w ostatecznej koncepcji przedsięwzięcia rekomendowanej do realizacji przez Zamawiającego.</w:t>
      </w:r>
    </w:p>
    <w:p>
      <w:pPr>
        <w:pStyle w:val="Normal"/>
        <w:spacing w:lineRule="auto" w:line="360" w:before="0" w:after="283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d. V : Opracowanie wizualizacji kluczowych elementów projektu.</w:t>
      </w:r>
    </w:p>
    <w:p>
      <w:pPr>
        <w:pStyle w:val="Akapitzlist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15 sztuk wizualizacji format A3 (w kolorze), po min. 5 sztuk wizualizacji dla każdego z wariantów (w zależności od złożoności projektu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datkowe wytyczne i informacje w zakresie zamówienia: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ewnia ze swojej strony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y w wersjach elektronicznych w postaci plików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ę wraz z wyposażeniem i wymaganą obsługą techniczną na potrzeby 2 spotkań konsultacyjnych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trybucję informacji o projekcie w formie tradycyjnej i elektronicznej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ostępnienie poprzez stronę internetową Zamawiającego materiałów i informacji </w:t>
        <w:br/>
        <w:t>o projekcie w ramach konsultacji społecznych</w:t>
      </w:r>
    </w:p>
    <w:p>
      <w:pPr>
        <w:pStyle w:val="Header"/>
        <w:tabs>
          <w:tab w:val="left" w:pos="284" w:leader="none"/>
          <w:tab w:val="left" w:pos="426" w:leader="none"/>
          <w:tab w:val="center" w:pos="4536" w:leader="none"/>
          <w:tab w:val="right" w:pos="9072" w:leader="none"/>
        </w:tabs>
        <w:spacing w:lineRule="auto" w:line="276" w:before="0" w:after="113"/>
        <w:ind w:left="142" w:hanging="0"/>
        <w:jc w:val="both"/>
        <w:rPr>
          <w:b/>
          <w:b/>
        </w:rPr>
      </w:pPr>
      <w:r>
        <w:rPr>
          <w:b/>
          <w:iCs/>
        </w:rPr>
        <w:t xml:space="preserve">Opracowanie stanowiące przedmiot umowy należy wykonać   w  następującym  zakresie: </w:t>
      </w:r>
    </w:p>
    <w:p>
      <w:pPr>
        <w:pStyle w:val="NoSpacing"/>
        <w:numPr>
          <w:ilvl w:val="0"/>
          <w:numId w:val="23"/>
        </w:numPr>
        <w:tabs>
          <w:tab w:val="clear" w:pos="531"/>
          <w:tab w:val="left" w:pos="709" w:leader="none"/>
          <w:tab w:val="center" w:pos="4536" w:leader="none"/>
          <w:tab w:val="right" w:pos="9072" w:leader="none"/>
        </w:tabs>
        <w:bidi w:val="0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nia pełnosezonowej inwentaryzacji przyrodniczej terenu objętego projektem przedstawionej na opracowaniach mapowych w oparciu o wizyty terenowe, materiały własne i materiały udostępnione przez Zamawiającego tj. mapy w wersji elektronicznej (płyta CD), notatki z wizyt terenowych.......................…............. - 2 kpl.</w:t>
      </w:r>
    </w:p>
    <w:p>
      <w:pPr>
        <w:pStyle w:val="NoSpacing"/>
        <w:numPr>
          <w:ilvl w:val="0"/>
          <w:numId w:val="23"/>
        </w:numPr>
        <w:tabs>
          <w:tab w:val="clear" w:pos="531"/>
          <w:tab w:val="left" w:pos="709" w:leader="none"/>
          <w:tab w:val="left" w:pos="2880" w:leader="none"/>
          <w:tab w:val="center" w:pos="4536" w:leader="none"/>
          <w:tab w:val="right" w:pos="9072" w:leader="none"/>
        </w:tabs>
        <w:bidi w:val="0"/>
        <w:spacing w:lineRule="auto" w:line="276"/>
        <w:ind w:left="720" w:hanging="29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pracowania 3 wariantowej koncepcji zagospodarowania terenu byłej żwirowni </w:t>
        <w:br/>
        <w:t>na Ostrogu w Raciborzu................................................………………………... - 2 kpl.</w:t>
      </w:r>
    </w:p>
    <w:p>
      <w:pPr>
        <w:pStyle w:val="NoSpacing"/>
        <w:numPr>
          <w:ilvl w:val="0"/>
          <w:numId w:val="23"/>
        </w:numPr>
        <w:tabs>
          <w:tab w:val="clear" w:pos="531"/>
          <w:tab w:val="left" w:pos="709" w:leader="none"/>
          <w:tab w:val="left" w:pos="2880" w:leader="none"/>
          <w:tab w:val="center" w:pos="4536" w:leader="none"/>
          <w:tab w:val="right" w:pos="9072" w:leader="none"/>
        </w:tabs>
        <w:bidi w:val="0"/>
        <w:spacing w:lineRule="auto" w:line="276"/>
        <w:ind w:left="720" w:hanging="294"/>
        <w:jc w:val="both"/>
        <w:rPr/>
      </w:pPr>
      <w:r>
        <w:rPr>
          <w:sz w:val="24"/>
          <w:szCs w:val="24"/>
        </w:rPr>
        <w:t xml:space="preserve">opracowanie analizy finansowo-ekonomicznej wraz z analizą popytu </w:t>
        <w:br/>
        <w:t>dla projektu..............................................................................................…..........</w:t>
      </w:r>
      <w:r>
        <w:rPr>
          <w:bCs/>
          <w:sz w:val="24"/>
          <w:szCs w:val="24"/>
        </w:rPr>
        <w:t>- 2 kpl.</w:t>
      </w:r>
    </w:p>
    <w:p>
      <w:pPr>
        <w:pStyle w:val="NoSpacing"/>
        <w:numPr>
          <w:ilvl w:val="0"/>
          <w:numId w:val="23"/>
        </w:numPr>
        <w:tabs>
          <w:tab w:val="clear" w:pos="531"/>
          <w:tab w:val="left" w:pos="709" w:leader="none"/>
          <w:tab w:val="left" w:pos="2880" w:leader="none"/>
          <w:tab w:val="center" w:pos="4536" w:leader="none"/>
          <w:tab w:val="right" w:pos="9072" w:leader="none"/>
        </w:tabs>
        <w:bidi w:val="0"/>
        <w:spacing w:lineRule="auto" w:line="276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racowanie wizualizacji kluczowych elementów projektu + (2 wersje w zapisie </w:t>
      </w:r>
    </w:p>
    <w:p>
      <w:pPr>
        <w:pStyle w:val="NoSpacing"/>
        <w:tabs>
          <w:tab w:val="clear" w:pos="531"/>
          <w:tab w:val="left" w:pos="2880" w:leader="none"/>
          <w:tab w:val="center" w:pos="4536" w:leader="none"/>
          <w:tab w:val="right" w:pos="9072" w:leader="none"/>
        </w:tabs>
        <w:bidi w:val="0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lektronicznym) ....................................................................................…............- 2 kpl.</w:t>
        <w:br/>
      </w:r>
    </w:p>
    <w:p>
      <w:pPr>
        <w:pStyle w:val="Normal"/>
        <w:spacing w:lineRule="auto" w:line="360" w:before="0" w:after="200"/>
        <w:ind w:left="108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31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531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31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531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51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31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isplayBackgroundShape/>
  <w:defaultTabStop w:val="53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Symbol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5">
    <w:name w:val=" Znak Znak5"/>
    <w:basedOn w:val="Domylnaczcionkaakapitu1"/>
    <w:qFormat/>
    <w:rPr>
      <w:sz w:val="20"/>
      <w:szCs w:val="20"/>
    </w:rPr>
  </w:style>
  <w:style w:type="character" w:styleId="ZnakZnak4">
    <w:name w:val=" Znak Znak4"/>
    <w:basedOn w:val="ZnakZnak5"/>
    <w:qFormat/>
    <w:rPr>
      <w:b/>
      <w:bCs/>
    </w:rPr>
  </w:style>
  <w:style w:type="character" w:styleId="ZnakZnak3">
    <w:name w:val=" Znak Znak3"/>
    <w:basedOn w:val="Domylnaczcionkaakapitu1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1"/>
    <w:qFormat/>
    <w:rPr>
      <w:rFonts w:ascii="Times New Roman" w:hAnsi="Times New Roman" w:eastAsia="Calibri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ZnakZnak1">
    <w:name w:val=" Znak Znak1"/>
    <w:basedOn w:val="Domylnaczcionkaakapitu1"/>
    <w:qFormat/>
    <w:rPr>
      <w:rFonts w:ascii="Times New Roman" w:hAnsi="Times New Roman" w:eastAsia="Calibri" w:cs="Times New Roman"/>
      <w:sz w:val="20"/>
    </w:rPr>
  </w:style>
  <w:style w:type="character" w:styleId="ZnakZnak">
    <w:name w:val=" Znak Znak"/>
    <w:basedOn w:val="Domylnaczcionkaakapitu1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82" w:right="0" w:hanging="357"/>
    </w:pPr>
    <w:rPr>
      <w:rFonts w:ascii="Times New Roman" w:hAnsi="Times New Roman" w:eastAsia="Calibri" w:cs="Times New Roman"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lownyakapit">
    <w:name w:val="glowny-akapit"/>
    <w:basedOn w:val="Normal"/>
    <w:qFormat/>
    <w:pPr>
      <w:widowControl w:val="false"/>
      <w:suppressAutoHyphens w:val="true"/>
      <w:snapToGrid w:val="false"/>
      <w:spacing w:lineRule="auto" w:line="360" w:before="120" w:after="120"/>
      <w:ind w:left="782" w:right="0" w:firstLine="1134"/>
      <w:jc w:val="both"/>
    </w:pPr>
    <w:rPr>
      <w:rFonts w:ascii="Calibri" w:hAnsi="Calibri" w:eastAsia="Lucida Sans Unicode" w:cs="Tahoma"/>
      <w:color w:val="000000"/>
      <w:szCs w:val="24"/>
      <w:u w:val="single" w:color="4F81BD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3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782" w:right="0" w:hanging="357"/>
    </w:pPr>
    <w:rPr>
      <w:rFonts w:ascii="Times New Roman" w:hAnsi="Times New Roman"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pl-PL" w:eastAsia="zh-CN" w:bidi="ar-SA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 w:before="0" w:after="0"/>
      <w:ind w:left="227" w:right="0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WWTretekstu">
    <w:name w:val="WW-Treść tekstu"/>
    <w:basedOn w:val="Normal"/>
    <w:qFormat/>
    <w:pPr>
      <w:spacing w:before="10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531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16:00Z</dcterms:created>
  <dc:creator>mkrzysztofik</dc:creator>
  <dc:description/>
  <cp:keywords/>
  <dc:language>en-US</dc:language>
  <cp:lastModifiedBy>zp2</cp:lastModifiedBy>
  <cp:lastPrinted>2018-07-05T10:40:00Z</cp:lastPrinted>
  <dcterms:modified xsi:type="dcterms:W3CDTF">2018-07-11T11:43:00Z</dcterms:modified>
  <cp:revision>6</cp:revision>
  <dc:subject/>
  <dc:title>1</dc:title>
</cp:coreProperties>
</file>