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lineRule="auto" w:line="360" w:before="278" w:after="0"/>
        <w:ind w:left="5" w:hanging="0"/>
        <w:jc w:val="both"/>
        <w:rPr>
          <w:color w:val="000000"/>
        </w:rPr>
      </w:pPr>
      <w:r>
        <w:rPr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lineRule="auto" w:line="360" w:before="278" w:after="0"/>
        <w:ind w:left="5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t>dnia ..........................................     w Raciborzu</w:t>
      </w:r>
    </w:p>
    <w:p>
      <w:pPr>
        <w:pStyle w:val="Normal"/>
        <w:shd w:fill="FFFFFF" w:val="clear"/>
        <w:spacing w:lineRule="auto" w:line="360" w:before="158" w:after="0"/>
        <w:ind w:left="10" w:hanging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jc w:val="both"/>
        <w:rPr>
          <w:color w:val="000000"/>
        </w:rPr>
      </w:pPr>
      <w:r>
        <w:rPr>
          <w:color w:val="000000"/>
        </w:rPr>
        <w:t>Miastem Racibórz z siedzibą w Raciborzu  reprezentowanym przez: Prezydenta Miasta Racibórz Mirosława Lenka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„Zamawiającym"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2"/>
          <w:szCs w:val="22"/>
        </w:rPr>
      </w:pPr>
      <w:r>
        <w:rPr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auto" w:line="360" w:before="125" w:after="0"/>
        <w:ind w:left="14" w:hanging="0"/>
        <w:rPr/>
      </w:pPr>
      <w:r>
        <w:rPr>
          <w:color w:val="000000"/>
        </w:rPr>
        <w:t>................................................................................................................................. z siedzibą w ........................................................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</w:rPr>
      </w:pPr>
      <w:r>
        <w:rPr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1364" w:hanging="1364"/>
        <w:rPr/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1364" w:hanging="1364"/>
        <w:rPr>
          <w:color w:val="000000"/>
          <w:lang w:val="de-DE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</w:rPr>
      </w:pPr>
      <w:r>
        <w:rPr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„Wykonawcą"</w:t>
      </w:r>
      <w:r>
        <w:rPr>
          <w:color w:val="000000"/>
        </w:rPr>
        <w:t xml:space="preserve">.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</w:rPr>
      </w:pPr>
      <w:r>
        <w:rPr/>
        <w:t>§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91" w:leader="none"/>
        </w:tabs>
        <w:jc w:val="both"/>
        <w:rPr/>
      </w:pPr>
      <w:r>
        <w:rPr>
          <w:color w:val="000000"/>
        </w:rPr>
        <w:t xml:space="preserve">Przedmiotem niniejszej umowy jest wykonanie usługi </w:t>
      </w:r>
      <w:r>
        <w:rPr/>
        <w:t>dotyczącej</w:t>
      </w:r>
      <w:r>
        <w:rPr>
          <w:color w:val="000000"/>
        </w:rPr>
        <w:t xml:space="preserve"> zadania pod nazwą:</w:t>
      </w:r>
      <w:r>
        <w:rPr/>
        <w:t xml:space="preserve"> „</w:t>
      </w:r>
      <w:r>
        <w:rPr>
          <w:rFonts w:eastAsia="MS Mincho;ＭＳ 明朝"/>
          <w:b/>
          <w:bCs/>
          <w:color w:val="000000"/>
        </w:rPr>
        <w:t>Wykonanie konserwacji rowów komunalnych w Raciborzu oraz suchego zbiornika na terenie Gminy Racibórz</w:t>
      </w:r>
      <w:r>
        <w:rPr>
          <w:b/>
          <w:bCs/>
        </w:rPr>
        <w:t>”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91" w:leader="none"/>
        </w:tabs>
        <w:jc w:val="both"/>
        <w:rPr/>
      </w:pPr>
      <w:r>
        <w:rPr/>
        <w:t>Zakres przedmiotu umowy obejmuje:</w:t>
      </w:r>
    </w:p>
    <w:p>
      <w:pPr>
        <w:pStyle w:val="Normal"/>
        <w:tabs>
          <w:tab w:val="clear" w:pos="708"/>
          <w:tab w:val="left" w:pos="291" w:leader="none"/>
        </w:tabs>
        <w:ind w:left="720" w:hanging="0"/>
        <w:jc w:val="both"/>
        <w:rPr/>
      </w:pPr>
      <w:r>
        <w:rPr/>
        <w:t>Wykonanie prac związanych z utrzymaniem i konserwacją rowów komunalnych przydrożnych i suchego zbiornika przeciwpowodziowego (koszenie skarp i dna rowów, odmulanie dna rowów, odmulanie przepustów) w dzielnicach: Brzezie (ulice: Bitwy Olzańskiej, Jagielnia, Olszynkowa, Pod Lasem, Wysoka, Wygonowa), Markowice (ulice: Babicka, Bolesława Chrobrego, Gliwicka – boczna, Grabowa, Hetmańska, Kazimierza Wielkiego, Norwida, Olimpijczyka, Ordona, Miedonia (ulice: Podmiejska – boczna, Rudnicka, Ratajskiego), Studzienna (suchy zbiornik retencyjny przeciwpowodziowy przy ul. Bojanowskiej), Ocice (ulice: Górna, Folwarczna), Ostróg (ul. Cecylii), Racibórz Centrum (ul. Wierzyńskiego), Stara Wieś                           (ul. Leśmiana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) Koszenie skarp i dna rowów, maksymalna wysokość pozostawionego porostu </w:t>
        <w:tab/>
        <w:t xml:space="preserve">powinna wynosić 5 cm, wygrabienie skoszonego porostu w dniu koszenia oraz </w:t>
        <w:tab/>
        <w:t xml:space="preserve">wywiezienie </w:t>
        <w:tab/>
        <w:t xml:space="preserve">go, w terminie do dwóch dni od skoszenia, skoszony i zebrany porost </w:t>
        <w:tab/>
        <w:t xml:space="preserve">należy </w:t>
        <w:tab/>
        <w:t xml:space="preserve">przekazać do kompostowni w Raciborzu wraz dokonaniem stosownych opłat </w:t>
        <w:tab/>
        <w:t xml:space="preserve">za składowanie i udokumentowanie Kartą Przekazania Odpadu – łączna powierzchnia </w:t>
        <w:tab/>
        <w:t xml:space="preserve">przewidziana </w:t>
        <w:tab/>
        <w:t>do koszenia wynosi 50 532 m</w:t>
      </w:r>
      <w:r>
        <w:rPr>
          <w:position w:val="12"/>
        </w:rPr>
        <w:t>2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) Odmulenie dna rowów o średniej szerokości w dnie 0,50 metra oraz o średniej</w:t>
        <w:br/>
        <w:t xml:space="preserve"> </w:t>
        <w:tab/>
        <w:t xml:space="preserve">głębokości 1,50 metra – namuł z odmulenia  należy wywieźć na składowisko odpadów </w:t>
        <w:tab/>
        <w:t>i dokonać stosownych opłat za składowanie bądź uzyskać stosowną decyzję na jego</w:t>
        <w:br/>
        <w:t xml:space="preserve"> </w:t>
        <w:tab/>
        <w:t>zagospodarowanie - przewiduje się odmulenie 8720 metrów bieżących rowów</w:t>
        <w:br/>
        <w:tab/>
        <w:t xml:space="preserve">o średnim zamuleniu do 10 cm, 952 metrów bieżących rowów o średnim zamuleniu </w:t>
        <w:tab/>
        <w:t>do 20 cm oraz 1016 metrów bieżących rowów o średnim zamuleniu do 30 cm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c) Odmulenie przepustów o zamuleniu do 1/3 wysokości – namuł z odmulenia  </w:t>
        <w:tab/>
        <w:t xml:space="preserve">należy </w:t>
        <w:tab/>
        <w:t xml:space="preserve">wywieźć na składowisko odpadów i dokonać stosownych opłat za składowanie </w:t>
        <w:tab/>
        <w:t xml:space="preserve">bądź </w:t>
        <w:tab/>
        <w:t xml:space="preserve">uzyskać stosowną decyzję na jego zagospodarowanie – przewiduje się </w:t>
        <w:tab/>
        <w:t xml:space="preserve">odmulenie 388 metrów bieżących przepustów o średnicy 0,40 m, 184 metrów </w:t>
        <w:tab/>
        <w:t>bieżących przepustów o średnicy 0,60 m, 90 metrów bieżących przepustów o </w:t>
        <w:tab/>
        <w:t>średnicy 0,80 m.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ab/>
        <w:t>3.</w:t>
        <w:tab/>
        <w:t xml:space="preserve">Wykonawca zobowiązuje się do wykonania przedmiotu umowy w taki sposób, aby           </w:t>
        <w:tab/>
        <w:tab/>
        <w:t xml:space="preserve">w jak najmniejszym stopniu powodował utrudnienia i nie zagrażał bezpieczeństwu </w:t>
        <w:tab/>
        <w:tab/>
        <w:t>ruchu drogowego.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ab/>
        <w:t>4.</w:t>
        <w:tab/>
        <w:t xml:space="preserve">Wykonawca ponosi odpowiedzialność za szkody powstałe w wyniku nieprawidłowo </w:t>
        <w:tab/>
        <w:tab/>
        <w:t>prowadzonych prac.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5" w:leader="none"/>
        </w:tabs>
        <w:jc w:val="both"/>
        <w:rPr/>
      </w:pPr>
      <w:r>
        <w:rPr/>
        <w:t xml:space="preserve">Termin rozpoczęcia robót objętych przedmiotem umowy ustala się na dzień podpisania umowy, a termin zakończenia na dzień </w:t>
      </w:r>
      <w:r>
        <w:rPr>
          <w:b/>
          <w:bCs/>
        </w:rPr>
        <w:t xml:space="preserve">31 października 2018 roku, </w:t>
      </w:r>
      <w:r>
        <w:rPr/>
        <w:t xml:space="preserve">                </w:t>
      </w:r>
      <w:r>
        <w:rPr>
          <w:rFonts w:eastAsia="MS Mincho;ＭＳ 明朝"/>
          <w:bCs/>
        </w:rPr>
        <w:t>w tym pierwsze</w:t>
      </w:r>
      <w:r>
        <w:rPr>
          <w:bCs/>
        </w:rPr>
        <w:t xml:space="preserve"> wykoszenie i odmulenie ma być wykonane w ciągu </w:t>
      </w:r>
      <w:r>
        <w:rPr>
          <w:b/>
          <w:bCs/>
        </w:rPr>
        <w:t>20 dni  kalendarzowych</w:t>
      </w:r>
      <w:r>
        <w:rPr>
          <w:bCs/>
        </w:rPr>
        <w:t xml:space="preserve"> od dnia podpisania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5" w:leader="none"/>
        </w:tabs>
        <w:jc w:val="both"/>
        <w:rPr/>
      </w:pPr>
      <w:r>
        <w:rPr/>
        <w:t>Potwierdzeniem częściowego wykonania prac, objętych przedmiotem umowy,</w:t>
        <w:br/>
        <w:t>o których mowa w ust. 1. będzie protokół odbioru częściowy podpisany przez przedstawiciela Wykonawcy, przedstawiciela Zamawiającego oraz powołanego przez Zamawiającego inspektora nadzoru.</w:t>
      </w:r>
    </w:p>
    <w:p>
      <w:pPr>
        <w:pStyle w:val="Normal"/>
        <w:tabs>
          <w:tab w:val="clear" w:pos="708"/>
          <w:tab w:val="left" w:pos="335" w:leader="none"/>
        </w:tabs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4" w:leader="none"/>
        </w:tabs>
        <w:ind w:left="335" w:hanging="320"/>
        <w:jc w:val="both"/>
        <w:rPr/>
      </w:pPr>
      <w:r>
        <w:rPr/>
        <w:t>Wykonawca ma obowiązek wykonać przedmiot umowy z należytą starannością, zgodnie</w:t>
        <w:br/>
        <w:t>z warunkami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4" w:leader="none"/>
        </w:tabs>
        <w:ind w:left="335" w:hanging="320"/>
        <w:jc w:val="both"/>
        <w:rPr/>
      </w:pPr>
      <w:r>
        <w:rPr/>
        <w:t>Wykonawca zapewnia kompetentne kierownictwo robót, siłę roboczą, materiały, sprzęt</w:t>
        <w:br/>
        <w:t>i urządzenia niezbędne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" w:leader="none"/>
        </w:tabs>
        <w:ind w:left="340" w:hanging="283"/>
        <w:jc w:val="both"/>
        <w:rPr/>
      </w:pPr>
      <w:r>
        <w:rPr/>
        <w:t>Wykonawca bierze na siebie pełną odpowiedzialność za właściwe wykonanie prac konserwacyjnych, zapewnienie warunków bezpieczeństwa, przestrzeganie przepisów BHP i p. po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" w:leader="none"/>
        </w:tabs>
        <w:ind w:left="340" w:hanging="340"/>
        <w:jc w:val="both"/>
        <w:rPr/>
      </w:pPr>
      <w:r>
        <w:rPr/>
        <w:t>Wszelkie prace wykonywane przez Wykonawcę w pasie drogowym wymagają bezwzględnie oznakowania zgodnego ze stosownymi przepis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5" w:leader="none"/>
        </w:tabs>
        <w:ind w:left="320" w:hanging="276"/>
        <w:jc w:val="both"/>
        <w:rPr/>
      </w:pPr>
      <w:r>
        <w:rPr/>
        <w:t>Wykonawca zobowiązuje się do prowadzenia planowej segregacji odpadów wytworzonych w czasie przebiegu robót oraz ich składowanie i wywóz na odpowiednie składowiska odpa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5" w:leader="none"/>
        </w:tabs>
        <w:ind w:left="320" w:hanging="276"/>
        <w:jc w:val="both"/>
        <w:rPr/>
      </w:pPr>
      <w:r>
        <w:rPr/>
        <w:t xml:space="preserve">Zleceniodawca informuje, że posiada wdrożony i certyfikowany System Zarządzania Środowiskowego wg normy PN-EN ISO 14001, wobec tego Zleceniobiorca w trakcie realizacji niniejszej umowy zobowiązuje się do zapoznania się i przestrzegania wymagań systemu określonych w dokumentacji systemowej zamieszczonej na stronie www.bipraciborz.pl/ISO14001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" w:leader="none"/>
        </w:tabs>
        <w:ind w:left="349" w:hanging="349"/>
        <w:jc w:val="both"/>
        <w:rPr/>
      </w:pPr>
      <w:r>
        <w:rPr/>
        <w:t>Po zakończeniu robót Wykonawca zobowiązany jest uporządkować teren prowadzonych  robót i przekazać go Zamawiającemu w terminie ustalonym na odbiór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8" w:leader="none"/>
        </w:tabs>
        <w:ind w:left="349" w:hanging="335"/>
        <w:jc w:val="both"/>
        <w:rPr/>
      </w:pPr>
      <w:r>
        <w:rPr/>
        <w:t xml:space="preserve"> </w:t>
      </w:r>
      <w:r>
        <w:rPr/>
        <w:t>Wykonawca przekaże i rozliczy zadanie zgodnie z wymogami niniejszej umow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7" w:leader="none"/>
        </w:tabs>
        <w:jc w:val="both"/>
        <w:rPr/>
      </w:pPr>
      <w:r>
        <w:rPr/>
        <w:t>Zamawiający upoważnia naczelnika Wydziału Dróg Miejskich oraz inspektora Wydziału Dróg Miejskich Pana Zbigniewa Chmielarza do reprezentowania interesów Miasta Racibórz w sprawach dotyczących wykonania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7" w:leader="none"/>
        </w:tabs>
        <w:jc w:val="both"/>
        <w:rPr/>
      </w:pPr>
      <w:r>
        <w:rPr/>
        <w:t>Osoby, o których mowa w ust. 1 mogą działać samodzielnie lub wspólnie w ramach udzielonego upoważ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7" w:leader="none"/>
        </w:tabs>
        <w:jc w:val="both"/>
        <w:rPr/>
      </w:pPr>
      <w:r>
        <w:rPr/>
        <w:t>Zamawiający powołuje inspektora nadzoru w osobie: Jadwigi Kuschn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7" w:leader="none"/>
        </w:tabs>
        <w:jc w:val="both"/>
        <w:rPr>
          <w:rFonts w:eastAsia="Arial"/>
        </w:rPr>
      </w:pPr>
      <w:r>
        <w:rPr/>
        <w:t xml:space="preserve">Inspektor nadzoru upoważniony jest do wydawania niezbędnych poleceń, przeprowadzania kontroli realizacji robót i dokonywania odbioru wykonywanych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overflowPunct w:val="false"/>
        <w:spacing w:lineRule="atLeast" w:line="100"/>
        <w:jc w:val="both"/>
        <w:rPr>
          <w:rFonts w:eastAsia="Arial"/>
        </w:rPr>
      </w:pPr>
      <w:r>
        <w:rPr>
          <w:rFonts w:eastAsia="Arial"/>
        </w:rPr>
        <w:t xml:space="preserve">Przedstawicielem Wykonawcy na terenie prowadzonych robót jest pełniący obowiązki 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spacing w:lineRule="atLeast" w:line="100"/>
        <w:jc w:val="both"/>
        <w:rPr>
          <w:rFonts w:eastAsia="Arial"/>
        </w:rPr>
      </w:pPr>
      <w:r>
        <w:rPr>
          <w:rFonts w:eastAsia="Arial"/>
        </w:rPr>
        <w:tab/>
        <w:t xml:space="preserve">     kierownika robót </w:t>
      </w:r>
      <w:r>
        <w:rPr>
          <w:rFonts w:eastAsia="Arial"/>
          <w:bCs/>
        </w:rPr>
        <w:t>……………………………………………..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/>
        <w:jc w:val="both"/>
        <w:rPr/>
      </w:pPr>
      <w:r>
        <w:rPr>
          <w:rFonts w:eastAsia="Arial"/>
        </w:rPr>
        <w:t>Z</w:t>
      </w:r>
      <w:r>
        <w:rPr/>
        <w:t>miana kierownika robót, w trakcie realizacji przedmiotu niniejszej umowy, musi być uzasadniona przez Wykonawcę na piśmie.</w:t>
      </w:r>
    </w:p>
    <w:p>
      <w:pPr>
        <w:pStyle w:val="Wyliczaniess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przedłoży Zamawiającemu propozycję zmian, o których mowa w ust. 6 niniejszego paragrafu, nie później niż 7 dni przed planowaną zmianą. </w:t>
      </w:r>
    </w:p>
    <w:p>
      <w:pPr>
        <w:pStyle w:val="Wyliczaniess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miana o której mowa w ust. 6 </w:t>
      </w:r>
      <w:r>
        <w:rPr>
          <w:rFonts w:cs="Times New Roman"/>
          <w:sz w:val="24"/>
          <w:szCs w:val="24"/>
        </w:rPr>
        <w:t>wymaga pisemnej akceptacji Zamawiającego.</w:t>
      </w:r>
    </w:p>
    <w:p>
      <w:pPr>
        <w:pStyle w:val="Wyliczaniess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spacing w:before="0" w:after="0"/>
        <w:jc w:val="both"/>
        <w:textAlignment w:val="baseline"/>
        <w:rPr>
          <w:bCs/>
        </w:rPr>
      </w:pPr>
      <w:r>
        <w:rPr>
          <w:sz w:val="24"/>
          <w:szCs w:val="24"/>
        </w:rPr>
        <w:t>Jakakolwiek przerwa w realizacji przedmiotu umowy wynikająca z braku kierownictwa robót będzie traktowana jako przerwa wynikła z przyczyn zależnych od Wykonawcy i nie może stanowić podstawy do roszczenia o zmianę terminu zakończenia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bCs/>
        </w:rPr>
        <w:t xml:space="preserve">Zamawiający na podstawie art. 29 ust. 3a ustawy Pzp. wymaga, aby wszystkie osoby wykonujące niżej wymienione czynności </w:t>
      </w:r>
      <w:r>
        <w:rPr>
          <w:bCs/>
          <w:color w:val="000000"/>
        </w:rPr>
        <w:t>były zatrudnione przez Wykonawcę na podstawie umowy o pracę w rozumieniu przepisów ustawy z dnia 26 czerwca 1974r. – Kodeks pracy:</w:t>
      </w:r>
    </w:p>
    <w:p>
      <w:pPr>
        <w:pStyle w:val="Normal"/>
        <w:tabs>
          <w:tab w:val="clear" w:pos="708"/>
          <w:tab w:val="left" w:pos="738" w:leader="none"/>
        </w:tabs>
        <w:jc w:val="both"/>
        <w:rPr/>
      </w:pPr>
      <w:r>
        <w:rPr/>
        <w:tab/>
      </w:r>
      <w:r>
        <w:rPr>
          <w:bCs/>
        </w:rPr>
        <w:t>a) Koszenie skarp i dna rowów.</w:t>
      </w:r>
    </w:p>
    <w:p>
      <w:pPr>
        <w:pStyle w:val="Normal"/>
        <w:tabs>
          <w:tab w:val="clear" w:pos="708"/>
          <w:tab w:val="left" w:pos="738" w:leader="none"/>
        </w:tabs>
        <w:jc w:val="both"/>
        <w:rPr>
          <w:bCs/>
        </w:rPr>
      </w:pPr>
      <w:r>
        <w:rPr>
          <w:bCs/>
        </w:rPr>
        <w:tab/>
        <w:t>b) Odmulanie dna rowów i odmulenie przepus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Obowiązek określony w ust. 10 dotyczy także podwykonawców. Wykonawca jest zobowiązany zawrzeć w każdej umowie o podwykonawstwo stosowne zapisy zobowiązujące podwykonawców do zatrudnienia na umowę o pracę wszystkich osób wykonujących czynności wskazane w ust.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Wykonawca zobowiązany jest złożyć wykaz osób oddelegowanych do realizacji umowy wraz z oświadczeniem o tym, że są one zatrudnione na podstawie umowy</w:t>
        <w:br/>
        <w:t>o pracę w terminie 3 dni od daty zawarcia umowy. W przypadku opóźnienia</w:t>
        <w:br/>
        <w:t>w złożeniu wykazu Zamawiający naliczy karę umowną zgodnie z § 8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Każdorazowa zmiana wykazu osób, o których mowa w ust. 12 nie wymaga aneksu do Umowy ( Wykonawca przedstawia korektę listy osób oddelegowanych do wykonania niniejszej umowy do wiadomości Zamawiając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Zamawiający zastrzega sobie prawo przeprowadzenia kontroli na miejscu realizacji robót w celu zweryfikowania, czy osoby wykonujące czynności przy realizacji niniejszej umowy są osobami wskazanymi przez Wykonawcę w wykazie, o którym mowa w ust. 12. Osoby oddelegowane przez Wykonawcę są zobowiązani podać imię</w:t>
        <w:br/>
        <w:t>i nazwisko podczas kontroli przeprowadzanej przez Zamawiającego. W razie odmowy podania danych umożliwiających identyfikację osób wykonujących czynności wskazane w ust. 10, Zamawiający wzywa do wydania zakazu wykonywania przez te osoby prac do momentu wyjaśnienia podstawy ich zatrudnienia oraz wzywa Wykonawcę do złożenia pisemnego oświadczenia wskazującego dane osób, które odmówiły podania imienia i nazwiska podczas kontrol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Wykonawca jest zobowiązany nie później niż w ciągu 2 dni od dnia wezwania przez Zamawiającego przedstawić dowody zatrudnienia na umowę o pracę osób wskazanych w wykazie, o którym mowa w ust. 12 – jeżeli Zamawiający o to wystąpi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rPr/>
      </w:pPr>
      <w:r>
        <w:rPr/>
        <w:t>W trakcie realizacji zamówienia Zamawiający uprawniony jest do wykonywania</w:t>
        <w:br/>
        <w:t>czynności kontrolnych wobec Wykonawcy odnośnie spełniania przez Wykonawcę lub Podwykonawcę wymogu zatrudnienia na podstawie umowy o pracę osób</w:t>
        <w:br/>
        <w:t>wykonujących wskazane w ust. 10 czynności. Zamawiający uprawniony jest</w:t>
        <w:br/>
        <w:t xml:space="preserve">w szczególności do: </w:t>
      </w:r>
    </w:p>
    <w:p>
      <w:pPr>
        <w:pStyle w:val="Western"/>
        <w:tabs>
          <w:tab w:val="clear" w:pos="708"/>
          <w:tab w:val="left" w:pos="284" w:leader="none"/>
        </w:tabs>
        <w:suppressAutoHyphens w:val="false"/>
        <w:spacing w:before="0" w:after="0"/>
        <w:rPr/>
      </w:pPr>
      <w:r>
        <w:rPr/>
        <w:tab/>
        <w:tab/>
        <w:t xml:space="preserve">a) Żądania oświadczeń i dokumentów w zakresie potwierdzenia spełniania ww. </w:t>
        <w:tab/>
        <w:tab/>
        <w:tab/>
        <w:t xml:space="preserve">    wymogów i dokonywania ich oceny.</w:t>
      </w:r>
    </w:p>
    <w:p>
      <w:pPr>
        <w:pStyle w:val="Western"/>
        <w:tabs>
          <w:tab w:val="clear" w:pos="708"/>
          <w:tab w:val="left" w:pos="284" w:leader="none"/>
        </w:tabs>
        <w:suppressAutoHyphens w:val="false"/>
        <w:spacing w:before="0" w:after="0"/>
        <w:jc w:val="left"/>
        <w:rPr/>
      </w:pPr>
      <w:r>
        <w:rPr/>
        <w:tab/>
        <w:tab/>
        <w:t>b) Żądania wyjaśnień w przypadku wątpliwości w zakresie potwierdzenia</w:t>
        <w:br/>
        <w:tab/>
        <w:tab/>
        <w:t xml:space="preserve">    spełniania ww. wymogów.</w:t>
      </w:r>
    </w:p>
    <w:p>
      <w:pPr>
        <w:pStyle w:val="Western"/>
        <w:tabs>
          <w:tab w:val="clear" w:pos="708"/>
          <w:tab w:val="left" w:pos="284" w:leader="none"/>
        </w:tabs>
        <w:suppressAutoHyphens w:val="false"/>
        <w:spacing w:before="0" w:after="0"/>
        <w:rPr/>
      </w:pPr>
      <w:r>
        <w:rPr/>
        <w:tab/>
        <w:tab/>
        <w:t>c) Przeprowadzania kontroli na miejscu wykonywania świadczenia.</w:t>
      </w:r>
    </w:p>
    <w:p>
      <w:pPr>
        <w:pStyle w:val="Western"/>
        <w:numPr>
          <w:ilvl w:val="0"/>
          <w:numId w:val="2"/>
        </w:numPr>
        <w:suppressAutoHyphens w:val="false"/>
        <w:spacing w:before="0" w:after="0"/>
        <w:rPr/>
      </w:pPr>
      <w:r>
        <w:rPr/>
        <w:t>W trakcie realizacji zamówienia na każde wezwanie Zamawiającego w wyznaczonym w tym wezwaniu terminie Wykonawca przedłoży Zamawiającemu wskazane poniżej dowody w celu potwierdzenia spełnienia wymogu zatrudnienia na podstawie umowy</w:t>
        <w:br/>
        <w:t>o pracę przez Wykonawcę lub Podwykonawcę osób wykonujących wskazane</w:t>
        <w:br/>
        <w:t>w ust. 10 czynności w trakcie realizacji zamówienia:</w:t>
      </w:r>
    </w:p>
    <w:p>
      <w:pPr>
        <w:pStyle w:val="Western"/>
        <w:suppressAutoHyphens w:val="false"/>
        <w:spacing w:before="0" w:after="0"/>
        <w:rPr/>
      </w:pPr>
      <w:r>
        <w:rPr/>
        <w:tab/>
        <w:t>a)</w:t>
        <w:tab/>
        <w:t>oświadczenie Wykonawcy lub Podwykonawcy o zatrudnieniu na podstawie</w:t>
        <w:br/>
        <w:t xml:space="preserve"> </w:t>
        <w:tab/>
        <w:tab/>
        <w:t>umowy o pracę osób wykonujących czynności, których dotyczy wezwanie</w:t>
        <w:br/>
        <w:tab/>
        <w:tab/>
        <w:t>Zamawiającego. Oświadczenie to powinno zawierać w szczególności:</w:t>
        <w:br/>
        <w:tab/>
        <w:tab/>
        <w:t xml:space="preserve">dokładne określenie podmiotu składającego oświadczenie, datę złożenia </w:t>
        <w:tab/>
        <w:tab/>
        <w:tab/>
        <w:t xml:space="preserve">oświadczenia, </w:t>
        <w:tab/>
        <w:t>wskazanie, że objęte wezwaniem czynności wykonują osoby</w:t>
        <w:br/>
        <w:tab/>
        <w:tab/>
        <w:t xml:space="preserve">zatrudnione na podstawie umowy o pracę wraz ze wskazaniem liczby tych </w:t>
        <w:tab/>
        <w:tab/>
        <w:t xml:space="preserve">osób, imion i nazwisk tych osób, rodzaju umowy o pracę i wymiaru etatu oraz </w:t>
        <w:tab/>
        <w:tab/>
        <w:t xml:space="preserve">podpis </w:t>
        <w:tab/>
        <w:t xml:space="preserve">osoby </w:t>
        <w:tab/>
        <w:t xml:space="preserve">uprawnionej do złożenia oświadczenia w imieniu Wykonawcy </w:t>
        <w:tab/>
        <w:tab/>
        <w:t>lub Podwykonawcy, lub;</w:t>
      </w:r>
    </w:p>
    <w:p>
      <w:pPr>
        <w:pStyle w:val="Western"/>
        <w:suppressAutoHyphens w:val="false"/>
        <w:spacing w:before="0" w:after="0"/>
        <w:rPr/>
      </w:pPr>
      <w:r>
        <w:rPr/>
        <w:tab/>
        <w:t>b)</w:t>
        <w:tab/>
        <w:t>poświadczoną za zgodność z oryginałem odpowiednio przez Wykonawcę lub</w:t>
        <w:br/>
        <w:t xml:space="preserve"> </w:t>
        <w:tab/>
        <w:tab/>
        <w:t>Podwykonawcę kopię umowy/umów o pracę osób wykonujących w trakcie</w:t>
        <w:br/>
        <w:t xml:space="preserve"> </w:t>
        <w:tab/>
        <w:tab/>
        <w:t>realizacji zamówienia czynności, których dotyczy ww. oświadczenie</w:t>
        <w:br/>
        <w:tab/>
        <w:tab/>
        <w:t>Wykonawcy lub Podwykonawcy (wraz z dokumentem re</w:t>
        <w:softHyphen/>
        <w:t>gulującym zakres</w:t>
        <w:br/>
        <w:t xml:space="preserve"> </w:t>
        <w:tab/>
        <w:tab/>
        <w:t xml:space="preserve">obowiązków, jeżeli został sporządzony). Kopia umowy/umów powinna zostać </w:t>
        <w:tab/>
        <w:tab/>
        <w:t>zanonimizowana w sposób zapewniający ochronę danych osobowych</w:t>
        <w:br/>
        <w:t xml:space="preserve"> </w:t>
        <w:tab/>
        <w:tab/>
        <w:t>pracowników, zgodnie z przepisami ustawy z dnia 29 sierpnia 1997r.</w:t>
        <w:br/>
        <w:t xml:space="preserve"> </w:t>
        <w:tab/>
        <w:tab/>
        <w:t xml:space="preserve">o ochronie danych osobowych (tj. w szczególności bez  adresów, nr PESEL </w:t>
        <w:tab/>
        <w:tab/>
        <w:t>pracowników).  Imię i nazwisko pracownika nie podlega anonimizacji.</w:t>
        <w:br/>
        <w:t xml:space="preserve"> </w:t>
        <w:tab/>
        <w:tab/>
        <w:t xml:space="preserve">Informacje takie jak: data zawarcia umowy, rodzaj umowy o pracę i wymiar </w:t>
        <w:tab/>
        <w:tab/>
        <w:t>etatu powinny być możliwe do zidentyfikowania, lub;</w:t>
      </w:r>
    </w:p>
    <w:p>
      <w:pPr>
        <w:pStyle w:val="Western"/>
        <w:suppressAutoHyphens w:val="false"/>
        <w:spacing w:before="0" w:after="0"/>
        <w:rPr/>
      </w:pPr>
      <w:r>
        <w:rPr/>
        <w:tab/>
        <w:t>c)</w:t>
        <w:tab/>
        <w:t>zaświadczenie właściwego oddziału ZUS, potwierdzające opłacanie przez</w:t>
        <w:br/>
        <w:tab/>
        <w:tab/>
        <w:t>Wykonawcę lub Podwykonawcę składek na ubezpieczenia społeczne</w:t>
        <w:br/>
        <w:tab/>
        <w:tab/>
        <w:t xml:space="preserve">i zdrowotne z tytułu zatrudnienia na podstawie umów o pracę za ostatni okres </w:t>
        <w:tab/>
        <w:tab/>
        <w:t>rozliczeniowy, lub;</w:t>
      </w:r>
    </w:p>
    <w:p>
      <w:pPr>
        <w:pStyle w:val="Western"/>
        <w:suppressAutoHyphens w:val="false"/>
        <w:spacing w:before="0" w:after="0"/>
        <w:rPr/>
      </w:pPr>
      <w:r>
        <w:rPr/>
        <w:tab/>
        <w:t>d)</w:t>
        <w:tab/>
        <w:t xml:space="preserve">poświadczoną za zgodność z oryginałem odpowiednio przez Wykonawcę lub </w:t>
        <w:tab/>
        <w:tab/>
        <w:t xml:space="preserve">Podwykonawcę kopię dowodu potwierdzającego zgłoszenie pracownika przez </w:t>
        <w:tab/>
        <w:tab/>
        <w:t xml:space="preserve">pracodawcę do ubezpieczeń, zanonimizowaną w sposób zapewniający ochronę </w:t>
        <w:tab/>
        <w:tab/>
        <w:t xml:space="preserve">danych osobowych pracowników, zgodnie z przepisami ustawy z dnia                         </w:t>
        <w:tab/>
        <w:tab/>
        <w:t xml:space="preserve">29 sierpnia 1997 r. o ochronie danych osobowych. Imię i nazwisko pracownika </w:t>
        <w:tab/>
        <w:tab/>
        <w:t>nie podlega anonimizacji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textAlignment w:val="baseline"/>
        <w:rPr/>
      </w:pPr>
      <w:r>
        <w:rPr/>
        <w:t>Z tytułu niespełnienia przez Wykonawcę lub Podwykonawcę wymogu zatrudnienia na podstawie umowy o pracę osób wykonujących czynności wskazane w ust. 10,</w:t>
        <w:br/>
        <w:t>Zamawiający przewiduje sankcję w postaci obowiązku zapłaty przez Wykonawcę kary umownej w wysokości określonej w § 8 ust. 7. Niezłożenie przez Wykonawcę</w:t>
        <w:br/>
        <w:t>w wyznaczonym przez zamawiającego terminie żądanych przez Zamawiającego</w:t>
        <w:br/>
        <w:t>dowodów w celu potwierdzenia spełnienia przez Wykonawcę lub Podwykonawcę</w:t>
        <w:br/>
        <w:t>wymogu zatrudnienia na podstawie umowy o pracę traktowane będzie jako</w:t>
        <w:br/>
        <w:t>niespełnienie przez Wykonawcę lub Podwykonawcę wymogu zatrudnienia na</w:t>
        <w:br/>
        <w:t xml:space="preserve">podstawie umowy o pracę osób wykonujących wskazane w ust. 10 czynności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textAlignment w:val="baseline"/>
        <w:rPr/>
      </w:pPr>
      <w:r>
        <w:rPr/>
        <w:t>W przypadku uzasadnionych wątpliwości co do przestrzegania prawa pracy przez</w:t>
        <w:br/>
        <w:t>Wykonawcę lub Podwykonawcę, Zamawiający może zwrócić się o przeprowadzenie kontroli przez Państwową Inspekcję Pracy.</w:t>
      </w:r>
    </w:p>
    <w:p>
      <w:pPr>
        <w:pStyle w:val="Western"/>
        <w:tabs>
          <w:tab w:val="clear" w:pos="708"/>
          <w:tab w:val="left" w:pos="284" w:leader="none"/>
        </w:tabs>
        <w:suppressAutoHyphens w:val="false"/>
        <w:spacing w:lineRule="auto" w:line="360" w:before="0" w:after="0"/>
        <w:textAlignment w:val="baseline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78" w:hanging="349"/>
        <w:jc w:val="both"/>
        <w:rPr/>
      </w:pPr>
      <w:r>
        <w:rPr/>
        <w:t>Wynagrodzenie za wykonanie przedmiotu umowy strony ustalają na kwotę brutto</w:t>
        <w:br/>
        <w:t>w wysokości:  …................................... (słownie:  ….............................................). Wartość podatku VAT wynosi …..........% tj: …...............................  (słownie: ….........................................................................) tym samym kwota netto wynosi: ….....................................................................  (słownie: ….............................................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78" w:hanging="349"/>
        <w:jc w:val="both"/>
        <w:rPr/>
      </w:pPr>
      <w:r>
        <w:rPr/>
        <w:t>Wynagrodzenie określone w ust. 1 odpowiada zakresowi robót przedstawionemu</w:t>
        <w:br/>
        <w:t>w ofercie Wykonawcy (załącznik nr 1 do niniejszej umowy). Zawiera ono ponadto następujące koszty: koszt wszelkich prac przygotowawczych, odtworzeniowych, porządkowych, opłat za korzystanie z wysypiska i kompostowni, oznakowania drogowego na czas prowadzenia prac,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97" w:hanging="340"/>
        <w:jc w:val="both"/>
        <w:rPr/>
      </w:pPr>
      <w:r>
        <w:rPr/>
        <w:t>Rozliczenie wykonanych prac odbędzie się po ich zakończeniu na poszczególnych rowach, pozytywnym odbiorze przez inspektora nadzoru, przedstawieniu i zatwierdzeniu wykonanego zakresu rzeczowo - finansowego, na podstawie faktur VAT częściowych                 i końc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78" w:hanging="349"/>
        <w:jc w:val="both"/>
        <w:rPr/>
      </w:pPr>
      <w:r>
        <w:rPr/>
        <w:t>Jeżeli nie z winy Zamawiającego zmniejszony zostanie zakres prac określony</w:t>
        <w:br/>
        <w:t>w ofercie Wykonawcy, to Wykonawca otrzyma zapłatę za faktycznie wykonane prace     wg. pozycji, nakładów i stawek ujętych w ofercie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78" w:hanging="349"/>
        <w:jc w:val="both"/>
        <w:rPr/>
      </w:pPr>
      <w:r>
        <w:rPr/>
        <w:t>Nie przewiduje się możliwości wzrostu cen przedstawionych w ofercie Wykonawcy, jak również możliwości zmiany składników cenotwórczych podanych w ofercie, bez względu na zaistniałą w międzyczasie sytuacj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uje się do wystawienia faktur częściowych i końcowej                       w terminie do 14 dni od daty przyjęcia przez Zamawiającego, jako należycie wykonanych prac potwierdzonych protokołem w formie pisemnej pod rygorem bezskutecznośc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zobowiązuje się do zapłaty faktur częściowych i końcowej w terminie do 30 dni od daty ich otrzymania, przelewem na konto Wykon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nie ma prawa do przelania, bez wiedzy Zamawiającego, wierzytelności finansowych związanych z realizacją robót na rzecz osób trzeci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ustalają, iż Wykonawca ma prawo podpisać umowę o wykonanie części robót  z podwykonawcam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nie będzie związany stosunkami zobowiązaniowymi z podwykonawcami, ale może skorzystać z wszystkich praw nabytych w stosunku do nich przez Wykonawcę. Wykonawca będzie pozostawał w pełni odpowiedzialny</w:t>
        <w:br/>
        <w:t>w stosunku do Zamawiającego za zlecone do podwykonania części robót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jest zobowiązany w razie uszkodzenia lub zniszczenia wykonanych prac lub ich części naprawić je i doprowadzić do stanu poprzedniego bez żądania dodatkowego wynagro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jest zobowiązany do przedłożenia Zamawiającemu na jego pisemne żądanie w każdym czasie trwania umowy, wszelkich dokumentów, materiałów                      i informacji potrzebnych mu do oceny prawidłowości wykon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owiązującą formą odszkodowania uzgodnioną między stronami będą kary umowne.</w:t>
      </w:r>
    </w:p>
    <w:p>
      <w:pPr>
        <w:pStyle w:val="Normal"/>
        <w:numPr>
          <w:ilvl w:val="0"/>
          <w:numId w:val="5"/>
        </w:numPr>
        <w:rPr/>
      </w:pPr>
      <w:r>
        <w:rPr/>
        <w:t>Wykonawca zapłaci Zamawiającemu kary umowne w następujących przypadkach:</w:t>
      </w:r>
    </w:p>
    <w:p>
      <w:pPr>
        <w:pStyle w:val="Normal"/>
        <w:numPr>
          <w:ilvl w:val="0"/>
          <w:numId w:val="9"/>
        </w:numPr>
        <w:ind w:left="1077" w:hanging="340"/>
        <w:jc w:val="both"/>
        <w:rPr/>
      </w:pPr>
      <w:r>
        <w:rPr/>
        <w:t>w wysokości 0,5% wynagrodzenia umownego brutto za każdy dzień opóźnienia liczonego od upływu terminu wykonania przedmiotu umowy określonego w § 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8" w:leader="none"/>
        </w:tabs>
        <w:ind w:left="737" w:hanging="0"/>
        <w:jc w:val="both"/>
        <w:rPr/>
      </w:pPr>
      <w:r>
        <w:rPr/>
        <w:t xml:space="preserve">za opóźnienie w usunięciu wad stwierdzonych przy odbiorze lub w okresie </w:t>
        <w:tab/>
        <w:t xml:space="preserve">rękojmi za wady i gwarancji – w wysokości 0,5 % wynagrodzenia umownego </w:t>
        <w:tab/>
        <w:t>brutto za wykonany przedmiot odbioru za każdy dzień opóźnienia liczonego od </w:t>
        <w:tab/>
        <w:t>dnia wyznaczonego na usunięcie wad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5" w:leader="none"/>
        </w:tabs>
        <w:ind w:left="737" w:hanging="0"/>
        <w:jc w:val="both"/>
        <w:rPr/>
      </w:pPr>
      <w:r>
        <w:rPr/>
        <w:t xml:space="preserve">za odstąpienie od umowy z przyczyn zależnych od Wykonawcy 10 % </w:t>
        <w:tab/>
        <w:t>wynagrodzenia umownego brutt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5" w:leader="none"/>
        </w:tabs>
        <w:ind w:left="737" w:hanging="0"/>
        <w:jc w:val="both"/>
        <w:rPr/>
      </w:pPr>
      <w:r>
        <w:rPr/>
        <w:t xml:space="preserve">za niewykonanie lub nieprawidłowe wykonanie umowy w wysokości 10% </w:t>
        <w:tab/>
        <w:t>wynagrodzenia umownego brut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płaci Wykonawcy kary umowne z tytułu odstąpienia od umowy z przyczyn zależnych od Zamawiającego w wysokości 10 % wynagrodzenia brut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ry umowne, o których mowa w  ust. 2 i 3 płatne są w terminie do 7 dni od dnia zawiadomienia przez stronę naliczającą kary umowne o wystąpieniu przesłanki do ich naliczenia i ich wysokości w formie pisemnej, pod rygorem bezskutecz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strzega sobie prawo do potrącenia kar umownych z wynagrodzenia za wykonany przedmiot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strzega sobie prawo do odszkodowania uzupełniającego, podnoszącego wysokość kar umownych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</w:t>
      </w:r>
      <w:r>
        <w:rPr>
          <w:bCs/>
        </w:rPr>
        <w:t xml:space="preserve">  tytułu niespełnienia przez Wykonawcę lub podwykonawcę wymogu zatrudnienia na podstawie umowy o pracę osób wykonujących wskazane w § 4 ust. 10 czynności</w:t>
        <w:br/>
        <w:t>w wysokości 100,00 zł za każdy stwierdzony dzień narus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każdy dzień opóźnienia w przedłożeniu Zamawiającemu wykazu pracowników realizujących niniejszą umową w terminie określonym w § 4 ust. 12  niniejszej umowy w wysokości 100,00 zł za każdy dzień opóźnieni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awiadomi Zamawiającego na piśmie z 3 – dniowym wyprzedzeniem o możliwości dokonania odbioru robó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w toku czynności odbioru zostaną stwierdzone wady w zakresie objętym przedmiotem umowy, to Zamawiający odmawia odbioru do czasu dokonania niezbędnych popraw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wady stwierdzone w czasie odbioru nie nadają się do usunięcia ale jeżeli umożliwiają one użytkowanie przedmiotu umowy zgodnie z przeznaczeniem, Zamawiający może odebrać roboty i obniżyć odpowiednio wynagrodz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wady stwierdzone w czasie odbioru uniemożliwiają użytkowanie przedmiotu umowy zgodnie z przeznaczeniem, Zamawiający może odstąpić od umowy lub żądać wykonania przedmiotu odbioru po raz drugi, na koszt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postanawiają, że z czynności odbioru będzie spisany protokół zawierający wszelkie ustalenia dokonane w jego toku, jak też terminy wyznaczone na usunięcie stwierdzonych przy odbiorze wad. Protokół odbioru ze strony Zamawiającego podpisuje osoba upoważniona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zobowiązany jest do zawiadomienia Zamawiającego o usunięciu wad </w:t>
      </w:r>
      <w:r>
        <w:rPr>
          <w:color w:val="000000"/>
        </w:rPr>
        <w:t>zakwestionowanego u</w:t>
      </w:r>
      <w:r>
        <w:rPr/>
        <w:t>przednio zakresu robót jako wadli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w trakcie czynności odbiorowych spisuje protokół odmowy odbioru obiektu, jeżeli stwierdzone wady uniemożliwiają użytkowanie obiektu do czasu ich usunięcia.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Normal"/>
        <w:rPr/>
      </w:pPr>
      <w:r>
        <w:rPr/>
        <w:t>Stronom przysługuje prawo odstąpienia od umowy w następujących sytuacj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Zamawiającemu w razi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stąpienia istotnej zmiany okoliczności powodujących, że wykonanie umowy nie leży w interesie publicznym, czego nie można było przewidzieć</w:t>
        <w:br/>
        <w:t>w chwili zawarcia umowy; odstąpienie od umowy w tym wypadku może nastąpić w terminie miesiąca od powzięcia wiadomości o powyższych okolicznościa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żeli Wykonawca nie rozpoczął prac bez uzasadnionych przyczyn oraz nie kontynuuje ich pomimo wezwania zamawiającego złożonego na piśmie, przez okres dłuższy niż 14 dn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braku środków finansowych na kontynuację zada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stwierdzenia, że roboty prowadzone są niezgodnie ze sztuką melioracyjną i obowiązującymi przepisami w tym zakresie, bez obowiązku zapłacenia odszkodow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ykonawcy, w razie, kiedy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zawiadomi Wykonawcę, iż wobec zaistniałych uprzednio nieprzewidzianych okoliczności nie będzie mógł spełnić swoich zobowiązań umownych wobec Wykonawcy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odmawia bez uzasadnionej przyczyny podpisania protokołu odbior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 przypadku odstąpienia od umowy strony zobowiązane są d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rządzenia do 7 dni protokołu inwentaryzacji wykonanych robót z datą odstąpienia od um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usunie z terenu robót obiekty i urządzenia oraz materiały                         i konstrukcje stanowiące jego własność w terminie 14 dni od przerwania robót,</w:t>
      </w:r>
    </w:p>
    <w:p>
      <w:pPr>
        <w:pStyle w:val="Normal"/>
        <w:numPr>
          <w:ilvl w:val="0"/>
          <w:numId w:val="8"/>
        </w:numPr>
        <w:rPr/>
      </w:pPr>
      <w:r>
        <w:rPr/>
        <w:t>Zamawiający przyjmuje od Wykonawcy teren pod swój dozó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sprawach nie uregulowanych postanowieniami niniejszej umowy zastosowanie mają przepisy Kodeksu Cywilnego i Prawa Zamówień Publiczn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szelkie zmiany, rozwiązanie, odstąpienie od niniejszej umowy wymaga formy pisemnej pod rygorem bezskutecznośc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trony wspólnie ustalają, że składanie przez stronę oświadczenia woli w związku z wykonaniem niniejszej umowy drugiej stronie są skuteczne z momentem ich doręczenia  na adres siedziby stron wskazany w preambule umowy, z tym zastrzeżeniem, że doręczenie jest skuteczne najpóźniej 7 dnia od dnia, w którym podjęto próbę doręczenia korespondencji przesyłką poleconą, za pośrednictwem operator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Wykonawca zobowiązuje się do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wykorzystywania przekazanych informacji, o których mowa w pkt. 1 tylko w zakresie związanym                           z realizacją niniejszej umowy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achowania poufności informacji także po wygaśnięciu lub rozwiązaniu niniejszej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Wszelkie spory powstałe na tle niniejszej umowy rozstrzyga Sąd właściwy dla siedziby Zamawiającego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niniejszą sporządzono w dwóch jednobrzmiących egzemplarzach, po jednym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do niniejszej umowy, stanową jej integralną część.</w:t>
      </w:r>
    </w:p>
    <w:p>
      <w:pPr>
        <w:pStyle w:val="Normal"/>
        <w:numPr>
          <w:ilvl w:val="0"/>
          <w:numId w:val="16"/>
        </w:numPr>
        <w:rPr/>
      </w:pPr>
      <w:r>
        <w:rPr/>
        <w:t>Oferta wykonawcy.</w:t>
      </w:r>
    </w:p>
    <w:p>
      <w:pPr>
        <w:pStyle w:val="Normal"/>
        <w:numPr>
          <w:ilvl w:val="0"/>
          <w:numId w:val="16"/>
        </w:numPr>
        <w:rPr/>
      </w:pPr>
      <w:r>
        <w:rPr/>
        <w:t>Przedmiar robó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val="de-D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12z0">
    <w:name w:val="WW8Num12z0"/>
    <w:qFormat/>
    <w:rPr>
      <w:lang w:val="de-D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8Num4ztrue">
    <w:name w:val="WW8Num4ztrue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odySingle">
    <w:name w:val="Body Single"/>
    <w:basedOn w:val="Normal"/>
    <w:qFormat/>
    <w:pPr>
      <w:widowControl/>
      <w:suppressAutoHyphens w:val="true"/>
      <w:autoSpaceDE w:val="true"/>
    </w:pPr>
    <w:rPr>
      <w:rFonts w:ascii="Tms Rmn" w:hAnsi="Tms Rmn" w:cs="Tms Rmn"/>
      <w:shadow/>
      <w:lang w:val="pl-PL"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40:00Z</dcterms:created>
  <dc:creator>os561</dc:creator>
  <dc:description/>
  <cp:keywords/>
  <dc:language>en-US</dc:language>
  <cp:lastModifiedBy>urzad</cp:lastModifiedBy>
  <cp:lastPrinted>2018-05-08T12:00:00Z</cp:lastPrinted>
  <dcterms:modified xsi:type="dcterms:W3CDTF">2018-05-15T11:11:00Z</dcterms:modified>
  <cp:revision>4</cp:revision>
  <dc:subject/>
  <dc:title>U M O W A    Nr </dc:title>
</cp:coreProperties>
</file>