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ŚCIEŻKI ROWEROWEJ WZDŁUŻ UL. RUDZKIEJ              I UL. GLIWICKIEJ ŁĄCZĄCEJ ŚCIEŻKĘ PO WAŁACH                         Z REZERWATEM ŁĘŻCZOK”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8-04-19T06:28:00Z</dcterms:modified>
  <cp:revision>34</cp:revision>
  <dc:subject/>
  <dc:title>O  ś  w  i  a  d  c  z  e  n  i  e</dc:title>
</cp:coreProperties>
</file>