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FERTA 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ŚCIEŻKI ROWEROWEJ WZDŁUŻ UL. RUDZKIEJ              I UL. GLIWICKIEJ ŁĄCZĄCEJ ŚCIEŻKĘ PO WAŁACH                         Z REZERWATEM ŁĘŻCZOK”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łącznie   przedmiotu zamówienia 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……………………………………………….……………………….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2. Zobowiązujemy   się   do   wykonania   przedmiotu   zamówienia    w   terminie   do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30 września 2019</w:t>
      </w:r>
      <w:r>
        <w:rPr/>
        <w:t xml:space="preserve"> </w:t>
      </w:r>
      <w:r>
        <w:rPr>
          <w:b/>
        </w:rPr>
        <w:t>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przedmiot zamówienia  udzielamy </w:t>
      </w:r>
      <w:r>
        <w:rPr>
          <w:b/>
        </w:rPr>
        <w:t xml:space="preserve">..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( Wymagany minimalny okres gwarancji wynosi 36  m - cy, maksymalny okres gwarancji wynosi  60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m - cy)</w:t>
      </w:r>
    </w:p>
    <w:p>
      <w:pPr>
        <w:pStyle w:val="BodySingle"/>
        <w:ind w:left="90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EE;Arial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 zakresie roboty budowlanej:      </w:t>
      </w:r>
    </w:p>
    <w:p>
      <w:pPr>
        <w:pStyle w:val="Normal"/>
        <w:rPr/>
      </w:pPr>
      <w:r>
        <w:rPr/>
        <w:t xml:space="preserve">         </w:t>
      </w:r>
      <w:r>
        <w:rPr/>
        <w:t>.....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artość kwoty podatku ww. roboty budowlanej wynosi:    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5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6. Niżej podaną część/zakres zamówienia, wykonywać będą w moim imieniu podwykonawcy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741050"/>
      <w:bookmarkStart w:id="1" w:name="__Fieldmark__0_223474105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741050"/>
      <w:bookmarkStart w:id="3" w:name="__Fieldmark__1_223474105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34741050"/>
      <w:bookmarkStart w:id="5" w:name="__Fieldmark__2_223474105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9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/>
      </w:pPr>
      <w:r>
        <w:rPr/>
        <w:t xml:space="preserve">10. Wymagane wadium w wysokości  </w:t>
      </w:r>
      <w:r>
        <w:rPr>
          <w:b/>
        </w:rPr>
        <w:t>20 000,00  zł</w:t>
      </w:r>
      <w:r>
        <w:rPr/>
        <w:t xml:space="preserve">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11. Jesteśmy świadomi, że gdyby z naszej winy nie doszło do zawarcia  umowy  wniesione     przez    nas wadium ulega przepadkowi na rzecz Zamawiająceg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2. Oświadczamy,  że   sposób  reprezentacji   spółki/konsorcjum*   dla  potrzeb   niniejszego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3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4. Zgodnie z art. 29 ust. 3a ustawy Pzp zobowiązujemy się, że wszystkie wskazane w  § 4 pkt.5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5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Nr. upr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>17. Oświadczamy, że jesteśmy związani niniejszą ofertą przez czas wskazany  w Specyfikacji 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8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9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>20. Oświadczamy, że oferowany przedmiot zamówienia jest zgodny z określonymi w   Specyfikacji Istotnych Warunków Zamówienia wymaganiami i warunkami.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/>
      </w:pPr>
      <w:r>
        <w:rPr/>
        <w:t>21.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2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trHeight w:val="119" w:hRule="atLeast"/>
      </w:trPr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</cp:lastModifiedBy>
  <cp:lastPrinted>2017-09-21T11:18:00Z</cp:lastPrinted>
  <dcterms:modified xsi:type="dcterms:W3CDTF">2018-04-19T06:20:00Z</dcterms:modified>
  <cp:revision>89</cp:revision>
  <dc:subject/>
  <dc:title>Wzór nr 1</dc:title>
</cp:coreProperties>
</file>