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OPRACOWANIE DOKUMENTACJI  PROJEKTOWO – KOSZTORYSOWEJ  DLA ZADANIA POD NAZWĄ: „WIEŻA WIDOKOWA”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both"/>
        <w:rPr/>
      </w:pPr>
      <w:r>
        <w:rPr/>
        <w:t>2.  Zobowiązujemy się do wykonania przedmiotu zamówienia w terminie ....................dni od daty zawarc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  <w:sz w:val="20"/>
          <w:szCs w:val="20"/>
        </w:rPr>
        <w:t>( należy podać  ilość dni, minimalny  termin opracowania dokumentacji  nie może być krótszy  niż 60  dni, maksymalny termin opracowania dokumentacji projektowej nie może być dłuższy niż 90dni od daty zawarcia umowy 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3. Akceptujemy  formę  i  terminy  płatności  określone  w  § 6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11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tkowego   w 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2341371"/>
      <w:bookmarkStart w:id="1" w:name="__Fieldmark__0_212234137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2341371"/>
      <w:bookmarkStart w:id="3" w:name="__Fieldmark__1_212234137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22341371"/>
      <w:bookmarkStart w:id="5" w:name="__Fieldmark__2_212234137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/>
        <w:t>16.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7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urzad</cp:lastModifiedBy>
  <cp:lastPrinted>2016-09-26T12:21:00Z</cp:lastPrinted>
  <dcterms:modified xsi:type="dcterms:W3CDTF">2018-04-16T08:31:00Z</dcterms:modified>
  <cp:revision>52</cp:revision>
  <dc:subject/>
  <dc:title>Wzór nr 1</dc:title>
</cp:coreProperties>
</file>