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ącznik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  „WIEŻA WIDOKOWA”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28.2018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7 r. poz. 1579 z późn. zm.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  „WIEŻA WIDOKOWA”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urzad</cp:lastModifiedBy>
  <cp:lastPrinted>2018-04-16T14:12:00Z</cp:lastPrinted>
  <dcterms:modified xsi:type="dcterms:W3CDTF">2018-04-16T12:13:00Z</dcterms:modified>
  <cp:revision>38</cp:revision>
  <dc:subject/>
  <dc:title>Zał</dc:title>
</cp:coreProperties>
</file>