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RZYMANIE ROWÓW MELIORACYJNYCH LEŻĄCYCH NA GRUNTACH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LEŻĄCYCH DO GMINY RACIBÓRZ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 Zobowiązujemy się do wykonania przedmiotu zamówienia  w terminie do:  20.12.2018 r.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3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usługi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5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6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303546"/>
      <w:bookmarkStart w:id="1" w:name="__Fieldmark__0_130130354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303546"/>
      <w:bookmarkStart w:id="3" w:name="__Fieldmark__1_130130354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01303546"/>
      <w:bookmarkStart w:id="5" w:name="__Fieldmark__2_130130354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2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3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6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7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8-02-14T09:12:00Z</dcterms:modified>
  <cp:revision>72</cp:revision>
  <dc:subject/>
  <dc:title>Wzór nr 1</dc:title>
</cp:coreProperties>
</file>