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lineRule="auto" w:line="360" w:before="278" w:after="0"/>
        <w:ind w:left="5" w:hanging="0"/>
        <w:jc w:val="both"/>
        <w:rPr>
          <w:color w:val="000000"/>
        </w:rPr>
      </w:pPr>
      <w:r>
        <w:rPr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lineRule="auto" w:line="360" w:before="278" w:after="0"/>
        <w:ind w:left="5" w:hanging="0"/>
        <w:rPr>
          <w:color w:val="000000"/>
        </w:rPr>
      </w:pPr>
      <w:r>
        <w:rPr>
          <w:color w:val="000000"/>
        </w:rPr>
        <w:t>dnia ..........................................     w Raciborzu</w:t>
      </w:r>
    </w:p>
    <w:p>
      <w:pPr>
        <w:pStyle w:val="Normal"/>
        <w:shd w:fill="FFFFFF" w:val="clear"/>
        <w:spacing w:lineRule="auto" w:line="360" w:before="158" w:after="0"/>
        <w:ind w:left="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jc w:val="both"/>
        <w:rPr>
          <w:color w:val="000000"/>
        </w:rPr>
      </w:pPr>
      <w:r>
        <w:rPr>
          <w:color w:val="000000"/>
        </w:rPr>
        <w:t>Miastem Racibórz z siedzibą w Raciborzu  reprezentowanym przez: Prezydenta Miasta Racibórz Mirosława Lenka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„Zamawiającym"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auto" w:line="360" w:before="125" w:after="0"/>
        <w:ind w:left="14" w:hanging="0"/>
        <w:rPr/>
      </w:pPr>
      <w:r>
        <w:rPr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</w:rPr>
      </w:pPr>
      <w:r>
        <w:rPr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1364" w:hanging="1364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1364" w:hanging="1364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„Wykonawcą"</w:t>
      </w:r>
      <w:r>
        <w:rPr>
          <w:color w:val="000000"/>
        </w:rPr>
        <w:t xml:space="preserve">.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91" w:leader="none"/>
        </w:tabs>
        <w:jc w:val="both"/>
        <w:rPr/>
      </w:pPr>
      <w:r>
        <w:rPr>
          <w:color w:val="000000"/>
        </w:rPr>
        <w:t xml:space="preserve">Przedmiotem niniejszej umowy jest wykonanie usługi </w:t>
      </w:r>
      <w:r>
        <w:rPr/>
        <w:t>dotyczącej</w:t>
      </w:r>
      <w:r>
        <w:rPr>
          <w:color w:val="000000"/>
        </w:rPr>
        <w:t xml:space="preserve"> zadania pod nazwą:</w:t>
      </w:r>
      <w:r>
        <w:rPr/>
        <w:t xml:space="preserve"> „</w:t>
      </w:r>
      <w:r>
        <w:rPr>
          <w:b/>
          <w:bCs/>
        </w:rPr>
        <w:t>Utrzymanie rowów melioracyjnych leżących na gruntach należących do Gminy Racibórz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91" w:leader="none"/>
        </w:tabs>
        <w:jc w:val="both"/>
        <w:rPr/>
      </w:pPr>
      <w:r>
        <w:rPr/>
        <w:t>Zakres przedmiotu umowy obejmuje:</w:t>
      </w:r>
    </w:p>
    <w:p>
      <w:pPr>
        <w:pStyle w:val="Normal"/>
        <w:jc w:val="both"/>
        <w:rPr/>
      </w:pPr>
      <w:r>
        <w:rPr/>
        <w:t xml:space="preserve"> </w:t>
      </w:r>
      <w:r>
        <w:rPr/>
        <w:t>a)</w:t>
        <w:tab/>
        <w:t>Koszenie skarp i dna rowów oraz pasów o szerokości 1 metra przyległych do skarp</w:t>
        <w:br/>
        <w:t xml:space="preserve"> </w:t>
        <w:tab/>
        <w:t>po obu stronach rowu, maksymalna wysokość pozostawionego porostu wynosi</w:t>
        <w:br/>
        <w:tab/>
        <w:t xml:space="preserve">5 cm, </w:t>
        <w:tab/>
        <w:t>wygrabienie skoszonego porostu w dniu koszenia oraz wywiezienie go,</w:t>
        <w:br/>
        <w:tab/>
        <w:t>w terminie do dwóch dni od skoszenia, skoszony i zebrany</w:t>
        <w:tab/>
        <w:t>porost należy przekazać do</w:t>
        <w:br/>
        <w:t xml:space="preserve"> </w:t>
        <w:tab/>
        <w:t>kompostowni w Raciborzu wraz dokonaniem</w:t>
        <w:tab/>
        <w:t>stosownych opłat za składowanie</w:t>
        <w:br/>
        <w:tab/>
        <w:t xml:space="preserve">i udokumentowanie Kartą Przekazania Odpadu – łączna powierzchnia przewidziana </w:t>
        <w:tab/>
        <w:t>do koszenia wynosi 260 000m</w:t>
      </w:r>
      <w:r>
        <w:rPr>
          <w:position w:val="12"/>
        </w:rPr>
        <w:t>2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dmulenie dna rowów o średniej szerokości w dnie 0,60 metra oraz o średniej</w:t>
        <w:br/>
        <w:t xml:space="preserve"> </w:t>
        <w:tab/>
        <w:t>głębokości 1,50 metra – namuł z odmulenia 80% długości rowów należy</w:t>
        <w:tab/>
        <w:t xml:space="preserve">rozplantować </w:t>
        <w:tab/>
        <w:t>natomiast z pozostałego terenu należy wywieźć na składowisko</w:t>
        <w:tab/>
        <w:t>odpadów i dokonać stosownych opłat za składowanie bądź uzyskać stosowną</w:t>
        <w:tab/>
        <w:t>decyzję na jej zagospodarowanie - przewiduje się odmulenie 15000 metrów</w:t>
        <w:tab/>
        <w:t>bieżących rowów</w:t>
        <w:tab/>
        <w:t>o średnim zamuleniu do 10cm, 1000 metrów bieżących rowów o   średnim zamuleniu do20cm oraz 1500 metrów bieżących rowów o zamuleniu do 30cm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Odmulenie przepustów i kolektorów o przeciętnej średnicy 0,80 metra – </w:t>
        <w:tab/>
        <w:t xml:space="preserve">przewiduje </w:t>
        <w:tab/>
        <w:t xml:space="preserve">się odmulenie 1000 metrów przepustów i kolektorów o średnim zamuleniu do 1/3 </w:t>
        <w:tab/>
        <w:t>wysokości,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 xml:space="preserve"> </w:t>
      </w:r>
      <w:r>
        <w:rPr/>
        <w:t>d)  Okresowe usuwanie ze wskazanych miejsc naniesionych odpadów z rowów na</w:t>
        <w:br/>
        <w:t xml:space="preserve"> </w:t>
        <w:tab/>
        <w:tab/>
        <w:t xml:space="preserve">podstawie zgłoszenia </w:t>
        <w:tab/>
        <w:t>Zamawiającego (gałęzie, butelki plastikowe, folie, gruz itp.</w:t>
        <w:br/>
        <w:t xml:space="preserve"> </w:t>
        <w:tab/>
        <w:tab/>
        <w:t>śmieci) z wywozem ich na składowisko odpadów w ilości do 2,0Mg;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ab/>
        <w:t xml:space="preserve">3. </w:t>
        <w:tab/>
        <w:t xml:space="preserve">Szczegółowy wykaz rowów wraz z opisem działek ewidencyjnych należących do </w:t>
        <w:tab/>
        <w:tab/>
        <w:t xml:space="preserve">Gminy Racibórz zamieszczony jest w „Analizie własnościowej gruntów pod rowami </w:t>
        <w:tab/>
        <w:tab/>
        <w:t>na terenie Gminy Racibórz” (Załącznik nr 1 do niniejszej umowy)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ab/>
        <w:t>4.</w:t>
        <w:tab/>
        <w:t xml:space="preserve">Zamawiający zastrzega sobie prawo do nanoszenia zmian w „Analizie własnościowej </w:t>
        <w:tab/>
        <w:tab/>
        <w:t>gruntów pod rowami na terenie Gminy Racibórz”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ab/>
        <w:t>5.</w:t>
        <w:tab/>
        <w:t xml:space="preserve">Zmiany o których mowa w ust. 4. nie będą powodować zmian ilości prac </w:t>
        <w:tab/>
        <w:tab/>
        <w:tab/>
        <w:t>przewidzianych do wykonania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ab/>
        <w:t>6.</w:t>
        <w:tab/>
        <w:t xml:space="preserve">Po stronie Wykonawcy jest dokonanie wszelkich uzgodnień i uzyskanie zgody </w:t>
        <w:tab/>
        <w:tab/>
        <w:tab/>
        <w:t>właścicieli gruntów na które musi wejść w celu wykonania zadania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ab/>
        <w:t>7.</w:t>
        <w:tab/>
        <w:t xml:space="preserve">Wykonawca ponosi odpowiedzialność za szkody powstałe w wyniku nieprawidłowo </w:t>
        <w:tab/>
        <w:tab/>
        <w:t>prowadzonych prac.</w:t>
      </w:r>
    </w:p>
    <w:p>
      <w:pPr>
        <w:pStyle w:val="Normal"/>
        <w:tabs>
          <w:tab w:val="clear" w:pos="708"/>
          <w:tab w:val="left" w:pos="291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35" w:leader="none"/>
        </w:tabs>
        <w:jc w:val="both"/>
        <w:rPr/>
      </w:pPr>
      <w:r>
        <w:rPr/>
        <w:t xml:space="preserve">Termin rozpoczęcia robót objętych przedmiotem umowy ustala się na dzień podpisania umowy, a termin zakończenia na dzień 20 grudnia 2018 roku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35" w:leader="none"/>
        </w:tabs>
        <w:jc w:val="both"/>
        <w:rPr/>
      </w:pPr>
      <w:r>
        <w:rPr/>
        <w:t>Przedmiot umowy Wykonawca realizuje na podstawie „Zakresu rzeczowego prac do wykonania w miesiącu …... 2018 roku” (Załącznik nr 2 do niniejszej umowy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35" w:leader="none"/>
        </w:tabs>
        <w:jc w:val="both"/>
        <w:rPr/>
      </w:pPr>
      <w:r>
        <w:rPr/>
        <w:t>„</w:t>
      </w:r>
      <w:r>
        <w:rPr/>
        <w:t>Zakres rzeczowy prac do wykonania ….” o którym mowa w ust. 2. Wykonawca opracowuje dla każdego miesiąca wykonywania przedmiotu umowy i przedkłada Zamawiającemu do zatwierdzenia do końca miesiąca poprzedzającego miesiąc, dla którego został on opracowa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35" w:leader="none"/>
        </w:tabs>
        <w:jc w:val="both"/>
        <w:rPr/>
      </w:pPr>
      <w:r>
        <w:rPr/>
        <w:t>Potwierdzeniem częściowego wykonania prac, objętych przedmiotem umowy,</w:t>
        <w:br/>
        <w:t>o których mowa w ust. 3. będą protokoły odbioru częściowego podpisane przez przedstawiciela Wykonawcy, przedstawiciela Zamawiającego oraz powołanego przez Zamawiającego inspektora nadzor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35" w:leader="none"/>
        </w:tabs>
        <w:jc w:val="both"/>
        <w:rPr/>
      </w:pPr>
      <w:r>
        <w:rPr/>
        <w:t>Dopuszcza się, za zgodą Zamawiającego, przeniesienie prac wyszczególnionych w „Zestawieniu prac do wykonania ….” w danym miesiącu do wykonania w miesiącu następnym.</w:t>
      </w:r>
    </w:p>
    <w:p>
      <w:pPr>
        <w:pStyle w:val="Normal"/>
        <w:tabs>
          <w:tab w:val="clear" w:pos="708"/>
          <w:tab w:val="left" w:pos="335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4" w:leader="none"/>
        </w:tabs>
        <w:ind w:left="335" w:hanging="320"/>
        <w:jc w:val="both"/>
        <w:rPr/>
      </w:pPr>
      <w:r>
        <w:rPr/>
        <w:t>Wykonawca ma obowiązek wykonać przedmiot umowy z należytą starannością, zgodnie</w:t>
        <w:br/>
        <w:t>z warunkami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4" w:leader="none"/>
        </w:tabs>
        <w:ind w:left="335" w:hanging="320"/>
        <w:jc w:val="both"/>
        <w:rPr/>
      </w:pPr>
      <w:r>
        <w:rPr/>
        <w:t>Wykonawca zapewnia kompetentne kierownictwo robót, siłę roboczą, materiały, sprzęt</w:t>
        <w:br/>
        <w:t>i urządzenia niezbędne do wykonania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4" w:leader="none"/>
        </w:tabs>
        <w:ind w:left="335" w:hanging="320"/>
        <w:jc w:val="both"/>
        <w:rPr/>
      </w:pPr>
      <w:r>
        <w:rPr/>
        <w:t>Wykonawca bierze na siebie pełną odpowiedzialność za właściwe wykonanie robót, zapewnienie warunków bezpieczeństwa, przestrzeganie przepisów BHP i p.poż., metody organizacyjno-techniczne stosowane na placu budowy oraz zapewni niezbędną ochronę budowy i urządzeń uzbrojenia terenu oraz zapewni utrzymanie ich w należytym stanie techni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4" w:leader="none"/>
        </w:tabs>
        <w:ind w:left="335" w:hanging="320"/>
        <w:jc w:val="both"/>
        <w:rPr/>
      </w:pPr>
      <w:r>
        <w:rPr/>
        <w:t>W czasie realizacji robót Wykonawca będzie utrzymywał teren budowy w stanie wolnym od przeszkód komunikacyjnych oraz będzie usuwał i właściwie składował wszelkie urządzenia pomocnicze i zbędne materiały, odpady oraz niepotrzebne urządzenia prowizorycz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ind w:left="320" w:hanging="276"/>
        <w:jc w:val="both"/>
        <w:rPr/>
      </w:pPr>
      <w:r>
        <w:rPr/>
        <w:t>Wykonawca zobowiązuje się do prowadzenia planowej segregacji odpadów wytworzonych w czasie przebiegu robót oraz ich składowanie i wywóz na odpowiednie składowiska odpa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5" w:leader="none"/>
        </w:tabs>
        <w:ind w:left="320" w:hanging="276"/>
        <w:jc w:val="both"/>
        <w:rPr/>
      </w:pPr>
      <w:r>
        <w:rPr/>
        <w:t xml:space="preserve">Zleceniodawca informuje, że posiada wdrożony i certyfikowany System Zarządzania Środowiskowego wg normy PN-EN ISO 14001, wobec tego Zleceniobiorca w trakcie realizacji niniejszej umowy zobowiązuje się do zapoznania się i przestrzegania wymagań systemu określonych w dokumentacji systemowej zamieszczonej na stronie www.bipraciborz.pl/ISO14001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" w:leader="none"/>
        </w:tabs>
        <w:ind w:left="349" w:hanging="349"/>
        <w:jc w:val="both"/>
        <w:rPr/>
      </w:pPr>
      <w:r>
        <w:rPr/>
        <w:t>Po zakończeniu robót Wykonawca zobowiązany jest uporządkować teren prowadzonych  robót i przekazać go Zamawiającemu w terminie ustalonym na odbiór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" w:leader="none"/>
        </w:tabs>
        <w:ind w:left="349" w:hanging="349"/>
        <w:jc w:val="both"/>
        <w:rPr/>
      </w:pPr>
      <w:r>
        <w:rPr/>
        <w:t>Wykonawca zobowiązuje się do ubezpieczenia robót z tytułu szkód, które mogą zaistnieć w związku z określonymi zdarzeniami losowymi, oraz od odpowiedzialności cywi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4" w:leader="none"/>
        </w:tabs>
        <w:ind w:left="349" w:hanging="349"/>
        <w:jc w:val="both"/>
        <w:rPr/>
      </w:pPr>
      <w:r>
        <w:rPr/>
        <w:t>Ubezpieczeniu podlegają w szczegól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1" w:leader="none"/>
        </w:tabs>
        <w:ind w:left="742" w:hanging="378"/>
        <w:jc w:val="both"/>
        <w:rPr/>
      </w:pPr>
      <w:r>
        <w:rPr/>
        <w:t>roboty, obiekty budowlane, urządzenia oraz wszelkie mienie ruchome,  związane bezpośrednio z wykonywaniem robót – od ognia, huraganu i innych zdarzeń losow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1" w:leader="none"/>
        </w:tabs>
        <w:ind w:left="742" w:hanging="378"/>
        <w:jc w:val="both"/>
        <w:rPr/>
      </w:pPr>
      <w:r>
        <w:rPr/>
        <w:t>pracownicy i osoby trzecie z tytułu odpowiedzialności cywilnej za następstwa nieszczęśliwych wypadków powstałych w związku z prowadzonymi robo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8" w:leader="none"/>
        </w:tabs>
        <w:ind w:left="349" w:hanging="335"/>
        <w:jc w:val="both"/>
        <w:rPr/>
      </w:pPr>
      <w:r>
        <w:rPr/>
        <w:t xml:space="preserve"> </w:t>
      </w:r>
      <w:r>
        <w:rPr/>
        <w:t>Wykonawca przekaże i rozliczy zadanie zgodnie z wymogami niniejszej umow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jc w:val="both"/>
        <w:rPr/>
      </w:pPr>
      <w:r>
        <w:rPr/>
        <w:t>Zamawiający upoważnia naczelnika Wydziału Ochrony Środowiska i Rolnictwa oraz inspektora Wydziału Ochrony Środowiska i Rolnictwa Pana Bogdana Kasprzaka do reprezentowania interesów Miasta Racibórz w sprawach dotyczących wykonania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jc w:val="both"/>
        <w:rPr/>
      </w:pPr>
      <w:r>
        <w:rPr/>
        <w:t>Osoby, o których mowa w ust. 1 mogą działać samodzielnie lub wspólnie w ramach udzielonego upoważ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jc w:val="both"/>
        <w:rPr/>
      </w:pPr>
      <w:r>
        <w:rPr/>
        <w:t>Zamawiający powołuje inspektora nadzoru w osobie: 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7" w:leader="none"/>
        </w:tabs>
        <w:jc w:val="both"/>
        <w:rPr/>
      </w:pPr>
      <w:r>
        <w:rPr/>
        <w:t>Inspektor nadzoru upoważniony jest do wydawania niezbędnych poleceń, przeprowadzania kontroli realizacji robót i dokonywania odbioru wykonywanych robót zanikających i ulegających zakryc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overflowPunct w:val="false"/>
        <w:spacing w:lineRule="atLeast" w:line="100"/>
        <w:jc w:val="both"/>
        <w:rPr>
          <w:rFonts w:eastAsia="Arial"/>
        </w:rPr>
      </w:pPr>
      <w:r>
        <w:rPr>
          <w:rFonts w:eastAsia="Arial"/>
        </w:rPr>
        <w:t xml:space="preserve">Przedstawicielem Wykonawcy na terenie prowadzonych robót jest pełniący obowiązki </w:t>
      </w:r>
    </w:p>
    <w:p>
      <w:pPr>
        <w:pStyle w:val="Normal"/>
        <w:tabs>
          <w:tab w:val="clear" w:pos="708"/>
          <w:tab w:val="left" w:pos="456" w:leader="none"/>
        </w:tabs>
        <w:overflowPunct w:val="false"/>
        <w:spacing w:lineRule="atLeast" w:line="100"/>
        <w:jc w:val="both"/>
        <w:rPr/>
      </w:pPr>
      <w:r>
        <w:rPr>
          <w:rFonts w:eastAsia="Arial"/>
        </w:rPr>
        <w:tab/>
        <w:t xml:space="preserve">     Kierownika Budowy </w:t>
      </w:r>
      <w:r>
        <w:rPr>
          <w:rFonts w:eastAsia="Arial"/>
          <w:bCs/>
        </w:rPr>
        <w:t>……………………………………………..</w:t>
      </w:r>
    </w:p>
    <w:p>
      <w:pPr>
        <w:pStyle w:val="Normal"/>
        <w:numPr>
          <w:ilvl w:val="0"/>
          <w:numId w:val="2"/>
        </w:numPr>
        <w:overflowPunct w:val="false"/>
        <w:spacing w:lineRule="atLeast" w:line="100"/>
        <w:jc w:val="both"/>
        <w:rPr/>
      </w:pPr>
      <w:r>
        <w:rPr>
          <w:rFonts w:eastAsia="Arial"/>
        </w:rPr>
        <w:t>Z</w:t>
      </w:r>
      <w:r>
        <w:rPr/>
        <w:t>miana kierownika budowy, w trakcie realizacji przedmiotu niniejszej umowy, musi być uzasadniona przez Wykonawcę na piśmie.</w:t>
      </w:r>
    </w:p>
    <w:p>
      <w:pPr>
        <w:pStyle w:val="Wyliczaniess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przedłoży Zamawiającemu propozycję zmian, o których mowa w ust. 6 niniejszego paragrafu, nie później niż 7 dni przed planowaną zmianą. </w:t>
      </w:r>
    </w:p>
    <w:p>
      <w:pPr>
        <w:pStyle w:val="Wyliczaniess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textAlignment w:val="baseline"/>
        <w:rPr/>
      </w:pPr>
      <w:r>
        <w:rPr>
          <w:sz w:val="24"/>
          <w:szCs w:val="24"/>
        </w:rPr>
        <w:t xml:space="preserve">Zmiana o której mowa w ust. 6 </w:t>
      </w:r>
      <w:r>
        <w:rPr>
          <w:rFonts w:cs="Times New Roman"/>
          <w:sz w:val="24"/>
          <w:szCs w:val="24"/>
        </w:rPr>
        <w:t>wymaga pisemnej akceptacji Zamawiającego.</w:t>
      </w:r>
    </w:p>
    <w:p>
      <w:pPr>
        <w:pStyle w:val="Wyliczaniess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akakolwiek przerwa w realizacji przedmiotu umowy wynikająca z braku kierownictwa robót będzie traktowana jako przerwa wynikła z przyczyn zależnych od Wykonawcy i nie może stanowić podstawy do roszczenia o zmianę terminu zakończenia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>
          <w:bCs/>
        </w:rPr>
        <w:t xml:space="preserve">Zamawiający na podstawie art. 29 ust. 3a ustawy Pzp. wymaga, aby wszystkie osoby wykonujące niżej wymienione czynności </w:t>
      </w:r>
      <w:r>
        <w:rPr>
          <w:bCs/>
          <w:color w:val="000000"/>
        </w:rPr>
        <w:t>były zatrudnione przez Wykonawcę na podstawie umowy o pracę w rozumieniu przepisów ustawy z dnia 26 czerwca 1974r. – Kodeks pracy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a)</w:t>
        <w:tab/>
        <w:t xml:space="preserve">- odmulenie dna rowu,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Obowiązek określony w ust. 10 dotyczy także podwykonawców. Wykonawca jest zobowiązany zawrzeć w każdej umowie o podwykonawstwo stosowne zapisy zobowiązujące podwykonawców do zatrudnienia na umowę o pracę wszystkich osób wykonujących czynności wskazane w ust.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Wykonawca zobowiązany jest złożyć wykaz osób oddelegowanych do realizacji umowy wraz z oświadczeniem o tym, że są one zatrudnione na podstawie umowy</w:t>
        <w:br/>
        <w:t>o pracę w terminie 3 dni od daty zawarcia umowy. W przypadku opóźnienia</w:t>
        <w:br/>
        <w:t>w złożeniu wykazu Zamawiający naliczy karę umowną zgodnie z § 8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Każdorazowa zmiana wykazu osób, o których mowa w ust. 12 nie wymaga aneksu do Umowy ( Wykonawca przedstawia korektę listy osób oddelegowanych do wykonania niniejszej umowy do wiadomości Zamawiająceg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Zamawiający zastrzega sobie prawo przeprowadzenia kontroli na miejscu realizacji robót w celu zweryfikowania, czy osoby wykonujące czynności przy realizacji niniejszej umowy są osobami wskazanymi przez Wykonawcę w wykazie o którym mowa w ust. 12. Osoby oddelegowane przez Wykonawcę są zobowiązani podać imię</w:t>
        <w:br/>
        <w:t>i nazwisko podczas kontroli przeprowadzanej przez Zamawiającego. W razie odmowy podania danych umożliwiających identyfikację osób wykonujących czynności wskazane w ust. 10, Zamawiający wzywa do wydania zakazu wykonywania przez te osoby prac do momentu wyjaśnienia podstawy ich zatrudnienia oraz wzywa Wykonawcę do złożenia pisemnego oświadczenia wskazującego dane osób, które odmówiły podania imienia i nazwiska podczas kontrol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textAlignment w:val="baseline"/>
        <w:rPr/>
      </w:pPr>
      <w:r>
        <w:rPr/>
        <w:t>Wykonawca jest zobowiązany nie później niż w ciągu 2 dni od dnia wezwania przez Zamawiającego przedstawić dowody zatrudnienia na umowę o pracę osób wskazanych w wykazie, o którym mowa w ust. 12 – jeżeli Zamawiający o to wystąpi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rPr/>
      </w:pPr>
      <w:r>
        <w:rPr/>
        <w:t>W trakcie realizacji zamówienia Zamawiający uprawniony jest do wykonywania</w:t>
        <w:br/>
        <w:t>czynności kontrolnych wobec Wykonawcy odnośnie spełniania przez Wykonawcę lub Podwykonawcę wymogu zatrudnienia na podstawie umowy o pracę osób</w:t>
        <w:br/>
        <w:t>wykonujących wskazane w ust. 10 czynności. Zamawiający uprawniony jest</w:t>
        <w:br/>
        <w:t xml:space="preserve">w szczególności do: </w:t>
      </w:r>
    </w:p>
    <w:p>
      <w:pPr>
        <w:pStyle w:val="Western"/>
        <w:tabs>
          <w:tab w:val="clear" w:pos="708"/>
          <w:tab w:val="left" w:pos="284" w:leader="none"/>
        </w:tabs>
        <w:suppressAutoHyphens w:val="false"/>
        <w:spacing w:before="0" w:after="0"/>
        <w:rPr/>
      </w:pPr>
      <w:r>
        <w:rPr/>
        <w:tab/>
        <w:tab/>
        <w:t>a)</w:t>
        <w:tab/>
        <w:t xml:space="preserve">Żądania oświadczeń i dokumentów w zakresie potwierdzenia spełniania ww. </w:t>
        <w:tab/>
        <w:tab/>
        <w:tab/>
        <w:t>wymogów i dokonywania ich oceny.</w:t>
      </w:r>
    </w:p>
    <w:p>
      <w:pPr>
        <w:pStyle w:val="Western"/>
        <w:tabs>
          <w:tab w:val="clear" w:pos="708"/>
          <w:tab w:val="left" w:pos="284" w:leader="none"/>
        </w:tabs>
        <w:suppressAutoHyphens w:val="false"/>
        <w:spacing w:before="0" w:after="0"/>
        <w:rPr/>
      </w:pPr>
      <w:r>
        <w:rPr/>
        <w:tab/>
        <w:tab/>
        <w:t>b)</w:t>
        <w:tab/>
        <w:t>Żądania wyjaśnień w przypadku wątpliwości w zakresie potwierdzenia</w:t>
        <w:br/>
        <w:tab/>
        <w:tab/>
        <w:tab/>
        <w:t>spełniania ww. wymogów.</w:t>
      </w:r>
    </w:p>
    <w:p>
      <w:pPr>
        <w:pStyle w:val="Western"/>
        <w:tabs>
          <w:tab w:val="clear" w:pos="708"/>
          <w:tab w:val="left" w:pos="284" w:leader="none"/>
        </w:tabs>
        <w:suppressAutoHyphens w:val="false"/>
        <w:spacing w:before="0" w:after="0"/>
        <w:rPr/>
      </w:pPr>
      <w:r>
        <w:rPr/>
        <w:tab/>
        <w:tab/>
        <w:t>c)</w:t>
        <w:tab/>
        <w:t>Przeprowadzania kontroli na miejscu wykonywania świadczenia.</w:t>
      </w:r>
    </w:p>
    <w:p>
      <w:pPr>
        <w:pStyle w:val="Western"/>
        <w:numPr>
          <w:ilvl w:val="0"/>
          <w:numId w:val="2"/>
        </w:numPr>
        <w:suppressAutoHyphens w:val="false"/>
        <w:spacing w:before="0" w:after="0"/>
        <w:rPr/>
      </w:pPr>
      <w:r>
        <w:rPr/>
        <w:t>W trakcie realizacji zamówienia na każde wezwanie Zamawiającego w wyznaczonym w tym wezwaniu terminie Wykonawca przedłoży Zamawiającemu wskazane poniżej dowody w celu potwierdzenia spełnienia wymogu zatrudnienia na podstawie umowy</w:t>
        <w:br/>
        <w:t>o pracę przez Wykonawcę lub Podwykonawcę osób wykonujących wskazane</w:t>
        <w:br/>
        <w:t>w ust. 10 czynności w trakcie realizacji zamówienia:</w:t>
      </w:r>
    </w:p>
    <w:p>
      <w:pPr>
        <w:pStyle w:val="Western"/>
        <w:suppressAutoHyphens w:val="false"/>
        <w:spacing w:before="0" w:after="0"/>
        <w:rPr/>
      </w:pPr>
      <w:r>
        <w:rPr/>
        <w:tab/>
        <w:t>a)</w:t>
        <w:tab/>
        <w:t>oświadczenie Wykonawcy lub Podwykonawcy o zatrudnieniu na podstawie</w:t>
        <w:br/>
        <w:t xml:space="preserve"> </w:t>
        <w:tab/>
        <w:tab/>
        <w:t>umowy o pracę osób wykonujących czynności, których dotyczy wezwanie</w:t>
        <w:br/>
        <w:tab/>
        <w:tab/>
        <w:t>Zamawiającego. Oświadczenie to powinno zawierać w szczególności:</w:t>
        <w:br/>
        <w:tab/>
        <w:tab/>
        <w:t xml:space="preserve">dokładne określenie podmiotu składającego oświadczenie, datę złożenia </w:t>
        <w:tab/>
        <w:tab/>
        <w:tab/>
        <w:t xml:space="preserve">oświadczenia, </w:t>
        <w:tab/>
        <w:t>wskazanie, że objęte wezwaniem czynności wykonują osoby</w:t>
        <w:br/>
        <w:tab/>
        <w:tab/>
        <w:t xml:space="preserve">zatrudnione na podstawie umowy o pracę wraz ze wskazaniem liczby tych </w:t>
        <w:tab/>
        <w:tab/>
        <w:t xml:space="preserve">osób, imion i nazwisk tych osób, rodzaju umowy o pracę i wymiaru etatu oraz </w:t>
        <w:tab/>
        <w:tab/>
        <w:t xml:space="preserve">podpis </w:t>
        <w:tab/>
        <w:t xml:space="preserve">osoby </w:t>
        <w:tab/>
        <w:t xml:space="preserve">uprawnionej do złożenia oświadczenia w imieniu Wykonawcy </w:t>
        <w:tab/>
        <w:tab/>
        <w:t>lub Podwykonawcy, lub;</w:t>
      </w:r>
    </w:p>
    <w:p>
      <w:pPr>
        <w:pStyle w:val="Western"/>
        <w:suppressAutoHyphens w:val="false"/>
        <w:spacing w:before="0" w:after="0"/>
        <w:rPr/>
      </w:pPr>
      <w:r>
        <w:rPr/>
        <w:tab/>
        <w:t>b)</w:t>
        <w:tab/>
        <w:t>poświadczoną za zgodność z oryginałem odpowiednio przez Wykonawcę lub</w:t>
        <w:br/>
        <w:t xml:space="preserve"> </w:t>
        <w:tab/>
        <w:tab/>
        <w:t>Podwykonawcę kopię umowy/umów o pracę osób wykonujących w trakcie</w:t>
        <w:br/>
        <w:t xml:space="preserve"> </w:t>
        <w:tab/>
        <w:tab/>
        <w:t>realizacji zamówienia czynności, których dotyczy ww. oświadczenie</w:t>
        <w:br/>
        <w:tab/>
        <w:tab/>
        <w:t>Wykonawcy lub Podwykonawcy (wraz z dokumentem re</w:t>
        <w:softHyphen/>
        <w:t>gulującym zakres</w:t>
        <w:br/>
        <w:t xml:space="preserve"> </w:t>
        <w:tab/>
        <w:tab/>
        <w:t xml:space="preserve">obowiązków, jeżeli został sporządzony). Kopia umowy/umów powinna zostać </w:t>
        <w:tab/>
        <w:tab/>
        <w:t>zanonimizowana w sposób zapewniający ochronę danych osobowych</w:t>
        <w:br/>
        <w:t xml:space="preserve"> </w:t>
        <w:tab/>
        <w:tab/>
        <w:t>pracowników, zgodnie z przepisami ustawy z dnia 29 sierpnia 1997r.</w:t>
        <w:br/>
        <w:t xml:space="preserve"> </w:t>
        <w:tab/>
        <w:tab/>
        <w:t xml:space="preserve">o ochronie danych osobowych (tj. w szczególności bez  adresów, nr PESEL </w:t>
        <w:tab/>
        <w:tab/>
        <w:t>pracowników).  Imię i nazwisko pracownika nie podlega anonimizacji.</w:t>
        <w:br/>
        <w:t xml:space="preserve"> </w:t>
        <w:tab/>
        <w:tab/>
        <w:t xml:space="preserve">Informacje takie jak: data zawarcia umowy, rodzaj umowy o pracę i wymiar </w:t>
        <w:tab/>
        <w:tab/>
        <w:t>etatu powinny być możliwe do zidentyfikowania, lub;</w:t>
      </w:r>
    </w:p>
    <w:p>
      <w:pPr>
        <w:pStyle w:val="Western"/>
        <w:suppressAutoHyphens w:val="false"/>
        <w:spacing w:before="0" w:after="0"/>
        <w:rPr/>
      </w:pPr>
      <w:r>
        <w:rPr/>
        <w:tab/>
        <w:t>c)</w:t>
        <w:tab/>
        <w:t>zaświadczenie właściwego oddziału ZUS, potwierdzające opłacanie przez</w:t>
        <w:br/>
        <w:tab/>
        <w:tab/>
        <w:t>Wykonawcę lub Podwykonawcę składek na ubezpieczenia społeczne</w:t>
        <w:br/>
        <w:tab/>
        <w:tab/>
        <w:t xml:space="preserve">i zdrowotne z tytułu zatrudnienia na podstawie umów o pracę za ostatni okres </w:t>
        <w:tab/>
        <w:tab/>
        <w:t>rozliczeniowy, lub;</w:t>
      </w:r>
    </w:p>
    <w:p>
      <w:pPr>
        <w:pStyle w:val="Western"/>
        <w:suppressAutoHyphens w:val="false"/>
        <w:spacing w:before="0" w:after="0"/>
        <w:rPr/>
      </w:pPr>
      <w:r>
        <w:rPr/>
        <w:tab/>
        <w:t>d)</w:t>
        <w:tab/>
        <w:t xml:space="preserve">poświadczoną za zgodność z oryginałem odpowiednio przez Wykonawcę lub </w:t>
        <w:tab/>
        <w:tab/>
        <w:t xml:space="preserve">Podwykonawcę kopię dowodu potwierdzającego zgłoszenie pracownika przez </w:t>
        <w:tab/>
        <w:tab/>
        <w:t xml:space="preserve">pracodawcę do ubezpieczeń, zanonimizowaną w sposób zapewniający ochronę </w:t>
        <w:tab/>
        <w:tab/>
        <w:t xml:space="preserve">danych osobowych pracowników, zgodnie z przepisami ustawy z dnia 29 </w:t>
        <w:tab/>
        <w:tab/>
        <w:t xml:space="preserve">sierpnia 1997 r. o ochronie danych osobowych. Imię i nazwisko pracownika </w:t>
        <w:tab/>
        <w:tab/>
        <w:t>nie podlega anonimizacji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textAlignment w:val="baseline"/>
        <w:rPr/>
      </w:pPr>
      <w:r>
        <w:rPr/>
        <w:t>Z tytułu niespełnienia przez Wykonawcę lub Podwykonawcę wymogu zatrudnienia na podstawie umowy o pracę osób wykonujących czynności wskazane w ust. 10,</w:t>
        <w:br/>
        <w:t>Zamawiający przewiduje sankcję w postaci obowiązku zapłaty przez Wykonawcę kary umownej w wysokości określonej w § 8 ust. 7. Niezłożenie przez Wykonawcę</w:t>
        <w:br/>
        <w:t>w wyznaczonym przez zamawiającego terminie żądanych przez Zamawiającego</w:t>
        <w:br/>
        <w:t>dowodów w celu potwierdzenia spełnienia przez Wykonawcę lub Podwykonawcę</w:t>
        <w:br/>
        <w:t>wymogu zatrudnienia na podstawie umowy o pracę traktowane będzie jako</w:t>
        <w:br/>
        <w:t>niespełnienie przez Wykonawcę lub Podwykonawcę wymogu zatrudnienia na</w:t>
        <w:br/>
        <w:t xml:space="preserve">podstawie umowy o pracę osób wykonujących wskazane w ust. 10 czynności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textAlignment w:val="baseline"/>
        <w:rPr/>
      </w:pPr>
      <w:r>
        <w:rPr/>
        <w:t>W przypadku uzasadnionych wątpliwości co do przestrzegania prawa pracy przez</w:t>
        <w:br/>
        <w:t>Wykonawcę lub Podwykonawcę, Zamawiający może zwrócić się o przeprowadzenie kontroli przez Państwową Inspekcję Pracy.</w:t>
      </w:r>
    </w:p>
    <w:p>
      <w:pPr>
        <w:pStyle w:val="Western"/>
        <w:tabs>
          <w:tab w:val="clear" w:pos="708"/>
          <w:tab w:val="left" w:pos="284" w:leader="none"/>
        </w:tabs>
        <w:suppressAutoHyphens w:val="false"/>
        <w:spacing w:lineRule="auto" w:line="360" w:before="0" w:after="0"/>
        <w:textAlignment w:val="baseline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Wynagrodzenie za wykonanie przedmiotu umowy strony ustalają na kwotę brutto</w:t>
        <w:br/>
        <w:t>w wysokości:  …................................... (słownie:  ….............................................). Wartość podatku VAT wynosi …..........% tj: …...............................  (słownie: ….........................................................................) tym samym kwota netto wynosi: ….....................................................................  (słownie: ….............................................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Wynagrodzenie określone w ust. 1 odpowiada zakresowi robót przedstawionemu</w:t>
        <w:br/>
        <w:t>w ofercie Wykonawcy (Załącznik nr 4 do niniejszej umowy). Zawiera ono ponadto następujące koszty: koszt wszelkich robót przygotowawczych, demontażowych, odtworzeniowych, porządkowych, zagospodarowanie placu budowy, utylizacji lub składowania materiałów, przekopów</w:t>
      </w:r>
      <w:r>
        <w:rPr>
          <w:i/>
        </w:rPr>
        <w:t xml:space="preserve"> </w:t>
      </w:r>
      <w:r>
        <w:rPr/>
        <w:t>kontro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Rozliczenie za wykonane prace odbywać się będzie każdego miesiąca, a wynagrodzenie za wykonane prace obliczane wg stawek zgodnych z ofertą Wykonawcy regulowane będzie po przedstawieniu przez Wykonawcę „Zakresu rzeczowego prac wykonanych w miesiącu …....... 2018 roku” (Załącznik nr 3 do niniejszej umowy)  oraz faktury VAT w terminie do 14 dni od daty otrzymania jej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Jeżeli nie z winy Zamawiającego zmniejszony zostanie zakres prac określony</w:t>
        <w:br/>
        <w:t>w ofercie Wykonawcy, to Wykonawca otrzyma zapłatę za faktycznie wykonane prace wg. pozycji, nakładów i stawek ujętych w ofercie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ind w:left="378" w:hanging="349"/>
        <w:jc w:val="both"/>
        <w:rPr/>
      </w:pPr>
      <w:r>
        <w:rPr/>
        <w:t>Nie przewiduje się możliwości wzrostu cen przedstawionych w ofercie Wykonawcy, jak również możliwości zmiany składników cenotwórczych podanych w ofercie, bez względu na zaistniałą w międzyczasie sytuacj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do wystawienia faktury końcowej w terminie do 14 dni od daty przyjęcia przez Zamawiającego, jako należycie wykonanych prac potwierdzonych protokołem w formie pisemnej pod rygorem bezskuteczn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obowiązuje się do zapłaty faktury końcowej w terminie do 14 dni od daty jej otrzymania, przelewem na konto Wykon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nie ma prawa do przelania, bez wiedzy Zamawiającego, wierzytelności finansowych związanych z realizacją robót na rzecz osób trzeci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ustalają, iż Wykonawca ma prawo podpisać umowę o wykonanie części robót lub dostawę materiałów z podwykonawcam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nie będzie związany stosunkami zobowiązaniowymi</w:t>
        <w:br/>
        <w:t>z podwykonawcami, ale może skorzystać z wszystkich praw nabytych w stosunku do nich przez Wykonawcę. Wykonawca będzie pozostawał w pełni odpowiedzialny</w:t>
        <w:br/>
        <w:t>w stosunku do Zamawiającego za zlecone do podwykonania części robót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zobowiązuje się do informowania występującego w imieniu Zamawiającego inspektora nadzoru o konieczności wykonania robót dodatkowych</w:t>
        <w:br/>
        <w:t>w terminie 3 dni od daty ich stwierdzenia i uzyskania jego akceptacji, co do konieczności wykonania tych robót w formie wpisu do dziennika budowy lub protokołu konieczności, podpisanego przez Wykonawcę i Zamawiającego (inspektora nadzoru). Rozliczenie tych robót nastąpi w oparciu o wskaźniki kosztorysowe wymienione w oferci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zobowiązuje się do zgłoszenia inspektorowi nadzoru terminu zakończenia robót podlegających zakryciu oraz zanikających. O ile nie dopełni tego obowiązku jest zobowiązany odkryć te roboty lub wykonać odpowiednie odkucia lub otwory niezbędne do zbadania wykonanych robót, a następnie przywrócić je do stanu poprzedniego na własny koszt. Zamawiający odbiera roboty, o których mowa wyżej w terminie do 3 dni od daty powiadom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jest zobowiązany do umożliwienia wstępu na teren wykonywanych robót pracownikom organów państwowego nadzoru budowlanego oraz udostępnienia im niezbędnych wymaganych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jest obowiązany w razie uszkodzenia lub zniszczenia wykonanych robót lub ich części (bądź kradzieży urządzeń) naprawić je i doprowadzić do stanu poprzedniego bez żądania dodatkowego wynagro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jest zobowiązany do przedłożenia Zamawiającemu na jego pisemne żądanie w każdym czasie trwania umowy, wszelkich dokumentów, materiałów i informacji potrzebnych mu do oceny prawidłowości wykon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owiązującą formą odszkodowania uzgodnioną między stronami będą kary umowne.</w:t>
      </w:r>
    </w:p>
    <w:p>
      <w:pPr>
        <w:pStyle w:val="Normal"/>
        <w:numPr>
          <w:ilvl w:val="0"/>
          <w:numId w:val="5"/>
        </w:numPr>
        <w:rPr/>
      </w:pPr>
      <w:r>
        <w:rPr/>
        <w:t>Wykonawca zapłaci Zamawiającemu kary umowne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wysokości 0,5% wynagrodzenia umownego brutto za każdy dzień opóźnienia liczonego od upływu terminu wykonania przedmiotu umowy określonego w § 2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późnienie w usunięciu wad stwierdzonych przy odbiorze lub w okresie rękojmi za wady i gwarancji – w wysokości 0,5 % wynagrodzenia umownego brutto za wykonany przedmiot odbioru za każdy dzień opóźnienia liczonego od dnia wyznaczonego na usunięcie wad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spowodowanie przerwy w realizacji robót z przyczyn zależnych od Wykonawcy w wysokości 0,2% wynagrodzenia umownego brutto za każdy dzień przer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 zależnych od Wykonawcy 10 % wynagrodzenia umownego brutt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wykonanie lub nieprawidłowe wykonanie umowy w wysokości 10% wynagrodzenia umownego brut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płaci Wykonawcy kary umowne z tytułu odstąpienia od umowy z przyczyn zależnych od Zamawiającego w wysokości 10 % wynagrodzenia brut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y umowne, o których mowa w  ust. 2 i 3 płatne są w terminie do 7 dni od dnia zawiadomienia przez stronę naliczającą kary umowne o wystąpieniu przesłanki do ich naliczenia i ich wysokości w formie pisemnej, pod rygorem bezskutecz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strzega sobie prawo do potrącenia kar umownych z wynagrodzenia za wykonany przedmiot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strzega sobie prawo do odszkodowania uzupełniającego, podnoszącego wysokość kar umownych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</w:t>
      </w:r>
      <w:r>
        <w:rPr>
          <w:bCs/>
        </w:rPr>
        <w:t xml:space="preserve">  tytułu niespełnienia przez Wykonawcę lub podwykonawcę wymogu zatrudnienia na podstawie umowy o pracę osób wykonujących wskazane w § 4 ust. 10 czynności</w:t>
        <w:br/>
        <w:t>w wysokości 100 zł za każdy stwierdzony dzień narus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każdy dzień opóźnienia w przedłożeniu Zamawiającemu wykazu pracowników realizujących niniejszą umową w terminie określonym w § 4 ust. 12  niniejszej umowy w wysokości 100,00 zł za każdy dzień opóźnien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awiadomi Zamawiającego na piśmie z 2-dniowym wyprzedzeniem o możliwości dokonania odbioru robó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 toku czynności odbioru zostaną stwierdzone wady w zakresie objętym przedmiotem umowy, to Zamawiający odmawia odbioru do czasu dokonania niezbędnych poprawe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ady stwierdzone w czasie odbioru nie nadają się do usunięcia ale jeżeli umożliwiają one użytkowanie przedmiotu umowy zgodnie z przeznaczeniem, Zamawiający może odebrać roboty i obniżyć odpowiednio wynagrodz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wady stwierdzone w czasie odbioru uniemożliwiają użytkowanie przedmiotu umowy zgodnie z przeznaczeniem, Zamawiający może odstąpić od umowy lub żądać wykonania przedmiotu odbioru po raz drugi, na koszt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postanawiają, że z czynności odbioru będzie spisany protokół zawierający wszelkie ustalenia dokonane w jego toku, jak też terminy wyznaczone na usunięcie stwierdzonych przy odbiorze wad. Protokół odbioru ze strony Zamawiającego podpisuje osoba upoważniona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zobowiązany jest do zawiadomienia Zamawiającego o usunięciu wad </w:t>
      </w:r>
      <w:r>
        <w:rPr>
          <w:color w:val="000000"/>
        </w:rPr>
        <w:t>zakwestionowanego u</w:t>
      </w:r>
      <w:r>
        <w:rPr/>
        <w:t>przednio zakresu robót jako wadli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w trakcie czynności odbiorowych spisuje protokół odmowy odbioru obiektu, jeżeli stwierdzone wady uniemożliwiają użytkowanie obiektu do czasu ich usunięc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wyznacza terminy przeglądu obiektu w okresie rękojmi i gwarancji a w razie stwierdzenia wad i usterek wyznacza termin usunięcia tych wad i usterek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przewiduje możliwość dokonania zmian postanowień niniejszej umowy mających wpływ na wysokość wynagrodzenia w niżej wymienionych przypadkach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bniżenie kosztów wykonania robót a tym samym wynagrodzenia wykonawc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zygnacja z wykonania części robó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67" w:leader="none"/>
        </w:tabs>
        <w:jc w:val="both"/>
        <w:rPr/>
      </w:pPr>
      <w:r>
        <w:rPr/>
        <w:t xml:space="preserve">wystąpienie okoliczności, o których mowa w art. 144 ust. 1 pkt 2÷ 6 ustawy Prawo zamówień publicznych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przewiduje możliwość dokonania zmian postanowień niniejszej umowy mających wpływ na termin wykonania umowy w niżej wymienionych przypadk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jc w:val="both"/>
        <w:rPr/>
      </w:pPr>
      <w:r>
        <w:rPr/>
        <w:t>zmiany stanu prawnego mające wpływ na realizację zad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stąpienia niekorzystnych warunków atmosferycznych wstrzymujących wykonanie umowy na okres dłuższy niż 14 dni kalendarzowych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jc w:val="both"/>
        <w:rPr/>
      </w:pPr>
      <w:r>
        <w:rPr/>
        <w:t>działania sił natury, uznanych za stan klęski żywiołowej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.  Zmiany niniejszej umowy wyszczególnione w ust. 1 i 2 wymagają formy pisemnej pod rygorem nieważności.</w:t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Normal"/>
        <w:rPr/>
      </w:pPr>
      <w:r>
        <w:rPr/>
        <w:t>Stronom przysługuje prawo odstąpienia od umowy w następujących sytuacj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Zamawiającemu w razi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stąpienia istotnej zmiany okoliczności powodujących, że wykonanie umowy nie leży w interesie publicznym, czego nie można było przewidzieć</w:t>
        <w:br/>
        <w:t>w chwili zawarcia umowy; odstąpienie od umowy w tym wypadku może nastąpić w terminie miesiąca od powzięcia wiadomości o powyższych okolicznościa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żeli Wykonawca nie rozpoczął prac bez uzasadnionych przyczyn oraz nie kontynuuje ich pomimo wezwania zamawiającego złożonego na piśmie, przez okres dłuższy niż 14 dn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braku środków finansowych na kontynuację zada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stwierdzenia, że roboty prowadzone są niezgodnie ze sztuką melioracyjną i obowiązującymi przepisami w tym zakresie, bez obowiązku zapłacenia odszkodow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ykonawcy, w razie, kied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zawiadomi Wykonawcę, iż wobec zaistniałych uprzednio nieprzewidzianych okoliczności nie będzie mógł spełnić swoich zobowiązań umownych wobec Wykonawcy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odmawia bez uzasadnionej przyczyny podpisania protokołu odbior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W przypadku odstąpienia od umowy strony zobowiązane są d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rządzenia do 7 dni protokołu inwentaryzacji wykonanych robót z datą odstąpienia od um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pólnego zabezpieczenia przerwanych robót. Koszt robót zabezpieczających poniesie strona, która odstąpiła od um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sporządzi wykaz materiałów i urządzeń, których nie można wykorzystać do realizacji innych robót. O ile przerwanie robót nastąpiło z winy Zamawiającego zobowiązany jest on pokryć koszty tych urządzeń oraz materiałów i przejąć j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usunie z terenu robót obiekty i urządzenia oraz materiały i konstrukcje stanowiące jego własność w terminie 14 dni od przerwania robót,</w:t>
      </w:r>
    </w:p>
    <w:p>
      <w:pPr>
        <w:pStyle w:val="Normal"/>
        <w:numPr>
          <w:ilvl w:val="0"/>
          <w:numId w:val="8"/>
        </w:numPr>
        <w:rPr/>
      </w:pPr>
      <w:r>
        <w:rPr/>
        <w:t>Zamawiający przyjmuje od Wykonawcy teren pod swój dozó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sprawach nie uregulowanych postanowieniami niniejszej umowy zastosowanie mają przepisy Kodeksu Cywilnego i Prawa Zamówień Publiczn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szelkie zmiany, rozwiązanie, odstąpienie od niniejszej umowy wymaga formy pisemnej pod rygorem bezskutecznośc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rony wspólnie ustalają, że składanie przez stronę oświadczenia woli w związku z wykonaniem niniejszej umowy drugiej stronie są skuteczne z momentem ich doręczenia  na adres siedziby stron wskazany w preambule umowy, z tym zastrzeżeniem, że doręczenie jest skuteczne najpóźniej 7 dnia od dnia, w którym podjęto próbę doręczenia korespondencji przesyłką poleconą, za pośrednictwem operatora pocz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Wszelkie spory powstałe na tle niniejszej umowy rozstrzyga Sąd właściwy dla siedziby Zamawiającego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niniejszą sporządzono w dwóch jednobrzmiących egzemplarzach, po jednym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do niniejszej umowy, stanową jej integralną część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Załącznik nr 1 - „Analiza własnościowa gruntów pod rowami na terenie Gminy </w:t>
        <w:tab/>
        <w:tab/>
        <w:t xml:space="preserve">               Racibórz”;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Załącznik nr 2 - „Zakres rzeczowy prac do wykonania w miesiącu …... 2018 roku”;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Załącznik nr 3 -  „Zakres rzeczowy prac wykonanych w miesiącu …... 2018 roku”;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Załącznik nr 4 – Oferta wykonawcy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70"/>
        </w:tabs>
        <w:ind w:left="1770" w:hanging="69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val="de-D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lang w:val="de-D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8Num4ztrue">
    <w:name w:val="WW8Num4ztrue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14zfalse">
    <w:name w:val="WW8Num14zfalse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true">
    <w:name w:val="WW8Num14ztru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odySingle">
    <w:name w:val="Body Single"/>
    <w:basedOn w:val="Normal"/>
    <w:qFormat/>
    <w:pPr>
      <w:widowControl/>
      <w:suppressAutoHyphens w:val="true"/>
      <w:autoSpaceDE w:val="true"/>
    </w:pPr>
    <w:rPr>
      <w:rFonts w:ascii="Tms Rmn" w:hAnsi="Tms Rmn" w:cs="Tms Rmn"/>
      <w:shadow/>
      <w:lang w:val="pl-PL"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40:00Z</dcterms:created>
  <dc:creator>os561</dc:creator>
  <dc:description/>
  <cp:keywords/>
  <dc:language>en-US</dc:language>
  <cp:lastModifiedBy>os1</cp:lastModifiedBy>
  <cp:lastPrinted>2017-05-16T11:48:00Z</cp:lastPrinted>
  <dcterms:modified xsi:type="dcterms:W3CDTF">2018-02-06T11:16:00Z</dcterms:modified>
  <cp:revision>3</cp:revision>
  <dc:subject/>
  <dc:title>U M O W A    Nr </dc:title>
</cp:coreProperties>
</file>