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A MATERIAŁÓW PROMOCYJNYCH”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</w:t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Western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tabs>
          <w:tab w:val="clear" w:pos="737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zczegółowa wycena za poszczególne elementy przedmiotu zamówienia: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17"/>
        <w:gridCol w:w="1260"/>
        <w:gridCol w:w="3240"/>
      </w:tblGrid>
      <w:tr>
        <w:trPr>
          <w:trHeight w:val="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 w złot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UGOPIS META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UGOPIS METALOWY ZE WSKAŹNIKI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KIERKI  KRÓWK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k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RBA PAPIE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B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ŁÓWEK DREWNI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CZKA BIZNES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PIŚMIEN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KROWIEC NA UBR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S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B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OŚNIK BLUETOO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TATNIK  Z GUMK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UI NA WIZYTÓW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  Zobowiązujemy się dostarczyć przedmiot zamówienia w terminie ....................dni od daty podpisania um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 należy podać  ilość dni, minimalny  termin dostawy przedmiotu zamówienia  nie może być krótszy   niż </w:t>
      </w:r>
      <w:r>
        <w:rPr>
          <w:b/>
          <w:i/>
          <w:sz w:val="20"/>
          <w:szCs w:val="20"/>
        </w:rPr>
        <w:t xml:space="preserve">14 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ni</w:t>
      </w:r>
      <w:r>
        <w:rPr>
          <w:i/>
          <w:sz w:val="20"/>
          <w:szCs w:val="20"/>
        </w:rPr>
        <w:t xml:space="preserve">, maksymalny termin dostawy przedmiotu zamówienia  nie może być dłuższy niż </w:t>
      </w:r>
      <w:r>
        <w:rPr>
          <w:b/>
          <w:i/>
          <w:sz w:val="20"/>
          <w:szCs w:val="20"/>
        </w:rPr>
        <w:t>24 dni</w:t>
      </w:r>
      <w:r>
        <w:rPr>
          <w:i/>
          <w:sz w:val="20"/>
          <w:szCs w:val="20"/>
        </w:rPr>
        <w:t xml:space="preserve"> od daty zawarcia umowy  )</w:t>
      </w:r>
    </w:p>
    <w:p>
      <w:pPr>
        <w:pStyle w:val="Normal"/>
        <w:ind w:left="42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      </w:t>
      </w:r>
      <w:r>
        <w:rPr>
          <w:bCs/>
        </w:rPr>
        <w:t>W  terminie</w:t>
      </w:r>
      <w:r>
        <w:rPr>
          <w:b/>
          <w:bCs/>
        </w:rPr>
        <w:t xml:space="preserve">   </w:t>
      </w:r>
      <w:r>
        <w:rPr>
          <w:bCs/>
        </w:rPr>
        <w:t xml:space="preserve"> 3    dni   roboczych od  daty podpisania  umowy  przedstawimy  Zamawiającemu do akceptacji  pliki graficzne poszczególnych elementów przedmiotu zamówieni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4. Akceptujemy  formę  i  terminy  płatności  określone  w  § 5 wzoru umowy.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5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6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sz w:val="22"/>
          <w:szCs w:val="22"/>
        </w:rPr>
        <w:t>wypełniają jedynie przedsiębiorcy składający wspólną ofertę-spółki cywilne lub konsorcja</w:t>
      </w:r>
      <w:r>
        <w:rPr>
          <w:i/>
          <w:iCs/>
          <w:color w:val="000000"/>
        </w:rPr>
        <w:t>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7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tel.: 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-mail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9. Oświadczamy, że jesteśmy związani niniejszą ofertą przez czas wskazany  w Specyfikacji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1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2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3. Wybór   oferty    prowadzić    będzie    do    powstania     u   Zamawiającego    obowiązku  </w:t>
      </w:r>
    </w:p>
    <w:p>
      <w:pPr>
        <w:pStyle w:val="Normal"/>
        <w:rPr/>
      </w:pPr>
      <w:r>
        <w:rPr/>
        <w:t xml:space="preserve">       </w:t>
      </w:r>
      <w:r>
        <w:rPr/>
        <w:t>podatkowego   w  zakresie dostawy:    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dostawy wynosi: ....….......…..…………………….......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4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8969240"/>
      <w:bookmarkStart w:id="1" w:name="__Fieldmark__0_2768969240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8969240"/>
      <w:bookmarkStart w:id="3" w:name="__Fieldmark__1_2768969240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68969240"/>
      <w:bookmarkStart w:id="5" w:name="__Fieldmark__2_2768969240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 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 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/>
        <w:t>15.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6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361" w:right="1106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370" w:hanging="37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współfinansowany ze środków Europejskiego Funduszu Rozwoju Regional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w ramach Regionalnego Programu Operacyjnego Województwa Śląskiego na lata 2014 - 2020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drawing>
        <wp:inline distT="0" distB="0" distL="0" distR="0">
          <wp:extent cx="5236210" cy="796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17-05-24T15:56:00Z</cp:lastPrinted>
  <dcterms:modified xsi:type="dcterms:W3CDTF">2018-01-25T12:58:00Z</dcterms:modified>
  <cp:revision>81</cp:revision>
  <dc:subject/>
  <dc:title>Wzór nr 1</dc:title>
</cp:coreProperties>
</file>