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  <w:lang w:eastAsia="zxx"/>
        </w:rPr>
      </w:pPr>
      <w:r>
        <w:rPr>
          <w:rFonts w:cs="Times New Roman"/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MATERIAŁÓW PROMOCYJNYCH”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70" w:hanging="37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ze środków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w ramach Regionalnego Programu Operacyjnego Województwa Śląskiego na lata 2014 - 2020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5236210" cy="796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8-01-24T09:49:00Z</dcterms:modified>
  <cp:revision>32</cp:revision>
  <dc:subject/>
  <dc:title>O  ś  w  i  a  d  c  z  e  n  i  e</dc:title>
</cp:coreProperties>
</file>