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 UTRZYMANIE  OZNAKOWANIA  DROGOWEGO  PIONOWEGO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I   POZIOMEGO   ŚCIEŻEK ROWEROWYCH NA TERENIE MIASTA RACIBÓRZ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3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 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0" w:after="0"/>
        <w:jc w:val="center"/>
        <w:rPr/>
      </w:pPr>
      <w:r>
        <w:rPr>
          <w:rFonts w:eastAsia="Arial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IEŻĄCE  UTRZYMANIE  OZNAKOWANIA  DROGOWEGO  PIONOWEGO   I   POZIOMEGO   ŚCIEŻEK ROWEROWYCH NA TERENIE MIASTA RACIBÓRZ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4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urzad</cp:lastModifiedBy>
  <cp:lastPrinted>2018-01-22T09:32:00Z</cp:lastPrinted>
  <dcterms:modified xsi:type="dcterms:W3CDTF">2018-01-22T08:39:00Z</dcterms:modified>
  <cp:revision>37</cp:revision>
  <dc:subject/>
  <dc:title>Zał</dc:title>
</cp:coreProperties>
</file>