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ab/>
        <w:tab/>
      </w:r>
      <w:r>
        <w:rPr>
          <w:b/>
          <w:bCs/>
        </w:rPr>
        <w:t>Załącznik  nr 6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</w:t>
      </w:r>
      <w:r>
        <w:rPr/>
        <w:t>Wykaz ścieżek rowerowych w Raciborzu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tbl>
      <w:tblPr>
        <w:tblW w:w="9642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1704"/>
        <w:gridCol w:w="2933"/>
        <w:gridCol w:w="14"/>
      </w:tblGrid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ługość ścieżki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ok oddania do użytku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ul. Brzozowa - ścieżka po wałach (Brzozowa - Gliwicka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3,1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Sudecka – od ul. Kanałowej w kierunku wał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2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I etap 2009, II etap 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1 Maj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2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09 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Brzesk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9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Opa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9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9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Zamkowa (Park Zamkowy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5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Karola Miar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Dąbrowszczaków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Katowic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Matej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0, 2011,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Odrzań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1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Fabryczn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3 k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2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Warszawska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7 k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Wileńsk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0,4 k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Piaskow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3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zed 2006, 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Łąkow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1,1 k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Kościuszki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3 k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Josefa von Eichendorff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0,4 k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zejazd pod DW 93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Od pomnika Powstańców Śląskich do </w:t>
              <w:br/>
              <w:t>ul. Brzozowej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0,2 k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Od ul. Gliwickiej do śluzy przy Rafako (po wale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5,8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ariańsk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,6 k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2014 </w:t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Wschodnia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3 k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Lwo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3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4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iastowsk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4 km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1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 xml:space="preserve">CENTRALA : tel. +48 (32) 75 50 600, fax +48 (32) 75 50 725, </w:t>
    </w:r>
    <w:r>
      <w:rPr>
        <w:color w:val="999999"/>
        <w:sz w:val="22"/>
        <w:szCs w:val="22"/>
      </w:rPr>
      <w:t xml:space="preserve"> </w:t>
    </w:r>
    <w:hyperlink r:id="rId1">
      <w:r>
        <w:rPr>
          <w:rStyle w:val="InternetLink"/>
          <w:sz w:val="22"/>
          <w:szCs w:val="22"/>
        </w:rPr>
        <w:t>www.raciborz.pl</w:t>
      </w:r>
    </w:hyperlink>
  </w:p>
  <w:p>
    <w:pPr>
      <w:pStyle w:val="Normal"/>
      <w:jc w:val="center"/>
      <w:rPr/>
    </w:pPr>
    <w:r>
      <w:rPr>
        <w:color w:val="808080"/>
        <w:sz w:val="22"/>
        <w:szCs w:val="22"/>
      </w:rPr>
      <w:t xml:space="preserve">Wydział Gospodarki Miejskiej, tel. </w:t>
    </w:r>
    <w:r>
      <w:rPr>
        <w:color w:val="808080"/>
        <w:sz w:val="22"/>
        <w:szCs w:val="22"/>
        <w:lang w:val="de-DE"/>
      </w:rPr>
      <w:t xml:space="preserve">+48 (32) 75 50 674, </w:t>
    </w:r>
  </w:p>
  <w:p>
    <w:pPr>
      <w:pStyle w:val="Normal"/>
      <w:jc w:val="center"/>
      <w:rPr>
        <w:color w:val="808080"/>
        <w:sz w:val="22"/>
        <w:szCs w:val="22"/>
        <w:lang w:val="de-DE"/>
      </w:rPr>
    </w:pPr>
    <w:r>
      <w:rPr>
        <w:color w:val="808080"/>
        <w:sz w:val="22"/>
        <w:szCs w:val="22"/>
        <w:lang w:val="de-DE"/>
      </w:rPr>
      <w:t>e-mail: gospodarka.miejska@um.raciborz.pl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ciborz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02:00Z</dcterms:created>
  <dc:creator>kotula</dc:creator>
  <dc:description/>
  <cp:keywords/>
  <dc:language>en-US</dc:language>
  <cp:lastModifiedBy>urzad</cp:lastModifiedBy>
  <cp:lastPrinted>2018-01-19T12:24:00Z</cp:lastPrinted>
  <dcterms:modified xsi:type="dcterms:W3CDTF">2018-01-19T11:24:00Z</dcterms:modified>
  <cp:revision>5</cp:revision>
  <dc:subject/>
  <dc:title>URZĄD MIASTA RACIBÓRZ</dc:title>
</cp:coreProperties>
</file>