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 xml:space="preserve">                                                Z</w:t>
      </w:r>
      <w:r>
        <w:rPr>
          <w:sz w:val="28"/>
          <w:szCs w:val="28"/>
        </w:rPr>
        <w:t>ałącznik Nr 3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5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84, 1618 i 1634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28"/>
          <w:szCs w:val="28"/>
        </w:rPr>
        <w:t>WYDRUK I DOSTAWA KALENDARZA ŚCIENNEGO NA 2018 ROK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 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enie złożone jednocześnie z ofertą nie będzie brane pod uwagę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urzad</cp:lastModifiedBy>
  <cp:lastPrinted>2016-09-23T12:17:00Z</cp:lastPrinted>
  <dcterms:modified xsi:type="dcterms:W3CDTF">2017-10-11T06:56:00Z</dcterms:modified>
  <cp:revision>37</cp:revision>
  <dc:subject/>
  <dc:title>O  ś  w  i  a  d  c  z  e  n  i  e</dc:title>
</cp:coreProperties>
</file>