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ącznik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8"/>
          <w:szCs w:val="28"/>
        </w:rPr>
        <w:t>WYDRUK I DOSTAWA KALENDARZA ŚCIENNEGO NA 2018 ROK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81.2017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 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WYDRUK I DOSTAWA KALENDARZA ŚCIENNEGO NA 2018 ROK</w:t>
      </w:r>
    </w:p>
    <w:p>
      <w:pPr>
        <w:pStyle w:val="Normal"/>
        <w:jc w:val="center"/>
        <w:rPr>
          <w:color w:val="000000"/>
        </w:rPr>
      </w:pPr>
      <w:r>
        <w:rPr/>
        <w:t xml:space="preserve">   </w:t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iejscowość                                data                                                        (podpis, pieczęć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(podpis, pieczęć)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(podpis, pieczęć)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(podpis, pieczęć)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(podpis, pieczęć)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urzad</cp:lastModifiedBy>
  <cp:lastPrinted>2017-10-12T09:05:00Z</cp:lastPrinted>
  <dcterms:modified xsi:type="dcterms:W3CDTF">2017-10-12T07:05:00Z</dcterms:modified>
  <cp:revision>31</cp:revision>
  <dc:subject/>
  <dc:title>Zał</dc:title>
</cp:coreProperties>
</file>