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28"/>
          <w:szCs w:val="28"/>
        </w:rPr>
        <w:t>WYDRUK I DOSTAWA KALENDARZA ŚCIENNEGO NA 2018 RO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51"/>
        <w:gridCol w:w="3151"/>
      </w:tblGrid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TextBody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60" w:hanging="180"/>
        <w:jc w:val="both"/>
        <w:rPr/>
      </w:pPr>
      <w:r>
        <w:rPr/>
        <w:t xml:space="preserve"> </w:t>
      </w:r>
      <w:r>
        <w:rPr/>
        <w:t>2. Zobowiązujemy się do wykonania przedmiotu zamówienia  w terminie :  do 14 dni od daty podpisania umowy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180"/>
        <w:rPr/>
      </w:pPr>
      <w:r>
        <w:rPr/>
        <w:t xml:space="preserve">3.  Akceptujemy  formę  i  terminy  płatności  określone  w  § 4 wzoru umow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180"/>
        <w:rPr/>
      </w:pPr>
      <w:r>
        <w:rPr/>
        <w:t xml:space="preserve">4. Niżej podaną część/zakres zamówienia, wykonywać będą w moim imieniu podwykonawcy: </w:t>
      </w:r>
    </w:p>
    <w:p>
      <w:pPr>
        <w:pStyle w:val="Normal"/>
        <w:ind w:left="360" w:hanging="0"/>
        <w:rPr/>
      </w:pPr>
      <w:r>
        <w:rPr/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(firma) podwykonawcy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</w:t>
      </w:r>
      <w:r>
        <w:rPr/>
        <w:t>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1253812"/>
      <w:bookmarkStart w:id="1" w:name="__Fieldmark__0_1961253812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1253812"/>
      <w:bookmarkStart w:id="3" w:name="__Fieldmark__1_1961253812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61253812"/>
      <w:bookmarkStart w:id="5" w:name="__Fieldmark__2_1961253812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4"/>
          <w:szCs w:val="24"/>
          <w:lang w:val="pl-PL"/>
        </w:rPr>
      </w:pPr>
      <w:r>
        <w:rPr>
          <w:i/>
          <w:iCs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6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7.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>8.Zgodnie z art. 29 ust. 3a ustawy Pzp zobowiązujemy się, że wszystkie wskazane w  § 4 pkt 3 wzoru umowy czynności wykonane będą przez osoby 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3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9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0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1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2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13.Oświadczamy, że oferowany przedmiot zamówienia jest zgodny z określonymi w Specyfikacji Istotnych Warunków Zamówienia wymaganiami i warunkam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180"/>
        <w:rPr/>
      </w:pPr>
      <w:r>
        <w:rPr/>
        <w:t>14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15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urzad</cp:lastModifiedBy>
  <cp:lastPrinted>2017-10-12T08:34:00Z</cp:lastPrinted>
  <dcterms:modified xsi:type="dcterms:W3CDTF">2017-10-12T06:36:00Z</dcterms:modified>
  <cp:revision>83</cp:revision>
  <dc:subject/>
  <dc:title>Wzór nr 1</dc:title>
</cp:coreProperties>
</file>