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987"/>
        <w:gridCol w:w="1220"/>
      </w:tblGrid>
      <w:tr>
        <w:trPr>
          <w:trHeight w:val="901" w:hRule="atLeast"/>
        </w:trPr>
        <w:tc>
          <w:tcPr>
            <w:tcW w:w="3130" w:type="dxa"/>
            <w:tcBorders/>
          </w:tcPr>
          <w:p>
            <w:pPr>
              <w:pStyle w:val="Legenda"/>
              <w:rPr/>
            </w:pPr>
            <w:r>
              <w:rPr/>
              <w:drawing>
                <wp:inline distT="0" distB="0" distL="0" distR="0">
                  <wp:extent cx="492760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Legenda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ZYDENT MIASTA RACIBÓRZ</w:t>
            </w:r>
          </w:p>
          <w:p>
            <w:pPr>
              <w:pStyle w:val="Normal"/>
              <w:jc w:val="center"/>
              <w:rPr/>
            </w:pPr>
            <w:r>
              <w:rPr/>
              <w:t>ul. Króla Stefana Batorego 6,</w:t>
            </w:r>
          </w:p>
          <w:p>
            <w:pPr>
              <w:pStyle w:val="Normal"/>
              <w:jc w:val="center"/>
              <w:rPr/>
            </w:pPr>
            <w:r>
              <w:rPr/>
              <w:t>47-400 Racibór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ZP.271.42.2017</w:t>
            </w:r>
          </w:p>
        </w:tc>
        <w:tc>
          <w:tcPr>
            <w:tcW w:w="49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acibórz, 29.09.201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  NA  ZADANE  PYTANIA  DO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I   ISTOTNYCH 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   postępowaniu   o   udzielenie    zamówienia    publicznego    pn.: „Budowa boiska wielofunkcyjnego przy szkole podstawowej nr 13 im. S. Staszica w Raciborzu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  załączeniu  przekazuję   treść  otrzymanych  pytań  do  SIWZ  i  udzielone odpowiedzi: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Pytanie  1</w:t>
      </w:r>
    </w:p>
    <w:p>
      <w:pPr>
        <w:pStyle w:val="Normal"/>
        <w:rPr>
          <w:color w:val="000000"/>
        </w:rPr>
      </w:pPr>
      <w:r>
        <w:rPr>
          <w:color w:val="000000"/>
        </w:rPr>
        <w:t>W Opisie Technicznym str.3 pojawia się sformułowanie:</w:t>
      </w:r>
    </w:p>
    <w:p>
      <w:pPr>
        <w:pStyle w:val="Normal"/>
        <w:rPr>
          <w:color w:val="000000"/>
        </w:rPr>
      </w:pPr>
      <w:r>
        <w:rPr>
          <w:color w:val="000000"/>
        </w:rPr>
        <w:t>"Przyjęto następującą konstrukcję nawierzchni poliuretanowych (załącznik do projektu)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13mm nawierzchnia poliuretanowa np. CONIPUR firmy Tam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35 mm elastyczna, przepuszczalna warstwa podkładowa np. CONIPURET firmy Tamex"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zy zamawiający wskazując jako przykład nawierzchnię Conipur miał w zamiarze wskazanie grupy produktów, czy też określonych parametrów charakteryzujących tą konkretną nawierzchnię? Zwracamy uwagę na fakt, że parametry nawierzchni Conipur spełnia tylko ta nawierzchnia. Dlatego też proszę o dopuszczenie wszystkich nawierzchni w wymaganej technologii wykonania, które posiadają wymagane przez Państwa dokumenty wskazane w dokumencie "Specyfikacje techniczne ogólnobudowlane"-str. 1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Przedstawione w  dokumentacji projektowej wskazania na urządzenia techniczne i materiały z podaniem producenta należy traktować jako przykładowe ze względu na zasady ustawy Prawo Zamówień Publicznych, a zwłaszcza art. 29 do 31.</w:t>
      </w:r>
    </w:p>
    <w:p>
      <w:pPr>
        <w:pStyle w:val="Normal"/>
        <w:jc w:val="both"/>
        <w:rPr>
          <w:b/>
          <w:b/>
        </w:rPr>
      </w:pPr>
      <w:r>
        <w:rPr/>
        <w:t xml:space="preserve">Zamawiający dopuszcza rozwiązania równoważne do opisywanych w dokumentacji projektowej norm, europejskich ocen technicznych, aprobat, specyfikacji technicznych i systemów referencji technicznych. Oznacza to, że wykonawcy mogą zaproponować inne niż wyszczególnione w dokumentacji rozwiązania z zachowaniem podanych poniżej </w:t>
      </w:r>
      <w:r>
        <w:rPr>
          <w:b/>
        </w:rPr>
        <w:t>minimalnych</w:t>
      </w:r>
      <w:r>
        <w:rPr/>
        <w:t xml:space="preserve"> </w:t>
      </w:r>
      <w:r>
        <w:rPr>
          <w:b/>
        </w:rPr>
        <w:t>parametrów techniczn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trzymałość na rozciąganie: 1,00 N/mm2</w:t>
        <w:br/>
        <w:t>Twardość wg metody Shore’a . A: 65 + - 5 Sh.A</w:t>
        <w:br/>
        <w:t>Wytrzymałość na rozdzieranie   &gt;=145 N</w:t>
        <w:br/>
        <w:t>Odporność na ścieranie w aparacie Tobera  &lt; 1,20 g</w:t>
        <w:br/>
        <w:t>Odkształcenie pionowe  w temp. 23ºC   &lt;  2 mm</w:t>
        <w:br/>
        <w:t>Tłumienie energii w temp. 23ºC  &gt; 37%</w:t>
        <w:br/>
        <w:t>Zmiana wymiarów po działaniu temperatury 60ºC   &lt; 0,01</w:t>
        <w:br/>
        <w:t>Wodoprzepuszczalność  wg PN EN 14877  &gt; 170 mm/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Pytanie 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szę o bliższe informacje dot. altany (przykładowa fotografia, rysunek). Czy w ramach budowy należy wykonać podłogę altany? Jeśli tak-to z czego? Czy w zakres obróbek blacharskich ma wchodzić orynnowanie altany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Wiatę należy wykonać na podłożu z kostki betonowej - nowo projektowanej.</w:t>
        <w:br/>
        <w:t>W zakres obróbek blacharskich wchodzi systemowe odprowadzenie wody z</w:t>
        <w:br/>
        <w:t>dachu  – orynnowanie i rury spus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załączniku przykładowa fotografia wiaty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Pytanie  3</w:t>
      </w:r>
    </w:p>
    <w:p>
      <w:pPr>
        <w:pStyle w:val="Normal"/>
        <w:rPr>
          <w:color w:val="000000"/>
        </w:rPr>
      </w:pPr>
      <w:r>
        <w:rPr>
          <w:color w:val="000000"/>
        </w:rPr>
        <w:t>Proszę o przykładową fotografię trybu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/>
        <w:t>W załączniku przykładowa fotografia trybu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</w:t>
      </w:r>
      <w:r>
        <w:rPr/>
        <w:t>Prezydent Miasta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Mirosław Lenk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(zatwierdzam)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IT.</w:t>
        <w:tab/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ab/>
        <w:tab/>
      </w:r>
      <w:r>
        <w:rPr>
          <w:spacing w:val="-3"/>
        </w:rPr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color w:val="808080"/>
          <w:sz w:val="22"/>
          <w:szCs w:val="22"/>
        </w:rPr>
        <w:t xml:space="preserve">CENTRALA : tel. +48 (32) 75 50 600 fax +48 (32) 75 50 725, </w:t>
      </w:r>
      <w:r>
        <w:rPr>
          <w:color w:val="999999"/>
          <w:sz w:val="22"/>
          <w:szCs w:val="22"/>
        </w:rPr>
        <w:t xml:space="preserve"> www.bipraciborz.pl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w Cen MT">
    <w:altName w:val="Lucida Sans Unicod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qFormat/>
    <w:rPr>
      <w:rFonts w:ascii="Tw Cen MT;Lucida Sans Unicode" w:hAnsi="Tw Cen MT;Lucida Sans Unicode" w:cs="Tw Cen MT;Lucida Sans Unicode"/>
      <w:b/>
      <w:bCs/>
      <w:sz w:val="23"/>
      <w:szCs w:val="23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Kreski">
    <w:name w:val="kreski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b/>
      <w:bCs/>
      <w:spacing w:val="-3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;Arial" w:hAnsi="Arial Unicode MS;Arial" w:cs="Arial Unicode MS;Arial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Signature">
    <w:name w:val="Signature"/>
    <w:basedOn w:val="Normal"/>
    <w:pPr>
      <w:spacing w:lineRule="auto" w:line="264" w:before="0" w:after="180"/>
    </w:pPr>
    <w:rPr>
      <w:rFonts w:ascii="Tw Cen MT;Lucida Sans Unicode" w:hAnsi="Tw Cen MT;Lucida Sans Unicode" w:cs="Tw Cen MT;Lucida Sans Unicode"/>
      <w:b/>
      <w:bCs/>
      <w:sz w:val="23"/>
      <w:szCs w:val="23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6:00Z</dcterms:created>
  <dc:creator>a</dc:creator>
  <dc:description/>
  <cp:keywords/>
  <dc:language>en-US</dc:language>
  <cp:lastModifiedBy>zp2</cp:lastModifiedBy>
  <cp:lastPrinted>2017-06-22T12:31:00Z</cp:lastPrinted>
  <dcterms:modified xsi:type="dcterms:W3CDTF">2017-09-28T10:13:00Z</dcterms:modified>
  <cp:revision>47</cp:revision>
  <dc:subject/>
  <dc:title> </dc:title>
</cp:coreProperties>
</file>