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OFERTA 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0"/>
        </w:rPr>
        <w:t xml:space="preserve">           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OZWIĄZYWANIE PROBLEMÓW SPOŁECZNYCH W RACIBORZU POPRZEZ REWITALIZACJĘ ZDEGRADOWANYCH OBIEKTÓW PO BYŁEJ SIEDZIBIE KOMENDY POWIATOWEJ POLICJI.”</w:t>
      </w:r>
    </w:p>
    <w:p>
      <w:pPr>
        <w:pStyle w:val="Heading3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łącznie   przedmiotu zamówienia 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……………………………………………….……………………….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>2. Zobowiązujemy   się   do   wykonania   przedmiotu   zamówienia    w   terminie   do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>30 sierpnia 2019</w:t>
      </w:r>
      <w:r>
        <w:rPr/>
        <w:t xml:space="preserve"> </w:t>
      </w:r>
      <w:r>
        <w:rPr>
          <w:b/>
        </w:rPr>
        <w:t>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 przedmiot zamówienia  udzielamy </w:t>
      </w:r>
      <w:r>
        <w:rPr>
          <w:b/>
        </w:rPr>
        <w:t xml:space="preserve">..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i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( Wymagany minimalny okres gwarancji wynosi 36  m - cy, maksymalny okres gwarancji wynosi  60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m - cy)</w:t>
      </w:r>
    </w:p>
    <w:p>
      <w:pPr>
        <w:pStyle w:val="BodySingle"/>
        <w:ind w:left="90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EE;Times New Roman"/>
        </w:rPr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  zakresie roboty budowlanej:      </w:t>
      </w:r>
    </w:p>
    <w:p>
      <w:pPr>
        <w:pStyle w:val="Normal"/>
        <w:rPr/>
      </w:pPr>
      <w:r>
        <w:rPr/>
        <w:t xml:space="preserve">         </w:t>
      </w:r>
      <w:r>
        <w:rPr/>
        <w:t>.....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wartość kwoty podatku ww. roboty budowlanej wynosi:    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 o   ile   wybór   oferty   prowadziłby  do   powstania   u   Zamawiającego   obowiązku   podatkowego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 z przepisami   o   podatku   od   towarów   i   usług,  w  przeciwnym razie  pozostawić niewypełnione lub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5. Akceptujemy  formę  i  terminy  płatności  określone  w  § 8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6. Niżej podaną część/zakres zamówienia, wykonywać będą w moim imieniu podwykonawcy: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4537196"/>
      <w:bookmarkStart w:id="1" w:name="__Fieldmark__0_584537196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4537196"/>
      <w:bookmarkStart w:id="3" w:name="__Fieldmark__1_584537196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84537196"/>
      <w:bookmarkStart w:id="5" w:name="__Fieldmark__2_584537196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  <w:lang w:val="pl-PL"/>
        </w:rPr>
      </w:pPr>
      <w:r>
        <w:rPr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 </w:t>
      </w:r>
      <w:r>
        <w:rPr>
          <w:b/>
          <w:bCs/>
        </w:rPr>
        <w:t>10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9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/>
      </w:pPr>
      <w:r>
        <w:rPr/>
        <w:t xml:space="preserve">10. Wymagane wadium w wysokości  </w:t>
      </w:r>
      <w:r>
        <w:rPr>
          <w:b/>
        </w:rPr>
        <w:t>70 000,00  zł</w:t>
      </w:r>
      <w:r>
        <w:rPr/>
        <w:t xml:space="preserve"> zostało złożone w formi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forma wadium  musi być zgodna z zapisami § 11 SIWZ).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11. Jesteśmy świadomi, że gdyby z naszej winy nie doszło do zawarcia  umowy  wniesione     przez    nas wadium ulega przepadkowi na rzecz Zamawiająceg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12. Oświadczamy,  że   sposób  reprezentacji   spółki/konsorcjum*   dla  potrzeb   niniejszego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3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360" w:hanging="360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14. Zgodnie z art. 29 ust. 3a ustawy Pzp zobowiązujemy się, że wszystkie wskazane w  § 4 pkt.5 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5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Nr. upr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>17. Oświadczamy, że jesteśmy związani niniejszą ofertą przez czas wskazany  w Specyfikacji 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8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19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 </w:t>
      </w:r>
      <w:r>
        <w:rPr/>
        <w:t>20. Oświadczamy, że oferowany przedmiot zamówienia jest zgodny z określonymi w   Specyfikacji Istotnych Warunków Zamówienia wymaganiami i warunkami.</w:t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21.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2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ojekt współfinansowany przez Unię Europejską ze środków Europejskiego Funduszu Rozwoju Regionalnego w ramach Regionalnego Programu Operacyjnego Województwa Śląskiego na lata 2014-2020</w:t>
      </w:r>
    </w:p>
    <w:p>
      <w:pPr>
        <w:pStyle w:val="Normal"/>
        <w:rPr>
          <w:bCs/>
          <w:i/>
          <w:i/>
          <w:sz w:val="28"/>
          <w:szCs w:val="18"/>
        </w:rPr>
      </w:pPr>
      <w:r>
        <w:rPr>
          <w:bCs/>
          <w:i/>
          <w:sz w:val="28"/>
          <w:szCs w:val="18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>
        <w:trHeight w:val="119" w:hRule="atLeast"/>
      </w:trPr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1</cp:lastModifiedBy>
  <cp:lastPrinted>2017-09-21T11:18:00Z</cp:lastPrinted>
  <dcterms:modified xsi:type="dcterms:W3CDTF">2017-09-21T09:18:00Z</dcterms:modified>
  <cp:revision>88</cp:revision>
  <dc:subject/>
  <dc:title>Wzór nr 1</dc:title>
</cp:coreProperties>
</file>