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Zamawiający: Urząd Miasta Racibórz,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b/>
          <w:sz w:val="26"/>
        </w:rPr>
        <w:t>Odbiorca: Zespół Szkolno-Przedszkolny nr. 1, ul. Jordana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3-23T13:30:00Z</dcterms:modified>
  <cp:revision>10</cp:revision>
  <dc:subject/>
  <dc:title>KARTA GWARANCYJNA</dc:title>
</cp:coreProperties>
</file>