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,  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BodyText21"/>
        <w:widowControl/>
        <w:tabs>
          <w:tab w:val="clear" w:pos="7797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Urzędem Miasta Racibórz, ul. Króla Stefana Batorego 6, 47-400 Racibórz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Cs/>
        </w:rPr>
        <w:t>NIP 639-10-02-175,  Regon  276258397</w:t>
      </w:r>
      <w:r>
        <w:rPr>
          <w:rFonts w:cs="Times New Roman" w:ascii="Times New Roman" w:hAnsi="Times New Roman"/>
          <w:spacing w:val="-3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BodyText21"/>
        <w:widowControl/>
        <w:tabs>
          <w:tab w:val="clear" w:pos="7797"/>
        </w:tabs>
        <w:jc w:val="lef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biorca</w:t>
      </w:r>
      <w:r>
        <w:rPr>
          <w:bCs/>
          <w:sz w:val="20"/>
          <w:szCs w:val="20"/>
        </w:rPr>
        <w:t>:  Zespół Szkolno-Przedszkolny nr. 1,  47-400 Racibórz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ul. Jordana 6,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 ………………………..           REGON ……………………………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adaptacja pomieszczeń biblioteki na sale przedszkolne w ZSP nr. 1 w Raciborzu-Markowiczach przy ul. Jordana 6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Instrukcja dla Oferentów sporządzona w ramach postępowania o udzielenie zamówienia publicznego, w tym  dokumentacja projektowa, przedmiar robót dotyczący przedmiotu niniejszej umowy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4 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  <w:lang w:val="pl-PL"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/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ymi robotami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5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Koordynacja prac realizowanych przez podwykonawców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głaszanie obiektów i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zakresem robót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 obowiązującymi przepisami prawa lub też nie realizuje ustaleń i zaleceń dokonanych przez zamawiając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20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zakresie określonym w § 1 ust.1    w terminie do </w:t>
      </w:r>
      <w:r>
        <w:rPr>
          <w:rFonts w:cs="Times New Roman" w:ascii="Times New Roman" w:hAnsi="Times New Roman"/>
          <w:b/>
          <w:color w:val="000000"/>
        </w:rPr>
        <w:t>16.08. 2017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opisanego w ust 2. niniejszego paragrafu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8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 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9 Zamawiający ma prawo odstąpić od umowy albo powierzyć poprawienie, usunięcie wad lub dalsze wykonanie przedmiotu umowy innemu podmiotowi na koszt                       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1 potwierdzają kierownik budowy i inspektor nadzoru inwestorski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3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……………. 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pięćdziesiąt siedem tysięcy osiemset dziesięć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netto w wynosi ………………..  zł. (słownie: ………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…………. % co stanowi kwotę ………………….. zł (słownie: ………………………  zł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. Zawiera ono ponadto następujące koszty: wszelkie roboty przygotowawcze, porządkowe, organizację placu budowy wraz z późniejszą likwidacją, wszelkie koszty utrzymania zaplecza budowy, koszty związane  z odbiorami wykonanych robót oraz inne koszty wynikające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będzie się odbywało jednorazowo po wykonaniu całości przedmiotu umowy z tym zastrzeżeniem, że w ogólnym rozliczeniu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4  niniejszej umowy. 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  w oparciu o fakturę końcową wystawioną na podstawie protokołu końcowego odbioru robót o którym mowa w § 4 ust. 14 lub § 4 ust. 18 pkt.1 lit. d niniejszej umowy. Faktura końcowa będzie płatna w terminie do 30 dni od daty jej otrzymania przez Zamawiającego na konto bankowe wskazane na fakturze Wykonawcy  i  z zastrzeżeniem  ust.5 -8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10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 2, 4  Wykonawca zobowiązany jest doręczyć Zamawiającemu:  </w:t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567" w:right="11" w:hanging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567" w:hanging="207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/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.  W przypadkach wskazanych w ust. 5 roszczenie Wykonawcy o wypłatę wynagrodzenia staje się wymagalne po spełnieniu wszystkich warunków tam określonych . </w:t>
      </w:r>
    </w:p>
    <w:p>
      <w:pPr>
        <w:pStyle w:val="Western"/>
        <w:rPr/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Wykonawca wyraża zgodę na potrącanie ewentualnych kar umownych z przysługującego Wykonawcy wynagrodzenia.</w:t>
      </w:r>
    </w:p>
    <w:p>
      <w:pPr>
        <w:pStyle w:val="Western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>Postanowienia 1-8 mają zastosowanie, z zastrzeżeniem § 4 niniejszej umowy 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….. </w:t>
      </w:r>
      <w:r>
        <w:rPr>
          <w:rFonts w:cs="Times New Roman" w:ascii="Times New Roman" w:hAnsi="Times New Roman"/>
        </w:rPr>
        <w:t>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4 ust. 14 lub „Protokołem po usunięciu wad, o którym mowa w § 4 ust. 18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18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ind w:left="72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9 niniejszej umowy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 …………………………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 …………………………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olityka Środowiskowa Gminy Racibórz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1z3">
    <w:name w:val="WW8Num31z3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7797" w:leader="none"/>
      </w:tabs>
      <w:suppressAutoHyphens w:val="true"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30:00Z</dcterms:created>
  <dc:creator>Krzysztof Prejs</dc:creator>
  <dc:description/>
  <cp:keywords/>
  <dc:language>en-US</dc:language>
  <cp:lastModifiedBy>zp1</cp:lastModifiedBy>
  <cp:lastPrinted>2015-07-29T16:11:00Z</cp:lastPrinted>
  <dcterms:modified xsi:type="dcterms:W3CDTF">2017-06-12T12:27:00Z</dcterms:modified>
  <cp:revision>27</cp:revision>
  <dc:subject/>
  <dc:title>Umowa</dc:title>
</cp:coreProperties>
</file>