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V. Przebudowa drogi gminnej przy ul. Pogrzebieńskiej -  dojazd m.in. do posesji nr 87, 87b, 87c i 89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MARZEC  2017 r.</w:t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36:00Z</dcterms:created>
  <dc:creator>Wojciech Błajda</dc:creator>
  <dc:description/>
  <cp:keywords/>
  <dc:language>en-US</dc:language>
  <cp:lastModifiedBy>zbigniew</cp:lastModifiedBy>
  <cp:lastPrinted>2017-05-18T21:24:00Z</cp:lastPrinted>
  <dcterms:modified xsi:type="dcterms:W3CDTF">2017-05-18T19:25:00Z</dcterms:modified>
  <cp:revision>6</cp:revision>
  <dc:subject/>
  <dc:title>OPIS TECHNICZNY</dc:title>
</cp:coreProperties>
</file>