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SZCZEGÓŁOWA SPECYFIKACJA TECHNICZ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08.03.01</w:t>
      </w:r>
    </w:p>
    <w:p>
      <w:pPr>
        <w:pStyle w:val="Normal"/>
        <w:jc w:val="center"/>
        <w:rPr/>
      </w:pPr>
      <w:r>
        <w:rPr>
          <w:b/>
          <w:sz w:val="24"/>
        </w:rPr>
        <w:t>OBRZEŻA BETON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robót związanych z ustawieniem obrzeży betonowych w ramach zadania pn. 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</w:p>
    <w:p>
      <w:pPr>
        <w:pStyle w:val="WWZwykyteks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Ustalenia zawarte w niniejszej SST dotyczą prowadzenia robót przy ustawieniu obrzeży betonowych i obejmu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hanging="360"/>
        <w:jc w:val="both"/>
        <w:rPr>
          <w:sz w:val="24"/>
        </w:rPr>
      </w:pPr>
      <w:r>
        <w:rPr>
          <w:sz w:val="24"/>
        </w:rPr>
        <w:t>ustawienie obrzeży betonowych 20x6 cm i 30x8 cm (nowe) na podsypce cementowo – piaskowej grubości  3 cm jako obramowanie chodników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 xml:space="preserve">przestawienie obrzeży betonowych 20x6 cm i 30x8 cm na podsypce piaskowej grubości 3 c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kreślenia podane w niniejszej SST są zgodne z obowiązującymi, odpowiednimi normami i definicjami podanymi w OST „Wymagania ogólne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5.</w:t>
        <w:tab/>
        <w:t>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ab/>
        <w:t>Wykonawca robót jest odpowiedzialny za jakość wykonania robót oraz za zgodność           z SST i poleceniami Inspektora Nadzoru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Materiałami stosowanymi przy robotach związanych z ustawieniem obrzeży według zasad niniejszej ST są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2.1.</w:t>
        <w:tab/>
        <w:t xml:space="preserve">Obrzeża betonowe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ab/>
        <w:t>Zastosowane obrzeża pod względem jakości powinny odpowiadać wymaganiom     BN-80/6775-03 arkusz 04 – „Prefabrykaty budowlane z betonu. Elementy nawierzchni dróg, ulic, parkingów i torowisk tramwajowych. Krawężniki i obrzeża.”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Obrzeża betonowe pochodzące z odzysku powinny być przed ponownym zabudowaniem zaakceptowane przez Inspektora Nadzoru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2.</w:t>
        <w:tab/>
        <w:t>Podsypka piask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iasek na podsypkę piaskową powinien odpowiadać wymaganiom PN-B-06711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Zaprawa cementowo-piaskowa do wypełnienia spoin między obrzeżami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cement klasy 32,5 – odpowiadający wymaganiom PN-B 1+701:1997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piasek – należy stosować drobny, ostry piasek odpowiadający wymaganiom                       PN-B-06711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oda – należy stosować wodę odpowiadającą wymaganiom PN-B-32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1.</w:t>
        <w:tab/>
        <w:t>Roboty związane z wbudowaniem lub przestawieniem obrzeży betonowych wykonane będą ręc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705" w:hanging="705"/>
        <w:rPr/>
      </w:pPr>
      <w:r>
        <w:rPr/>
        <w:t>4.1.</w:t>
        <w:tab/>
        <w:t>Obrzeża – transport i składowanie obrzeży betonowych na miejsce wbudowania zgodnie z normą BN-80/6775-03 arkusz 1 „Prefabrykaty budowlane z betonu. Elementy nawierzchni dróg, ulic, parkingów i torowisk tramwajowych. Wspólne wymagania i badania.”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2.</w:t>
        <w:tab/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jc w:val="both"/>
        <w:rPr/>
      </w:pPr>
      <w:r>
        <w:rPr>
          <w:sz w:val="24"/>
        </w:rPr>
        <w:tab/>
        <w:t>Ogólne warunki wykonania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Zakres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</w:t>
        <w:tab/>
        <w:t>Transport materiałów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ransport i składowanie obrzeży betonowych na miejsce wbudowania zgodnie                     z normą BN-80/6775-03 arkusz 1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</w:t>
        <w:tab/>
        <w:t>Oznakowanie prowadzo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Oznakowanie robót prowadzonych w pasie drogowym należy wykonać zgodnie z </w:t>
      </w:r>
      <w:r>
        <w:rPr>
          <w:sz w:val="24"/>
          <w:szCs w:val="24"/>
        </w:rPr>
        <w:t>„Szczegółowe warunki techniczne dla znaków i sygnałów drogowych oraz urządzeń bezpieczeństwa ruchu drogowego i warunki ich umieszczania na drogach”, które są  załącznikiem do rozporządzenia Ministra Infrastruktury z dnia 3 lipca 2003 r.                        (Dz. U. z 2003 r. nr 220, poz. 2181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</w:t>
        <w:tab/>
        <w:t>Wytyczenie sytuacyjno – wysokościowe miejsc wbudowania obrzeż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tyczenie sytuacyjno – wysokościowe odcinków wbudowania obrzeży wykonane będzie na podstawie uzgodnień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4.</w:t>
        <w:tab/>
        <w:t>Wykonanie koryta pod obrzeża beton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Roboty ziemne (wykopy) związane z wykonaniem koryta gruntowego pod obrzeża betonowe, wykonane będą ręcz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5.</w:t>
        <w:tab/>
        <w:t>Wykonanie podsypki piaskowej i osadzenie obrzeża beton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odsypka piaskowa pod obrzeża wykonana będzie ręcznie. Wykonanie podsypki polega na rozścieleniu w korycie gruntowym warstwy piasku grubości 3 cm 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budowane obrzeża należy obsypać gruntem od strony przeciwnej niż wykonywany chodn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6.</w:t>
        <w:tab/>
        <w:t>Wypełnienie spoin między obrzeż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Spoin między obrzeżami po oczyszczeniu należy wypełnić zaprawą cementowo-piaskową, przy użyciu 300 kg cementu n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iasku. Materiały do wykonania zaprawy opisano w punkcie 2.3. niniejszej SS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Kontrola jakości materiałów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ykonawca jest odpowiedzialny za jakość materiałów przeznaczonych do wbudowania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Obrzeża muszą posiadać świadectwo jakości producenta. </w:t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6.2.</w:t>
        <w:tab/>
        <w:t>Kontrole i badania w trakcie wykonyw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Kontrola ustawienia obrzeża polega na sprawdzeniu zgodności wbudowanego obrzeża z ustaleniami z Inspektorem Nadzoru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426" w:hanging="66"/>
        <w:rPr/>
      </w:pPr>
      <w:r>
        <w:rPr/>
        <w:t>Jednostką obmiaru robót jest 1 m wbudowanego lub przestawionego obrzeża betonow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ransport i składowanie materiałów do wykon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e koryta gruntowego pod obrzeża beton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konanie podsypki piaskowej lub cementowo-piaskowej pod obrzeża beton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ustawienie lub przestawienie obrzeży beton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pełnienie spoin między obrzeż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sypanie i zagęszczenie gruntu przy ustawionych obrzeżach betonowych od strony zewnętr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porządkowanie placu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2268" w:hanging="1908"/>
        <w:rPr/>
      </w:pPr>
      <w:r>
        <w:rPr/>
        <w:t>BN-80/6775-03     Prefabrykaty budowlane z betonu. Elementy nawierzchni  dróg, ulic, parkingów i torowisk tramwajowych. Wspólne wymagania i badania.</w:t>
      </w:r>
    </w:p>
    <w:p>
      <w:pPr>
        <w:pStyle w:val="Tekstpodstawowywcity2"/>
        <w:ind w:left="2268" w:hanging="1908"/>
        <w:rPr/>
      </w:pPr>
      <w:r>
        <w:rPr/>
        <w:t>BN-80/6775-03    Prefabrykaty budowlane z betonu. Elementy nawierzchni  dróg, ulic, parkingów i torowisk tramwajowych. Krawężniki i obrzeża.</w:t>
      </w:r>
    </w:p>
    <w:p>
      <w:pPr>
        <w:pStyle w:val="Normal"/>
        <w:ind w:left="2268" w:hanging="1908"/>
        <w:jc w:val="both"/>
        <w:rPr>
          <w:sz w:val="24"/>
        </w:rPr>
      </w:pPr>
      <w:r>
        <w:rPr>
          <w:sz w:val="24"/>
        </w:rPr>
        <w:t>PN-B-19701/97   Cement. Cement powszechnego użytku. Skład wymagania i ocena zgodności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B-06711           Kruszywa naturalne. Piasek do zapraw budowla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0:28:00Z</dcterms:created>
  <dc:creator>Zbigniew Chmielarz</dc:creator>
  <dc:description/>
  <cp:keywords/>
  <dc:language>en-US</dc:language>
  <cp:lastModifiedBy>zbigniew</cp:lastModifiedBy>
  <cp:lastPrinted>2012-02-24T01:29:00Z</cp:lastPrinted>
  <dcterms:modified xsi:type="dcterms:W3CDTF">2017-03-29T20:45:00Z</dcterms:modified>
  <cp:revision>36</cp:revision>
  <dc:subject/>
  <dc:title>SPECYFIKACJA  TECHNICZNA NR 4</dc:title>
</cp:coreProperties>
</file>