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/>
        <w:t xml:space="preserve">SZCZEGÓŁOWA SPECYFIKACJA TECHNICZ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08.02.02</w:t>
      </w:r>
    </w:p>
    <w:p>
      <w:pPr>
        <w:pStyle w:val="Normal"/>
        <w:jc w:val="center"/>
        <w:rPr/>
      </w:pPr>
      <w:r>
        <w:rPr>
          <w:b/>
          <w:sz w:val="24"/>
        </w:rPr>
        <w:t>CHODNIKI Z KOSTKI BRUKOWEJ BETON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1.</w:t>
        <w:tab/>
        <w:t>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>Przedmiotem niniejszej Szczegółowej Specyfikacji Technicznej są wymagania dotyczące wykonania i odbioru chodników z kostki brukowej betonowej w ramach zadania pn.</w:t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 xml:space="preserve"> 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Remonty bieżące i utrzymanie dróg gminnych na terenie miasta Racibórz</w:t>
      </w:r>
    </w:p>
    <w:p>
      <w:pPr>
        <w:pStyle w:val="WWTekstpodstawowy2"/>
        <w:ind w:left="360" w:firstLine="348"/>
        <w:rPr/>
      </w:pPr>
      <w:r>
        <w:rPr/>
        <w:t>w zakresie obejmującym:</w:t>
      </w:r>
    </w:p>
    <w:p>
      <w:pPr>
        <w:pStyle w:val="WWZwykytekst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                   ul. Wczasowej), 4) przebudowa drogi gminnej przy ul. Pogrzebieńskiej – dojazd m.in. do posesji nr 87, 87b, 87c i 89, 5) przebudowa drogi gminnej przy ul. Babickiej (od posesji 32 do posesji 42), 6) remont dróg dojazdowych do gruntów rolnych, 7) remont drogi dojazdowej przy ul. Piotra Skargi.</w:t>
      </w:r>
    </w:p>
    <w:p>
      <w:pPr>
        <w:pStyle w:val="WWZwykytekst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Normal"/>
        <w:ind w:left="709" w:hanging="709"/>
        <w:jc w:val="both"/>
        <w:rPr/>
      </w:pPr>
      <w:r>
        <w:rPr>
          <w:sz w:val="24"/>
        </w:rPr>
        <w:t>1.2.</w:t>
        <w:tab/>
        <w:t>Zakres stosowania SST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SST jest stosowana jako dokument przetargowy i umowny przy zlecaniu i realizacji robót wymienionych w punkcie 1.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1.3.</w:t>
        <w:tab/>
        <w:t>Zakres robót objętych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1"/>
        <w:jc w:val="both"/>
        <w:rPr/>
      </w:pPr>
      <w:r>
        <w:rPr>
          <w:sz w:val="24"/>
          <w:szCs w:val="24"/>
        </w:rPr>
        <w:t>Ustalenia zawarte w niniejszej SST dotyczą prowadzenia robót przy wykonaniu chodników z kostki brukowej z betonu wibroprasowanego i obejmuj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wykonanie chodnika z kostki szarej (nowej) grubości 6 cm ułożonej na podsypce cementowo – piaskowej 1:4 grubości 4 c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wykonanie chodnika z kostki szarej (z odzysku, złożonej na poboczu) grubości                6 cm ułożonej na podsypce cementowo – piaskowej 1:4 grubości 4 c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wykonanie chodnika z kostki szarej (nowej) grubości 8 cm ułożonej na podsypce cementowo – piaskowej 1:4 grubości 4 cm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nie chodnika z kostki szarej (z odzysku, złożonej na poboczu) grubości                8 cm ułożonej na podsypce cementowo – piaskowej 1:4 grubości 4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</w:t>
        <w:tab/>
        <w:t>Określenia podstaw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Określenia podane w niniejszej SST są zgodne z obowiązującymi, odpowiednimi normami i definicjami podanymi w OST „Wymagania ogólne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1.5.</w:t>
        <w:tab/>
        <w:t>Ogólne wymagania dotyczące robót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WWTekstpodstawowywcity2"/>
        <w:rPr/>
      </w:pPr>
      <w:r>
        <w:rPr/>
        <w:tab/>
        <w:t>Wykonawca robót jest odpowiedzialny za jakość wykonania robót oraz za zgodność            z SST i poleceniami Inspektora Nadzoru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gólne wymagania dotyczące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Materiałami stosowanymi przy wykonaniu nawierzchni z kostki betonowej według zasad niniejszej SST są:</w:t>
      </w:r>
    </w:p>
    <w:p>
      <w:pPr>
        <w:pStyle w:val="WWTekstpodstawowywcity2"/>
        <w:rPr/>
      </w:pPr>
      <w:r>
        <w:rPr/>
        <w:t>2.1.</w:t>
        <w:tab/>
        <w:t>Kostka z betonu wibroprasowanego – musi posiadać atest producenta oraz Aprobatę Techniczną i odpowiadać wymaganiom podanym w zaleceniach IBDiM dot. udzielenia Aprobat Technicznych Nr Z/96-03-002 Betonowa Kostka Brukowa – Wydanie II.</w:t>
      </w:r>
    </w:p>
    <w:p>
      <w:pPr>
        <w:pStyle w:val="WWTekstpodstawowywcity2"/>
        <w:rPr/>
      </w:pPr>
      <w:r>
        <w:rPr/>
        <w:tab/>
        <w:t xml:space="preserve">Kostka grubości: </w:t>
      </w:r>
    </w:p>
    <w:p>
      <w:pPr>
        <w:pStyle w:val="WWTekstpodstawowywcity2"/>
        <w:numPr>
          <w:ilvl w:val="0"/>
          <w:numId w:val="8"/>
        </w:numPr>
        <w:rPr/>
      </w:pPr>
      <w:r>
        <w:rPr/>
        <w:t>6 cm szara,</w:t>
      </w:r>
    </w:p>
    <w:p>
      <w:pPr>
        <w:pStyle w:val="WWTekstpodstawowywcity2"/>
        <w:numPr>
          <w:ilvl w:val="0"/>
          <w:numId w:val="8"/>
        </w:numPr>
        <w:rPr/>
      </w:pPr>
      <w:r>
        <w:rPr/>
        <w:t>8 cm szara.</w:t>
      </w:r>
    </w:p>
    <w:p>
      <w:pPr>
        <w:pStyle w:val="Normal"/>
        <w:jc w:val="both"/>
        <w:rPr/>
      </w:pPr>
      <w:r>
        <w:rPr>
          <w:sz w:val="24"/>
        </w:rPr>
        <w:t>2. 2.</w:t>
        <w:tab/>
        <w:t>Podsypka cementowo – piaskowa 1: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piasek na podsypkę piaskową powinien odpowiadać wymaganiom PN-B-06711 „Kruszywa naturalne. Piasek do zapraw budowlanych”. Użyty piasek nie może zawierać domieszek gliny w ilościach przekraczających 5 %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o podsypki należy stosować cement portlandzki wg PN-B-17901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iasek do wypełnienia złączy między kostkami wg PN-B-06711 (zalecany drobnoziarnisty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3.1.</w:t>
        <w:tab/>
        <w:t>Płyta wibracyjna do wprasowania kostek w podsypkę – wibrator powinien mieć siłę odśrodkową 16-20 kN i powierzchnię płyty 0,35-0,50 m</w:t>
      </w:r>
      <w:r>
        <w:rPr>
          <w:sz w:val="24"/>
          <w:vertAlign w:val="superscript"/>
        </w:rPr>
        <w:t>2</w:t>
      </w:r>
      <w:r>
        <w:rPr>
          <w:sz w:val="24"/>
        </w:rPr>
        <w:t>, zalecana częstotliwość       75 do 100 HZ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3.2.</w:t>
        <w:tab/>
        <w:t>Narzędzia brukarskie do ręcznego układania kostki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wcity2"/>
        <w:ind w:left="705" w:right="0" w:hanging="705"/>
        <w:rPr/>
      </w:pPr>
      <w:r>
        <w:rPr/>
        <w:t>4.1.</w:t>
        <w:tab/>
        <w:t>Kostka betonowa przewożona może być dowolnymi środkami transportu. Transport              i składowanie kostki musi odbywać się w sposób zabezpieczający materiał przed możliwością uszkodzenia. Wymagania odnośnie transportu i składowania jak dla klinkieru wg BN-77/6741-02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4.2.</w:t>
        <w:tab/>
        <w:t>Piasek przewożony może być na miejsce wbudowania dowolnymi środkami transportu, zapewniającymi trwałość jego własności podczas transportu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4.3.</w:t>
        <w:tab/>
        <w:t>Cement transportowany będzie środkami transportu przeznaczonymi do przewożenia tego typu materiałów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</w:t>
        <w:tab/>
        <w:t>Ogólne warunki wykonania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gólne warunki wykonania robót podano w OST „Wymagania ogólne”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5.2.</w:t>
        <w:tab/>
        <w:t>Zakres wykonywanych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1.</w:t>
        <w:tab/>
        <w:t>Transport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Transport i składowanie kostki betonowej na miejsce wbudowania zgodnie z normą BN-77/6741-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2.</w:t>
        <w:tab/>
        <w:t>Oznakowanie prowadzonych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 xml:space="preserve">Oznakowanie robót prowadzonych w pasie drogowym należy wykonać zgodnie                     z </w:t>
      </w:r>
      <w:r>
        <w:rPr>
          <w:sz w:val="24"/>
          <w:szCs w:val="24"/>
        </w:rPr>
        <w:t>„Szczegółowe warunki techniczne dla znaków i sygnałów drogowych oraz urządzeń bezpieczeństwa ruchu drogowego i warunki ich umieszczania na drogach”, które są  załącznikiem do rozporządzenia Ministra Infrastruktury z dnia 3 lipca 2003 r.                        (Dz. U. z 2003 r. nr 220, poz. 2181 z póź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3.</w:t>
        <w:tab/>
        <w:t>Wytyczenie sytuacyjno – wysokościowe wykonywanych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konawca dla własnych potrzeb ustali i zastabilizuje dodatkowe punkty sytuacyjno – wysokościowe, niezbędne do wykona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4.</w:t>
        <w:tab/>
        <w:t>Wykonanie podsypki cementowo – piask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Podsypkę cementowo – piaskową grubości 4 cm należy wykonać w proporcji 1:4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5.</w:t>
        <w:tab/>
        <w:t>Ułożenie kost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Kostkę należy układać w sposób podany przez producenta. Deseń układania kostki należy uzgodnić z Inspektorem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6.</w:t>
        <w:tab/>
        <w:t>Ubijanie wibracyj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Ubijanie wibracyjne ułożonej kostki polega na trzech przejściach stalowej płyty wibratora dla wprasowania kostek w podsypkę. Następnie trzy przejścia, podczas których piasek jest rozmiatany po powierzchni kostek dla wypełnienia złącz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gólne zasady kontroli jakości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</w:t>
        <w:tab/>
        <w:t xml:space="preserve">Kontrola jakości materiałów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Wykonawca jest odpowiedzialny za jakość materiałów przeznaczonych do wbudowa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kostka betonowa nowa musi posiadać atest producenta i odpowiadać wymaganiom podanym w zaleceniach IBDiM dot. udzielenia Aprobat Technicznych Nr Z/96-03-002 Betonowa Kostka Brukowa – Wydanie II,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ement powinien odpowiadać wymaganiom PN-B-19701:1997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iasek powinien odpowiadać wymaganiom PN-B-0671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oda do zaprawy cementowo – piaskowej powinna być zgodna z wymaganiami PN-B-32250 „Materiały budowlane. Woda do betonów i zapraw”.</w:t>
      </w:r>
    </w:p>
    <w:p>
      <w:pPr>
        <w:pStyle w:val="WWTekstpodstawowywcity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2.</w:t>
        <w:tab/>
        <w:t>Kontrola wykonania nawierzchni obejmuje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nie podsypki cementowo – piaskowej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łożenie kost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nie ubijania wibracyjnego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pełnienie spoin między kostkami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6.3.</w:t>
        <w:tab/>
        <w:t>Kontroli jakości robót podlega zgodność wykonania robót pod względ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geometrii wykon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spadków i rzędnych podłużnych i poprzecznych.</w:t>
      </w:r>
    </w:p>
    <w:p>
      <w:pPr>
        <w:pStyle w:val="Normal"/>
        <w:tabs>
          <w:tab w:val="clear" w:pos="708"/>
          <w:tab w:val="left" w:pos="993" w:leader="none"/>
        </w:tabs>
        <w:ind w:left="1065" w:hanging="0"/>
        <w:jc w:val="both"/>
        <w:rPr>
          <w:sz w:val="24"/>
        </w:rPr>
      </w:pPr>
      <w:r>
        <w:rPr>
          <w:sz w:val="24"/>
        </w:rPr>
        <w:tab/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wcity2"/>
        <w:ind w:left="708" w:right="0" w:hanging="0"/>
        <w:rPr/>
      </w:pPr>
      <w:r>
        <w:rPr/>
        <w:t>Jednostką obmiaru robót jest 1 m</w:t>
      </w:r>
      <w:r>
        <w:rPr>
          <w:vertAlign w:val="superscript"/>
        </w:rPr>
        <w:t>2</w:t>
      </w:r>
      <w:r>
        <w:rPr/>
        <w:t xml:space="preserve"> wykonanej nawierzchni chodnika z kostki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Ogólne wymagania dotyczące obmiaru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Ogólne wymagania dotyczące odbioru robót podano w OST „Wymagania ogólne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Ogólne wymagania dotyczące płatności podano w OST „Wymagania ogólne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roboty pomiarowe i przygotowawcze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transport i składowanie materiałów do wykonania robót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znakowanie robót prowadzonych w pasie drogowym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ie podsypki cementowo – piaskowej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ie nawierzchni chodnika z kostki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bijanie wibracyjne kostki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pełnienie spoin między kostkami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eprowadzenie niezbędnych pomiarów i badań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porządkowanie miejsca prowadzonych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rzepisy związane i standar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wcity2"/>
        <w:ind w:left="2268" w:right="0" w:hanging="1908"/>
        <w:rPr/>
      </w:pPr>
      <w:r>
        <w:rPr/>
        <w:t>BN-80/6775-03/01 Prefabrykaty budowlane z betonu. Elementy nawierzchni dróg, ulic,    parkingów i torowisk tramwajowych. Wspólne wymagania i badania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PN-B-06711           Kruszywa naturalne. Piasek do zapraw budowlanych.</w:t>
      </w:r>
    </w:p>
    <w:p>
      <w:pPr>
        <w:pStyle w:val="Normal"/>
        <w:ind w:left="2268" w:right="256" w:hanging="1908"/>
        <w:rPr>
          <w:sz w:val="24"/>
        </w:rPr>
      </w:pPr>
      <w:r>
        <w:rPr>
          <w:sz w:val="24"/>
        </w:rPr>
        <w:t>PN-EN-197-1:2002 Cement część 1. Cement powszechnego użytku. Skład, wymagania i oceny   zgodności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right="0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  <w:szCs w:val="28"/>
    </w:rPr>
  </w:style>
  <w:style w:type="character" w:styleId="WW8Num2z0">
    <w:name w:val="WW8Num2z0"/>
    <w:qFormat/>
    <w:rPr>
      <w:rFonts w:ascii="StarSymbol" w:hAnsi="StarSymbol" w:cs="StarSymbol"/>
    </w:rPr>
  </w:style>
  <w:style w:type="character" w:styleId="WW8Num3z0">
    <w:name w:val="WW8Num3z0"/>
    <w:qFormat/>
    <w:rPr>
      <w:rFonts w:ascii="StarSymbol" w:hAnsi="StarSymbol" w:cs="StarSymbol"/>
    </w:rPr>
  </w:style>
  <w:style w:type="character" w:styleId="WW8Num4z0">
    <w:name w:val="WW8Num4z0"/>
    <w:qFormat/>
    <w:rPr>
      <w:rFonts w:ascii="StarSymbol" w:hAnsi="StarSymbol" w:cs="StarSymbol"/>
    </w:rPr>
  </w:style>
  <w:style w:type="character" w:styleId="WW8Num6z0">
    <w:name w:val="WW8Num6z0"/>
    <w:qFormat/>
    <w:rPr>
      <w:rFonts w:ascii="StarSymbol" w:hAnsi="StarSymbol" w:cs="Star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tarSymbol" w:hAnsi="StarSymbol" w:cs="StarSymbol"/>
    </w:rPr>
  </w:style>
  <w:style w:type="character" w:styleId="WW8Num10z0">
    <w:name w:val="WW8Num10z0"/>
    <w:qFormat/>
    <w:rPr>
      <w:rFonts w:ascii="StarSymbol" w:hAnsi="StarSymbol" w:cs="StarSymbol"/>
    </w:rPr>
  </w:style>
  <w:style w:type="character" w:styleId="WW8Num11z0">
    <w:name w:val="WW8Num11z0"/>
    <w:qFormat/>
    <w:rPr>
      <w:rFonts w:ascii="StarSymbol" w:hAnsi="StarSymbol" w:cs="Star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709" w:right="0" w:hanging="709"/>
      <w:jc w:val="both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ind w:left="709" w:right="0" w:hanging="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Zbigniew Chmielarz</dc:creator>
  <dc:description/>
  <cp:keywords/>
  <dc:language>en-US</dc:language>
  <cp:lastModifiedBy>zbigniew</cp:lastModifiedBy>
  <cp:lastPrinted>2009-02-18T13:30:00Z</cp:lastPrinted>
  <dcterms:modified xsi:type="dcterms:W3CDTF">2017-03-29T20:43:00Z</dcterms:modified>
  <cp:revision>38</cp:revision>
  <dc:subject/>
  <dc:title>SPECYFIKACJA  TECHNICZNA NR 4</dc:title>
</cp:coreProperties>
</file>