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05.03.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WIERZCHNIE Z BETONU ASFALTOWEGO – WARSTWA WIĄŻĄ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związanych z ułożeniem warstwy wiążącej            z betonu asfaltowego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Courier New"/>
          <w:b/>
          <w:i/>
        </w:rPr>
        <w:t xml:space="preserve">   </w:t>
      </w:r>
      <w:r>
        <w:rPr>
          <w:b/>
          <w:i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TextBody"/>
        <w:suppressAutoHyphens w:val="false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zczegółowa Specyfikacja Techniczna jest stosowana jako dokument przetargowy        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Ustalenia zawarte w niniejszej Szczegółowej Specyfikacji Technicznej dotyczą prowadzenia robót przy wykonywaniu warstwy wiążącej z betonu asfaltowego                AC 16 W dla ruchu kategorii KR 1, KR 2 grubości 4÷7 c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.4.1</w:t>
        <w:tab/>
        <w:t>Mieszanka mineralna – mieszanka kruszywa i wypełniacza mineralnego o określonym składzie i uziarnieni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.4.2.</w:t>
        <w:tab/>
        <w:t>Mieszanka mineralno-asfaltowa – mieszanka mineralna z odpowiednią ilością asfaltu, wytworzona w określony sposób, spełniająca określone wymagania.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ton asfaltowy – mieszanka mineralno-bitumiczna o uziarnieniu równomiernie stopniowanym (ciągłym), ułożona i zagęszczona.</w:t>
      </w:r>
    </w:p>
    <w:p>
      <w:pPr>
        <w:pStyle w:val="Normal"/>
        <w:numPr>
          <w:ilvl w:val="2"/>
          <w:numId w:val="13"/>
        </w:numPr>
        <w:jc w:val="both"/>
        <w:rPr>
          <w:sz w:val="24"/>
        </w:rPr>
      </w:pPr>
      <w:r>
        <w:rPr>
          <w:sz w:val="24"/>
        </w:rPr>
        <w:t>Podłoże pod warstwę asfaltową (bitumiczną) – powierzchnia przygotowana do ułożenia warstwy z mieszanki mineralno-asfaltowej.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łe określenia podstawowe są zgodne z obowiązującymi, odpowiednimi normami i definicjami podanymi w OST „Wymagania ogóln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Wykonawca robót jest odpowiedzialny za jakość wykonania robót oraz za zgodność  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rPr/>
      </w:pPr>
      <w:r>
        <w:rPr/>
        <w:t>2.1.</w:t>
        <w:tab/>
        <w:t>Warunki ogólne stosowania materiałów</w:t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  <w:tab/>
        <w:t>Ogólne warunki stosowania materiałów, ich pozyskania i składowania podano            w OST „Wymagania ogólne”.</w:t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  <w:t>2.2.</w:t>
        <w:tab/>
        <w:t xml:space="preserve">Asfalt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Należy stosować asfalt drogowy D 50/70 spełniający wymagania PN-EN-12591:2002 i tablicy nr 1 podanej poniżej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Tablica 1. Wymagania asfaltu na warstwę wiążącą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18"/>
        <w:gridCol w:w="171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 właściwośc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sfalt D50/7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ń wg</w:t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obligatoryj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netracja w 25 º C, 0,1m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pięknienia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zapłonu, nie mniej niż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225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składników rozpuszczalnych, nie mniej niż, % m/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5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miana masy po starzeniu (ubytek lub przyrost), nie więcej niż, % m/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607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została penetracja po starzeniu, nie mniej niż,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mięknienia po starzeniu, nie mniej niż,                                    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awartość parafiny, nie więcej niż, %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606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zrost temperatury mięknienia po starzeniu, nie więcej niż, º C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4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eratura łamliwości, nie więcej niż, º C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-125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Wypełniacz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280"/>
        <w:jc w:val="both"/>
        <w:rPr>
          <w:sz w:val="24"/>
        </w:rPr>
      </w:pPr>
      <w:r>
        <w:rPr>
          <w:sz w:val="24"/>
        </w:rPr>
        <w:t xml:space="preserve">Tablica 2. </w:t>
      </w:r>
      <w:r>
        <w:rPr>
          <w:sz w:val="24"/>
          <w:szCs w:val="24"/>
        </w:rPr>
        <w:t>Wymagane właściwości wypełniacza do warstwy wiążącej z betonu asfaltowego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0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tabl. 24 wg PN-EN 13043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kość pyłów wg PN-EN 933-9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wartość wody wg PN-EN 1097-5,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1%(m/m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ęstość ziaren wg PN-EN 1097-7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olne przestrzenie w suchym zagęszczonym wypełniaczu wg PN-EN 1097-4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rost temperatury mięknienia wg PN-EN 13179-1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∆</w:t>
            </w:r>
            <w:r>
              <w:rPr>
                <w:sz w:val="18"/>
                <w:szCs w:val="18"/>
                <w:vertAlign w:val="subscript"/>
              </w:rPr>
              <w:t>R&amp;B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WS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a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w wypełniaczu wapiennym wg PN-EN 196-21, kategoria nie niższa niż: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CC</w:t>
            </w:r>
            <w:r>
              <w:rPr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Liczba asfaltowa, wg PN-EN 13179-2, wymagana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BN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Tablica 3. </w:t>
      </w:r>
      <w:r>
        <w:rPr>
          <w:sz w:val="24"/>
          <w:szCs w:val="24"/>
        </w:rPr>
        <w:t>Uziarnienie wypełniacza dodanego oznaczone wg PN-EN 933-10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3697"/>
        <w:gridCol w:w="3588"/>
      </w:tblGrid>
      <w:tr>
        <w:trPr>
          <w:cantSplit w:val="true"/>
        </w:trPr>
        <w:tc>
          <w:tcPr>
            <w:tcW w:w="13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o#[mm]</w:t>
            </w:r>
          </w:p>
        </w:tc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iew [% (mm)]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zakres dla poszczególnych wyników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aksymalny zakres uziarnienia deklarowany przez producenta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85 do 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70 do 100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zakres  uziarnienia powinien być deklarowany na podstawie ostatnich 20 wyników, z których 90 % powinno mieścić się w tym zakresie, a wszystkie powinny mieścić się w ogólnym zakresie podanym w tablicy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Heading5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2410" w:right="0" w:hanging="1705"/>
        <w:rPr/>
      </w:pPr>
      <w:r>
        <w:rPr/>
        <w:t>Tablica 4 Wymagane właściwości kruszywa grubego do warstwy wiążącej                        z betonu asfaltowego</w:t>
      </w:r>
    </w:p>
    <w:p>
      <w:pPr>
        <w:pStyle w:val="Normal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>85/20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erancja uziarnienia; odchylenie nie większe niż wg kategorii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20/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u wg PN-EN 933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kruszywa wg PN-EN 933-3 lub wg PN-EN 933-4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I</w:t>
            </w:r>
            <w:r>
              <w:rPr>
                <w:sz w:val="18"/>
                <w:szCs w:val="18"/>
                <w:vertAlign w:val="subscript"/>
              </w:rPr>
              <w:t>50</w:t>
            </w:r>
            <w:r>
              <w:rPr>
                <w:sz w:val="18"/>
                <w:szCs w:val="18"/>
              </w:rPr>
              <w:t xml:space="preserve"> lub SI</w:t>
            </w:r>
            <w:r>
              <w:rPr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nt zawartości ziaren o powierzchni przekruszonej i łamanej wg                PN-EN 933-5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kruszywa na rozdrabnianie wg PN-EN 1097-2, badania na kruszywie o wymiarze 10/14, rozdział 5; kategoria nie wyższa niż: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LA</w:t>
            </w:r>
            <w:r>
              <w:rPr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PSV</w:t>
            </w:r>
            <w:r>
              <w:rPr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nasypowa wg PN-EN 1097-3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wg PN-EN 1367-1 badana na kruszywie o wymiarze 8/11, 11/16 lub 8/16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Zgorzel słoneczna” bazaltu wg PN-EN 1367-3, kategoria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SB</w:t>
            </w:r>
            <w:r>
              <w:rPr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chemiczny – uproszczony opis petrograficzny PN-EN 932-3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PN-EN 1744-1 p.14.2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 xml:space="preserve">LPC </w:t>
            </w: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d krzemianu dwuwapniowego w kruszywie z żużla wielkopiecowego chłodzonego powietrzem wg PN-EN 1744-1 p.19.1;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d związków żelaza w kruszywie z żużla wielkopiecowego chłodzonego powietrzem wg PN-EN 1744-1 p.19.2;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ość objętości kruszywa z żużla stalowniczego PN-EN 1744-1 p.19.3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6,5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277"/>
        <w:jc w:val="both"/>
        <w:rPr>
          <w:sz w:val="24"/>
        </w:rPr>
      </w:pPr>
      <w:r>
        <w:rPr>
          <w:sz w:val="24"/>
        </w:rPr>
        <w:t xml:space="preserve">Tablica 4.1 </w:t>
      </w:r>
      <w:r>
        <w:rPr>
          <w:sz w:val="24"/>
          <w:szCs w:val="24"/>
        </w:rPr>
        <w:t>Wymagane właściwości kruszywa łamanego drobnego do warstwy wiążącej z betonu asfaltowego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85 i G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olerancja uziarnienia; odchylenie nie większe niż wg kategorii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TC</w:t>
            </w:r>
            <w:r>
              <w:rPr>
                <w:sz w:val="18"/>
                <w:szCs w:val="18"/>
              </w:rPr>
              <w:t>NR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wartość pyłów wg PN-EN 933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kość pyłów wg PN-EN 933-9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nciastość kruszywa drobnego lub kruszywa 0/2 wydzielonego z kruszywa o ciągłym uziarnieniu wg PN-EN 933-6 rozdz. 8, kategoria nie ni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cs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wg PN-EN 1744-1 p.14.2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 xml:space="preserve">LPC </w:t>
            </w: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277"/>
        <w:jc w:val="both"/>
        <w:rPr>
          <w:sz w:val="24"/>
        </w:rPr>
      </w:pPr>
      <w:r>
        <w:rPr>
          <w:sz w:val="24"/>
        </w:rPr>
        <w:t xml:space="preserve">Tablica 4.2 </w:t>
      </w:r>
      <w:r>
        <w:rPr>
          <w:sz w:val="24"/>
          <w:szCs w:val="24"/>
        </w:rPr>
        <w:t>Wymagane właściwości kruszywa niełamanego drobnego do warstwy wiążącej z betonu asfaltowego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06"/>
        <w:gridCol w:w="248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1 – 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, kategoria nie niższa niż: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85 i G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erancja uziarnienia; odchylenie nie większe niż wg kategorii  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TC</w:t>
            </w:r>
            <w:r>
              <w:rPr>
                <w:sz w:val="18"/>
                <w:szCs w:val="18"/>
              </w:rPr>
              <w:t>NR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wartość pyłów wg PN-EN 933-1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kość pyłów wg PN-EN 933-9,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nciastość kruszywa drobnego lub kruszywa 0/2 wydzielonego z kruszywa o ciągłym uziarnieniu wg PN-EN 933-6 rozdz. 8, kategoria nie ni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cs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, rozdz. 7, 8 lub 9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zanieczyszczenia lekkie, wg PN-EN 1744-1 p.14.2; kategoria nie wyższa niż: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 xml:space="preserve">LPC </w:t>
            </w: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</w:t>
        <w:tab/>
        <w:t>Ogólne wymagania dotyczące sprzę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Ogólne wymagania dotyczące sprzętu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</w:t>
        <w:tab/>
        <w:t>Sprzęt do wykonania nawierzchni z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2.1.</w:t>
        <w:tab/>
        <w:t>Wytwórnia stacjonar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Wytwórnia winna zapewnić ciągłą produkcję betonu asfaltowego w granicach tolerancji recepty roboczej. Wytwórnia winna być wyposażona i pracować w taki sposób, aby dozowanie gorącego kruszywa, wypełniacza i lepiszcza było dokonywane automatycznie. Wydajność otaczarni powinna być zgodna z wydajnością układarki                        i technologią układania betonu asfaltowego. Mogą być stosowane otaczarki o ruchu cyklicznym wyposażone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dozowanie wstępne (przynajmniej 5 dozowników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dajniki taśm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bęben suszą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instalację odpylając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elewator gorą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zestaw sit wibr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zbiornik na gorący materia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system ważąco-mieszający w pełni zautomatyzowany, dozowanie wszystkich składników wyłącznie wag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mieszalni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/>
      </w:pPr>
      <w:r>
        <w:rPr>
          <w:sz w:val="24"/>
        </w:rPr>
        <w:t>silos na pył z odzy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elewator wypełniac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dajniki ślima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zbiornik na gotowy materiał z izolacją termicz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mpy do podawania asfal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sterowanie komputerowe procesu produk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zbiorniki na asfalt i wypełniacz oraz osobne zasieki o umocnionym dnie dla każdego rodzaju kruszywa o pojemności wystarczającej na 7 dni produ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</w:t>
        <w:tab/>
        <w:t>Układarki do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Układarki winne być mechaniczne i samojezdne wyposażone w elektronicznie kontrolowany stół zdolny do ułożenia mieszanki zgodnie z założoną osią, niweletą         i spadkami poprzecznymi. Zdolność układania mieszanki winna być skorelowana                  z wydajnością otaczarni i wymaganiami technologicznymi. Układarka winna mieć, co najmniej następujące wyposaż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elementy wibrujące (nóż i płyta) do wstępnego zagęszczania wraz ze sprawną regulacją częstotliwości i amplitudy drg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układ do podgrzewania elementów roboczych układar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.</w:t>
        <w:tab/>
        <w:t xml:space="preserve">Sprzęt do zagęszcza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bór rodzaju zestawu walców pozostawia się Wykonawcy pod warunkiem osiągnięcia wymaganego wskaźnika zagęszczania dla danej warstwy bitumicznej o określonej grubości i szerokości. W każdym przypadku zostaną użyte walce ogumione lub hybryd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4.</w:t>
        <w:tab/>
        <w:t xml:space="preserve">Samochody do transportu mieszanki mineralno – bitumicznej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Mieszankę betonu asfaltowego należy przewozić pojazdami samowyładowczymi wyposażonymi w pokrowce brezentowe o ładowności 5 – 10 ton. Zaleca się stosowanie samochodów termosów z podwójnymi ścianami skrzyni wyposażonej                    w system grzewczy. Skrzynie wywrotek winny być dostosowane do współpracy                      z układarką w czasie rozładu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.</w:t>
        <w:tab/>
        <w:t>Ogólne wymagania dotyczące transportu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</w:t>
        <w:tab/>
        <w:t>Transport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1.</w:t>
        <w:tab/>
        <w:t>Asfal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Lepiszcze asfaltowe należy przewozić zgodnie z zasadami podanymi                           w PN-C-04024:1991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2.</w:t>
        <w:tab/>
        <w:t>Wypełnia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Wypełniacz luzem należy przewozić w cysternach przystosowanych do przewozu materiałów sypkich umożliwiający rozładunek pneumatyczny zgodnie z „Wytyczne Badań i Kryteria Oceny Mączek Wapiennych do Mieszanek Mineralno-Asfaltowych” Zeszyt No 56, IBDiM, Warszawa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3.</w:t>
        <w:tab/>
        <w:t>Kruszyw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4.</w:t>
        <w:tab/>
        <w:t>Mieszanka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Beton asfaltowy winien być transportowany pojazdami jak w punkcie 3.2.4.                 o czystych skrzyniach ładunkowych i w czasie transportu i oczekiwania na rozładunek zabezpieczony przed nadmierną utratą temperatury, jak i wpływem niekorzystnych warunków atmosferycz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życie środków ułatwiających rozładunek betonu asfaltowego (tj. emulsji, olejów, wody itp.) jest dozwolony pod warunkiem, że ich ilość jest utrzymywana na minimalnym poziomie i wszelkie nadmiary winny być usunięte przed kolejnym załadunkiem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Czas transportu od załadunku do rozładunku nie powinien przekraczać 2 godzin           z jednoczesnym spełnieniem warunku zachowania temperatury produkcji                         i wbudowani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ymagania dotyczące robót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Projektowanie betonu asfaltoweg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Projektowanie mieszanki mineralno – asfaltowej polega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doborze składników mieszan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doborze optymalnej ilości asfal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określeniu jej właściwości i porównania wyników z założeniami projektowym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eceptury powinny być opracowane przez laboratorium Wykonawcy w oparciu o następujące źródł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ind w:left="1065" w:hanging="360"/>
        <w:jc w:val="both"/>
        <w:rPr/>
      </w:pPr>
      <w:r>
        <w:rPr>
          <w:sz w:val="24"/>
        </w:rPr>
        <w:t>wytyczne niniejszej S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ind w:left="1065" w:hanging="360"/>
        <w:jc w:val="both"/>
        <w:rPr/>
      </w:pPr>
      <w:r>
        <w:rPr>
          <w:sz w:val="24"/>
        </w:rPr>
        <w:t>przytoczone normy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Krzywa uziarnienia mieszanki mineralnej powinna mieścić się w polu dobrego uziarnienia wyznaczonego przez krzywe graniczne. Rzędne krzywych granicznych uziarnienia mieszanek mineralnych do warstwy wiążącej z betonu asfaltowego oraz orientacyjne zawartości asfaltu podano w tablicy 5. Skład mieszanki mineralno – asfaltowej powinien być ustalony na podstawie badań stabilności i osiadania wg metody Marshalla, modułu sztywności oraz odporności na koleinowanie. Próbki powinny spełniać wymagania podane w tablicy 6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konana warstwa wiążąca z betonu asfaltowego winna spełniać wymagania podane w tablicy 5.</w:t>
      </w:r>
    </w:p>
    <w:p>
      <w:pPr>
        <w:pStyle w:val="Normal"/>
        <w:ind w:left="1843" w:hanging="1138"/>
        <w:jc w:val="both"/>
        <w:rPr/>
      </w:pPr>
      <w:r>
        <w:rPr>
          <w:sz w:val="24"/>
        </w:rPr>
        <w:t>Tablica 5. Rzędne krzywych granicznych uziarnienia mieszanki mineralnej oraz minimalna zawartość asfaltu – warstwa wiążąca AC 16 W, KR1÷KR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200"/>
        <w:gridCol w:w="2589"/>
      </w:tblGrid>
      <w:tr>
        <w:trPr>
          <w:trHeight w:val="228" w:hRule="exact"/>
          <w:cantSplit w:val="true"/>
        </w:trPr>
        <w:tc>
          <w:tcPr>
            <w:tcW w:w="3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iew, [%, (m/m)]</w:t>
            </w:r>
          </w:p>
        </w:tc>
      </w:tr>
      <w:tr>
        <w:trPr>
          <w:trHeight w:val="227" w:hRule="exact"/>
          <w:cantSplit w:val="true"/>
        </w:trPr>
        <w:tc>
          <w:tcPr>
            <w:tcW w:w="3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16 W, KR1÷KR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sita#, [mm]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lepiszcza, wzór (4)</w:t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>min 4,2</w:t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4"/>
        </w:rPr>
        <w:t>Tablica 6. Wymagane właściwości betonu asfaltowego AC 16 W do warstwy wiążącej, KR1÷KR2</w:t>
        <w:tab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3957"/>
        <w:gridCol w:w="3075"/>
        <w:gridCol w:w="1283"/>
      </w:tblGrid>
      <w:tr>
        <w:trPr>
          <w:cantSplit w:val="true"/>
        </w:trPr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ki zagęszczenia                                             wg PN-EN 13108-20[48]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AC 16 W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wartość wolnych przestrzeni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4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 xml:space="preserve">min 4,0                       </w:t>
            </w:r>
            <w:r>
              <w:rPr/>
              <w:t>V</w:t>
            </w:r>
            <w:r>
              <w:rPr>
                <w:vertAlign w:val="subscript"/>
              </w:rPr>
              <w:t>max 8,0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ypełnione lepiszczem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FB</w:t>
            </w:r>
            <w:r>
              <w:rPr>
                <w:vertAlign w:val="subscript"/>
              </w:rPr>
              <w:t xml:space="preserve">min 50                       </w:t>
            </w:r>
            <w:r>
              <w:rPr/>
              <w:t>VFB</w:t>
            </w:r>
            <w:r>
              <w:rPr>
                <w:vertAlign w:val="subscript"/>
              </w:rPr>
              <w:t>max 74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wartość wolnych przestrzeni w mieszance mineralnej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MA</w:t>
            </w:r>
            <w:r>
              <w:rPr>
                <w:vertAlign w:val="subscript"/>
              </w:rPr>
              <w:t xml:space="preserve">min 14                       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wody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1, ubijanie,                                               2x35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12[35], przechowywanie w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z jednym cyklem zamrażania</w:t>
            </w:r>
            <w:r>
              <w:rPr>
                <w:vertAlign w:val="superscript"/>
              </w:rPr>
              <w:t>a)</w:t>
            </w:r>
            <w:r>
              <w:rPr/>
              <w:t>, badanie                  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ITSR</w:t>
            </w:r>
            <w:r>
              <w:rPr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104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ujednoliconą procedurę badania odporności na działanie wody z jednym cyklem zamrażania podano w załączniku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5.3.      Wytwarz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eszankę mineralno – bitumiczną produkuje się w otaczarce o mieszaniu ciągłym bądź cyklicznym zapewniających prawidłowe dozowanie składników, ich wysuszenie i wymieszanie oraz zachowanie temperatury składników i gotowej mieszanki mineralno – bitumicz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Dozowanie składników mieszanki mineralno – bitumicznej w otaczarkach powinno być zautomatyzowane i zgodne z receptą roboczą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Odchyłki masy dozowanych składników (w stosunku do masy poszczególnych składników) nie powinny być większe od </w:t>
      </w:r>
      <w:r>
        <w:rPr>
          <w:sz w:val="24"/>
          <w:u w:val="single"/>
        </w:rPr>
        <w:t>+</w:t>
      </w:r>
      <w:r>
        <w:rPr>
          <w:sz w:val="24"/>
        </w:rPr>
        <w:t xml:space="preserve"> 2%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Asfalt winien być ogrzewany w sposób pośredni, z układem termostatowania, zapewniającym utrzymanie stałej temperatury z tolerancją  </w:t>
      </w:r>
      <w:r>
        <w:rPr>
          <w:sz w:val="24"/>
          <w:u w:val="single"/>
        </w:rPr>
        <w:t>+</w:t>
      </w:r>
      <w:r>
        <w:rPr>
          <w:sz w:val="24"/>
        </w:rPr>
        <w:t xml:space="preserve"> 5 º C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nimalna i maksymalna temperatura w zbiorniku powinna wynosić: dla D 50/70    145 º C – 165 º C. Kruszywo powinno być wysuszone i tak podgrzane, aby mieszanka mineralna po dodaniu wypełniacza uzyskała właściwą temperaturę. Maksymalna temperatura gorącego kruszywa nie powinna być wyższa o więcej niż 30 º C od maksymalnej temperatury mieszanki mineralno – bitumicz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nimalna i maksymalna temperatura mieszanki mineralno – bitumicznej powinna wynosić dla asfaltu D 50/70 od 140 º C do 170 º C na wyjściu z otaczar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4.</w:t>
        <w:tab/>
        <w:t>Przygotowanie podłoż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dłoże winno spełniać wymagania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5" w:hanging="360"/>
        <w:jc w:val="both"/>
        <w:rPr>
          <w:sz w:val="24"/>
        </w:rPr>
      </w:pPr>
      <w:r>
        <w:rPr>
          <w:sz w:val="24"/>
        </w:rPr>
        <w:t>rzędne wysokościowe zgodnie z Dz. U. Nr 43 z dnia 14 maja 1999 roku, załącznik Nr 6, punkt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5" w:hanging="360"/>
        <w:jc w:val="both"/>
        <w:rPr/>
      </w:pPr>
      <w:r>
        <w:rPr>
          <w:sz w:val="24"/>
        </w:rPr>
        <w:t>równości podłużnej zgodnie z Dz. U. Nr 43 z dnia 14 maja 1999 roku, załącznik  Nr 6, punkty 2.1. do 2.4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5" w:hanging="360"/>
        <w:jc w:val="both"/>
        <w:rPr>
          <w:sz w:val="24"/>
        </w:rPr>
      </w:pPr>
      <w:r>
        <w:rPr>
          <w:sz w:val="24"/>
        </w:rPr>
        <w:t>równości poprzecznej zgodnie z Dz. U. Nr 43 z dnia 14 maja 1999 roku, załącznik Nr 6, punkty 3.1. do 3.2.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onadto powierzchnia podłoża winna być sucha i czy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Warunki przystąpienia do robó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arstwa wiążąca z betonu asfaltowego może być układana, gdy temperatura otoczenia w ciągu doby była nie niższa od 5 º C. Nie dopuszcza się układania w czasie opadów atmosferycznych oraz silnego wiatru (V&gt;16 m/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6.</w:t>
        <w:tab/>
        <w:t>Wbudowanie i zagęszczanie warstwy z betonu asfal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6.1.</w:t>
        <w:tab/>
        <w:t>Wbudowanie mieszan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zed przystąpieniem do układania powinna być wyznaczona niweleta w uzgodnieniu z Inspektorem Nadzoru. Niweleta zostanie wyznaczona przy użyciu stalowej linki, stanowiącej horyzont odniesienia dla czujników automatyki układark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Temperatura mieszanki wbudowanej nie powinna być niższa od minimalnej temperatury mieszanki podanej w punkcie 5.3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zed przystąpieniem do układania, urządzenia robocze układarki należy podgrzać. Układanie mieszanki powinno odbywać się w sposób ciągły, bez przestoju z jednostajną prędkością od 2 do 4 m na minutę. W zasobniku układarki powinna zawsze znajdować się mieszanka. Dzienna działka winna być skorelowana z wydajnością otaczar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la wyrównanie istniejącej podbudowy mieszanka będzie rozścielana rę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6.2.</w:t>
        <w:tab/>
        <w:t>Grubość wykonanej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godnie z założoną w uzgodnieniu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</w:rPr>
        <w:t>5.6.3.  Zagęszczanie miesz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48" w:leader="none"/>
        </w:tabs>
        <w:jc w:val="both"/>
        <w:rPr>
          <w:sz w:val="24"/>
        </w:rPr>
      </w:pPr>
      <w:r>
        <w:rPr>
          <w:sz w:val="24"/>
        </w:rPr>
        <w:t>Ogólne zasady</w:t>
      </w:r>
    </w:p>
    <w:p>
      <w:pPr>
        <w:pStyle w:val="Normal"/>
        <w:tabs>
          <w:tab w:val="clear" w:pos="708"/>
          <w:tab w:val="left" w:pos="2148" w:leader="none"/>
        </w:tabs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Układana mieszanka mineralno – asfaltowa powinna być równomiernie zagęszczana wystarczająco ciężkimi walcami. Wartość wskaźnika zagęszczonej warstwy powinna wynosić, co najmniej 98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88" w:leader="none"/>
        </w:tabs>
        <w:jc w:val="both"/>
        <w:rPr>
          <w:sz w:val="24"/>
        </w:rPr>
      </w:pPr>
      <w:r>
        <w:rPr>
          <w:sz w:val="24"/>
        </w:rPr>
        <w:t>Zagęszczanie mieszanki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Przy zagęszczaniu mieszanki, należy przestrzegać następujących zasad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zagęszczanie należy prowadzić począwszy od krawędzi ku środkowi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najeżdżać na wałowaną warstwę kołem napędowym, w celu uniknięcia zjawiska fali przed walcem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rozpoczynać wałowanie walcem ogumionym przy niskim ciśnieniu w oponach, podwyższając je w miarę wałowania, a następnie gładkim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manewry walca należy przeprowadzać płynnie, na odcinku już zagęszczonym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zabrania się postoju walca na ciepłej nawierzchni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prędkość przejazdu walca powinna być jednostajna w granicach 2 do 4 km/h na początku i w granicach od 4 do 6 km/h w dalszej fazie wałowania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wałowanie na odcinku łuku o jednostronnym spadku, należy rozpoczynać od dolnej krawędzi ku górze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zabrania się używania walców ogumionych z zużytymi lub bieżnikowanymi oponami i nie posiadających możliwości zmiany ciśnienia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588" w:leader="none"/>
        </w:tabs>
        <w:jc w:val="both"/>
        <w:rPr>
          <w:sz w:val="24"/>
        </w:rPr>
      </w:pPr>
      <w:r>
        <w:rPr>
          <w:sz w:val="24"/>
        </w:rPr>
        <w:t>walce wibracyjne powinny posiadać zakres częstotliwości drgań w przedziale od 33 do 5o H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134" w:hanging="0"/>
        <w:jc w:val="both"/>
        <w:rPr>
          <w:sz w:val="24"/>
        </w:rPr>
      </w:pPr>
      <w:r>
        <w:rPr>
          <w:sz w:val="24"/>
        </w:rPr>
        <w:t>Wykonanie złącz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Złącza poprzeczne, wynikające z końca dziennej działki należy wykonać przez równe obcięcie, a następnie posmarowanie lepiszczami i zabezpieczenie listwą przed możliwym uszkodzenie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Złącza w nawierzchni powinny być wykonane w linii prostej, prostopadle do osi drogi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Złącza w konstrukcji wielowarstwowej powinny być przesunięte względem siebie, co najmniej o 15 cm. Złącza powinny być całkowicie związane, a przylegające warstwy powinny być w jednym poziomie.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3"/>
        <w:rPr/>
      </w:pPr>
      <w:r>
        <w:rPr/>
        <w:t>Przed przystąpieniem do robót Wykonawca powinien wykonać pełne badania lepiszcza, wypełniacza oraz kruszyw przeznaczonych do produkcji mieszanki mineralno – asfaltowej.</w:t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  <w:t>6.2.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1.</w:t>
        <w:tab/>
        <w:t>Częstotliwość oraz zakres badań i pomiarów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zęstotliwość oraz zakres badań i pomiarów w czasie wytwarzania mieszanki mineralno –</w:t>
      </w:r>
      <w:r>
        <w:rPr/>
        <w:t xml:space="preserve"> </w:t>
      </w:r>
      <w:r>
        <w:rPr>
          <w:sz w:val="24"/>
        </w:rPr>
        <w:t>asfaltowej podano w tablicy 7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ablica 7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97"/>
      </w:tblGrid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 xml:space="preserve">Wyszczególnienie badań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a liczba badań na dziennej działce roboczej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anie składników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składników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2 godzin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żdy pojazd przy załadunku i w czasie wbud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 mieszanki mineralno – asfaltowej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Skład i uziarnienie mieszanki mineralno – asfaltowej produkowanej: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 sterowanej komputerem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próbek mieszanki mineralno – asfaltowej pobranej w wytwórni</w:t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2.</w:t>
        <w:tab/>
        <w:t>Uziarnienie mieszanki miner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</w:r>
    </w:p>
    <w:p>
      <w:pPr>
        <w:pStyle w:val="WWTekstpodstawowywcity2"/>
        <w:rPr/>
      </w:pPr>
      <w:r>
        <w:rPr/>
        <w:t>6.2.3.</w:t>
        <w:tab/>
        <w:t>Skład mieszanki mineralno – asfalt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Badanie składu mieszanki mineralno – asfaltowej polega na wykonaniu ekstrakcji wg PN-S-04001: 1967. Wyniki powinny być zgodne z receptą laboratoryjną z tolerancją określoną w tablicy 8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WWTekstpodstawowywcity2"/>
        <w:rPr/>
      </w:pPr>
      <w:r>
        <w:rPr/>
        <w:tab/>
        <w:t>Tablica 8. Tolerancja zawartości składników mieszanki mineralno – asfaltowej względem składu zaprojektowanego przy badaniu pojedynczej próbki metodą ekstrakcji, % m/m</w:t>
      </w:r>
    </w:p>
    <w:p>
      <w:pPr>
        <w:pStyle w:val="WWTekstpodstawowywcity2"/>
        <w:rPr/>
      </w:pPr>
      <w:r>
        <w:rPr/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7"/>
        <w:gridCol w:w="3413"/>
      </w:tblGrid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ind w:left="0" w:right="0" w:hanging="0"/>
              <w:rPr/>
            </w:pPr>
            <w:r>
              <w:rPr/>
              <w:t xml:space="preserve">Składniki mieszanki mineralno – asfaltowej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zanka mineralno – asfaltowa do nawierzchni dróg o kategorii ruchu od KR 1 do KR 2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arna pozostające na sitach o oczkach # (mm): 31,5; 25,0; 20,0; 16,0; 12,8; 9,6; 8,0; 6,3; 4,0; 2,0;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13" w:hanging="213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arna pozostające na sitach o oczkach # (mm):</w:t>
            </w:r>
          </w:p>
          <w:p>
            <w:pPr>
              <w:pStyle w:val="Normal"/>
              <w:jc w:val="both"/>
              <w:rPr/>
            </w:pPr>
            <w:r>
              <w:rPr/>
              <w:t>0,85; 0,42; 0,30; 0,18; 0,15; 0,075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3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arna przechodzące przez sito o oczkach # 0,075 mm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0,5</w:t>
            </w:r>
          </w:p>
        </w:tc>
      </w:tr>
    </w:tbl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4.</w:t>
        <w:tab/>
        <w:t>Pomiar temperatury składników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Pomiar temperatury składników mieszanki mineralno – 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5.</w:t>
        <w:tab/>
        <w:t>Pomiar temperatury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Pomiar temperatury mieszanki mineralno – asfaltowej polega na kilkakrotnym zanurzeniu termometru w mieszance i odczytaniu temperatury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Dokładność pomiaru </w:t>
      </w:r>
      <w:r>
        <w:rPr>
          <w:sz w:val="24"/>
          <w:u w:val="single"/>
        </w:rPr>
        <w:t>+</w:t>
      </w:r>
      <w:r>
        <w:rPr>
          <w:sz w:val="24"/>
        </w:rPr>
        <w:t xml:space="preserve"> 2 º C. Temperatura powinna być zgodna z wymaganiami podanymi w recepcie i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6.</w:t>
        <w:tab/>
        <w:t>Sprawdzenie wyglądu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prawdzenie wyglądu mieszanki mineralno – asfaltowej polega na ocenie wizualnej jej wyglądu w czasie produkcji, załadunku, rozładunku i wbudowani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7.</w:t>
        <w:tab/>
        <w:t>Właściwości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łaściwości mieszanki mineralno – asfaltowej należy określać na próbkach zagęszczonych metodą Marshalla z częstotliwością podaną w tablicy 7. Wyniki powinny spełniać minimalne wymagani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3.</w:t>
        <w:tab/>
        <w:t>Badania dotyczące cech geometrycznych i właściwości warstw nawierzchni z betonu asfaltoweg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3.1.</w:t>
        <w:tab/>
        <w:t xml:space="preserve">Częstotliwość oraz zakres badań i pomiarów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zęstotliwość oraz zakres badań i pomiarów wykonanych warstw nawierzchni z betonu asfaltowego podaje tablica 9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ablica 9. Zakres i częstotliwość badań wykonanej warstw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264"/>
      </w:tblGrid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ind w:left="0" w:right="0" w:hanging="0"/>
              <w:rPr/>
            </w:pPr>
            <w:r>
              <w:rPr/>
              <w:t>Badana cecha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13" w:hanging="213"/>
              <w:jc w:val="center"/>
              <w:rPr/>
            </w:pPr>
            <w:r>
              <w:rPr/>
              <w:t>2 razy na odcinku jezdni o długości 1 k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dłużna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grafem albo łatą co 20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przeczn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dki poprzeczn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w. </w:t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ędne wysokościowe warstwy</w:t>
            </w:r>
          </w:p>
        </w:tc>
        <w:tc>
          <w:tcPr>
            <w:tcW w:w="42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 wytycznych Inspektora Nadzoru </w:t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2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łącza podłużne i poprzeczne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długość złącz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eg, obramowani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dług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a powierzch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gęszczenie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óbki z każdego układan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lna przestrzeń w warstwie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wykonanej warstwy</w:t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2.</w:t>
        <w:tab/>
        <w:t>Szerokość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Szerokość warstwy wiążącej z betonu asfaltowego powinna być zgodna z założoną,           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5 cm. Szerokość warstwy asfaltowej niżej położonej, nie ograniczonej krawężnikiem lub opornikiem w nowej konstrukcji nawierzchni, powinna być szersza z każdej strony, co najmniej o grubość warstwy na niej położonej, nie mniej niż 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3.3.</w:t>
        <w:tab/>
        <w:t xml:space="preserve">Równość warstwy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065" w:hanging="360"/>
        <w:jc w:val="both"/>
        <w:rPr>
          <w:sz w:val="24"/>
        </w:rPr>
      </w:pPr>
      <w:r>
        <w:rPr>
          <w:sz w:val="24"/>
        </w:rPr>
        <w:t>Sprawdzenie równości podłużnej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podłużnej wykonanej warstwy polega na pomiarze planografem albo metodą równoważną. Równość podłużną krótkich odcinków nawierzchni (do 500 m) może być sprawdzana czterometrową łatą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068" w:hanging="360"/>
        <w:jc w:val="both"/>
        <w:rPr>
          <w:sz w:val="24"/>
        </w:rPr>
      </w:pPr>
      <w:r>
        <w:rPr>
          <w:sz w:val="24"/>
        </w:rPr>
        <w:t>Sprawdzenie równości i spadku poprzecznego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i spadku poprzecznego polega na przyłożeniu łaty prostopadle do osi drogi i pomiarze prześwitu klinem. Sprawdzenie spadków poprzecznych może być wykonywane także metodą niwelacj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Spadki poprzeczne warstwy z betonu asfaltowego na odcinkach prostych i na łukach  powinny być zgodne z założonymi,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0,5 %.</w:t>
      </w:r>
    </w:p>
    <w:p>
      <w:pPr>
        <w:pStyle w:val="WWTekstpodstawowywcity2"/>
        <w:rPr/>
      </w:pPr>
      <w:r>
        <w:rPr/>
        <w:tab/>
        <w:t>Maksymalne nierówności warstwy wiążącej (mierzone łatą o długości 4 m) nie   powinny przekraczać 12 m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6.3.4.  Rzędne wysokościow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zędnych wysokościowych nawierzchni polega na wykonaniu niwelacji i porównaniu wyników pomiaru z założonym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Wartość dopuszczalnych odchyleń w stosunku do rzędnych założonych warstwy wiążącej wynosi  </w:t>
      </w:r>
      <w:r>
        <w:rPr>
          <w:sz w:val="24"/>
          <w:u w:val="single"/>
        </w:rPr>
        <w:t>+</w:t>
      </w:r>
      <w:r>
        <w:rPr>
          <w:sz w:val="24"/>
        </w:rPr>
        <w:t xml:space="preserve"> 1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5.   Ukształtowanie osi w pl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ś warstwy w planie powinna być usytuowana w uzgodnieniu z Inspektorem Nadzoru z tolerancją </w:t>
      </w:r>
      <w:r>
        <w:rPr>
          <w:sz w:val="24"/>
          <w:u w:val="single"/>
        </w:rPr>
        <w:t>+</w:t>
      </w:r>
      <w:r>
        <w:rPr>
          <w:sz w:val="24"/>
        </w:rPr>
        <w:t>5 cm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6.</w:t>
        <w:tab/>
        <w:t>Grubość warstwy</w:t>
      </w:r>
    </w:p>
    <w:p>
      <w:pPr>
        <w:pStyle w:val="Normal"/>
        <w:jc w:val="both"/>
        <w:rPr/>
      </w:pPr>
      <w:r>
        <w:rPr>
          <w:sz w:val="24"/>
        </w:rPr>
        <w:tab/>
        <w:t xml:space="preserve">Grubość warstwy powinna być zgodna z grubością założoną,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1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7.</w:t>
        <w:tab/>
        <w:t>Złącza podłużne i poprzeczn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łącza w nawierzchni powinny być wykonane w linii prostej, równolegle lub prostopadle do osi. Złącza w konstrukcji wielowarstwowej powinny być przesunięte względem siebie, co najmniej o 15 cm . Złącza powinny być całkowicie związane, a przylegające warstwy powinny być w jednym poziom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8.</w:t>
        <w:tab/>
        <w:t>Krawędź, obramowanie warstw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arstwy bez oporników powinny być równo obcięte lub wyprofilowane oraz pokryte asfal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9.</w:t>
        <w:tab/>
        <w:t>Wygląd warstw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10.</w:t>
        <w:tab/>
        <w:t>Zagęszczenie warstwy i wolna przestrzeń w warstw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agęszczenie warstwy i wolna przestrzeń w warstwie powinny być zgodne z wymaganiami ustalonymi w recepcie laboratoryj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wcity2"/>
        <w:ind w:left="426" w:right="0" w:hanging="66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wykonanej warstwy wiążąc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bmiaru robót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dbioru robót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</w:t>
      </w:r>
      <w:r>
        <w:rPr>
          <w:sz w:val="24"/>
          <w:szCs w:val="24"/>
        </w:rPr>
        <w:t>ST</w:t>
      </w:r>
      <w:r>
        <w:rPr>
          <w:sz w:val="24"/>
        </w:rPr>
        <w:t xml:space="preserve">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boty pomiarowe i przygotowaw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tworzenie betonu asfalt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transport mieszanki na plac 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134" w:hanging="774"/>
        <w:jc w:val="both"/>
        <w:rPr>
          <w:sz w:val="24"/>
        </w:rPr>
      </w:pPr>
      <w:r>
        <w:rPr>
          <w:sz w:val="24"/>
        </w:rPr>
        <w:t>zabezpieczenie krawężników, zakrywanie i odkrywanie urządzeń kanalizacyjnych w trakcie robót, pokryw studni rewizyjnych i osadników, kratek ściekowych, dylatacji, oznakowania stał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gotowanie powierzchni styku w tym oczyszczenie i posmarowanie asfalt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chaniczne / ręczne ułożenie mieszan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chaniczne zagęszczenie rozłożonej warst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e złącz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zabezpieczenie krawędz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prowadzenie pomiarów i bada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jc w:val="both"/>
        <w:rPr>
          <w:sz w:val="24"/>
        </w:rPr>
      </w:pPr>
      <w:r>
        <w:rPr>
          <w:sz w:val="24"/>
        </w:rPr>
        <w:t>uporządkowanie placu budowy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Normy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EN-932-3</w:t>
        <w:tab/>
        <w:t>Badania podstawowych właściwości kruszyw – Procedura i terminologia uproszczonego opisu petrograficznego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933</w:t>
        <w:tab/>
        <w:t>Badania geometrycznych właściwości kruszyw - (1,3,4,5,6,9,10)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097</w:t>
        <w:tab/>
        <w:t>Badania mechanicznych i fizycznych właściwości kruszyw- (2,3,4,5,6,7,8)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EN-1367</w:t>
        <w:tab/>
        <w:t>Badania właściwości cieplnych i odporności kruszyw na działanie czynników atmosferycznych-(1,3)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EN-12591:2004</w:t>
        <w:tab/>
        <w:t>Asfalty i produkty asfaltowe – Wymagania dla asfaltów drogowych.</w:t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PN-EN-12697</w:t>
        <w:tab/>
        <w:t>Mieszanki mineralno – asfaltowe - (6,8,11,12,13,18,22,27,36).</w:t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EN-13108-1</w:t>
        <w:tab/>
        <w:t>Mieszanki mineralno – asfaltowe – Wymagania – Część 1: Beton asfaltowy</w:t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</w:r>
    </w:p>
    <w:p>
      <w:pPr>
        <w:pStyle w:val="Normal"/>
        <w:ind w:left="2835" w:right="256" w:hanging="2835"/>
        <w:rPr>
          <w:sz w:val="24"/>
        </w:rPr>
      </w:pPr>
      <w:r>
        <w:rPr>
          <w:sz w:val="24"/>
        </w:rPr>
        <w:t xml:space="preserve">10.2. Wymagania techniczne (rekomendowane przez Ministra Infrastruktury) </w:t>
      </w:r>
    </w:p>
    <w:p>
      <w:pPr>
        <w:pStyle w:val="Normal"/>
        <w:ind w:left="568" w:right="256" w:hanging="198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ab/>
        <w:t>WT-1 Kruszywa 2010. Kruszywa do mieszanek mineralno – asfaltowych                           i powierzchniowych utrwaleń na drogach publicznych. Wymagania techniczne.</w:t>
      </w:r>
    </w:p>
    <w:p>
      <w:pPr>
        <w:pStyle w:val="Normal"/>
        <w:ind w:left="568" w:right="256" w:hanging="1985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WT-2 Nawierzchnie asfaltowe 2010. Mieszanki mineralno – asfaltowe. Wymagania techniczne.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T-3 Emulsje asfaltowe 2009. Kationowe emulsje asfaltowe na drogach publicznych.</w:t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256" w:hanging="198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0.3. Inne dokumenty</w:t>
      </w:r>
    </w:p>
    <w:p>
      <w:pPr>
        <w:pStyle w:val="Normal"/>
        <w:ind w:left="568" w:right="256" w:hanging="1985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Katalog typowych konstrukcji nawierzchni podatnych i półsztywnych. Generalna Dyrekcja Dróg Publicznych – Instytut Badawczy Dróg i Mostów, Warszawa 1997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none"/>
      <w:suff w:val="nothing"/>
      <w:lvlText w:val="5.5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2175"/>
        </w:tabs>
        <w:ind w:left="217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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  <w:lvl w:ilvl="3">
      <w:start w:val="3"/>
      <w:numFmt w:val="decimal"/>
      <w:lvlText w:val="%4)"/>
      <w:lvlJc w:val="left"/>
      <w:pPr>
        <w:tabs>
          <w:tab w:val="num" w:pos="2175"/>
        </w:tabs>
        <w:ind w:left="21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szCs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9" w:right="0" w:hanging="709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ind w:left="709" w:right="0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8:00Z</dcterms:created>
  <dc:creator>Zbigniew Chmielarz</dc:creator>
  <dc:description/>
  <cp:keywords/>
  <dc:language>en-US</dc:language>
  <cp:lastModifiedBy>zbigniew</cp:lastModifiedBy>
  <cp:lastPrinted>2009-02-18T13:23:00Z</cp:lastPrinted>
  <dcterms:modified xsi:type="dcterms:W3CDTF">2017-03-29T07:49:00Z</dcterms:modified>
  <cp:revision>26</cp:revision>
  <dc:subject/>
  <dc:title>SPECYFIKACJA  TECHNICZNA NR 4</dc:title>
</cp:coreProperties>
</file>