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ZCZEGÓŁOWA SPECYFIKACJA TECHNICZ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1.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KRAWĘŻNIKI BETONOWE I KAMIEN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1.</w:t>
        <w:tab/>
        <w:t>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Przedmiotem niniejszej Szczegółowej Specyfikacji Technicznej są wymagania dotyczące wykonania i odbioru robót związanych z ustawieniem krawężników ulicznych w ramach zadania pn. 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Remonty bieżące i utrzymanie dróg gminnych na terenie miasta Racibórz</w:t>
      </w:r>
    </w:p>
    <w:p>
      <w:pPr>
        <w:pStyle w:val="WWTekstpodstawowy2"/>
        <w:ind w:left="360" w:firstLine="348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 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WWZwykytekst"/>
        <w:ind w:left="708" w:hanging="0"/>
        <w:jc w:val="both"/>
        <w:rPr>
          <w:rFonts w:eastAsia="MS Mincho;ＭＳ 明朝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</w:t>
        <w:tab/>
        <w:t xml:space="preserve">Zakres stosowania SST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SST jest stosowana jako dokument przetargowy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3.</w:t>
        <w:tab/>
        <w:t>Zakres robót objętych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Ustalenia zawarte w niniejszej SST dotyczą prowadzenia robót przy ustawieniu krawężników ulicznych i obejmu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065" w:hanging="360"/>
        <w:jc w:val="both"/>
        <w:rPr>
          <w:sz w:val="24"/>
        </w:rPr>
      </w:pPr>
      <w:r>
        <w:rPr>
          <w:sz w:val="24"/>
        </w:rPr>
        <w:t>przestawienie krawężników betonowych wystających o wymiarach 15*30*100 cm na podsypce cementowo-piaskowej 1:4 grubości 5 cm,</w:t>
      </w:r>
    </w:p>
    <w:p>
      <w:pPr>
        <w:pStyle w:val="Normal"/>
        <w:numPr>
          <w:ilvl w:val="0"/>
          <w:numId w:val="3"/>
        </w:numPr>
        <w:ind w:left="1065" w:hanging="360"/>
        <w:jc w:val="both"/>
        <w:rPr>
          <w:sz w:val="24"/>
        </w:rPr>
      </w:pPr>
      <w:r>
        <w:rPr>
          <w:sz w:val="24"/>
        </w:rPr>
        <w:t>przestawienie krawężników kamiennych wtopionych o wymiarach 12*20*100 cm na podsypce cementowo-piaskowej 1:4 grubości 5 cm,</w:t>
      </w:r>
    </w:p>
    <w:p>
      <w:pPr>
        <w:pStyle w:val="Normal"/>
        <w:numPr>
          <w:ilvl w:val="0"/>
          <w:numId w:val="3"/>
        </w:numPr>
        <w:ind w:left="1065" w:hanging="360"/>
        <w:jc w:val="both"/>
        <w:rPr/>
      </w:pPr>
      <w:r>
        <w:rPr>
          <w:sz w:val="24"/>
        </w:rPr>
        <w:t>dostawa krawężników granitowych o wymiarach 15x25 cm (wymiana na nowe uszkodzonych krawężników kamiennych podczas przestawiania),</w:t>
      </w:r>
    </w:p>
    <w:p>
      <w:pPr>
        <w:pStyle w:val="Normal"/>
        <w:numPr>
          <w:ilvl w:val="0"/>
          <w:numId w:val="3"/>
        </w:numPr>
        <w:ind w:left="1065" w:hanging="360"/>
        <w:jc w:val="both"/>
        <w:rPr/>
      </w:pPr>
      <w:r>
        <w:rPr>
          <w:sz w:val="24"/>
        </w:rPr>
        <w:t>ława pod krawężnik i obrzeża betonowe z oporem z betonu C12/15 (B-15),</w:t>
      </w:r>
    </w:p>
    <w:p>
      <w:pPr>
        <w:pStyle w:val="Normal"/>
        <w:numPr>
          <w:ilvl w:val="0"/>
          <w:numId w:val="3"/>
        </w:numPr>
        <w:ind w:left="1065" w:hanging="360"/>
        <w:jc w:val="both"/>
        <w:rPr>
          <w:sz w:val="24"/>
        </w:rPr>
      </w:pPr>
      <w:r>
        <w:rPr>
          <w:sz w:val="24"/>
        </w:rPr>
        <w:t>ustawienie krawężników betonowych wystających (nowych) o wymiarach 15*30*100 cm na podsypce cementowo-piaskowej 1:4 grubości 5 cm i ławie betonowej z op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Określenia podane w niniejszej SST są zgodne z obowiązującymi, odpowiednimi normami i definicjami podanymi w OST „Wymagania ogólne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1.5.</w:t>
        <w:tab/>
        <w:t>Ogólne wymagania dotyczące robót.</w:t>
      </w:r>
    </w:p>
    <w:p>
      <w:pPr>
        <w:pStyle w:val="Tekstpodstawowywcity2"/>
        <w:rPr/>
      </w:pPr>
      <w:r>
        <w:rPr/>
        <w:tab/>
        <w:t>Wykonawca robót jest odpowiedzialny za jakość wykonania robót oraz za zgodność            z SST i poleceniami Inspektora Nadzoru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gólne wymagania dotyczące robót podano w OST „Wymagania ogólne”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Materiałami stosowanymi przy robotach związanych z ustawieniem krawężnika na ławie betonowej według zasad niniejszej SST są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2.1.</w:t>
        <w:tab/>
        <w:t>Krawężnik z betonu wibroprasowanego 15*30*100 cm (nowe oraz pochodzące                           z odzysku)</w:t>
      </w:r>
    </w:p>
    <w:p>
      <w:pPr>
        <w:pStyle w:val="Tekstpodstawowywcity2"/>
        <w:rPr/>
      </w:pPr>
      <w:r>
        <w:rPr/>
        <w:tab/>
        <w:t>Zastosowane krawężniki (nowe) pod względem jakości powinny odpowiadać następującym normom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BN-80/6775-03 arkusz 01 – „Prefabrykaty budowlane z betonu. Elementy nawierzchni dróg, ulic, parkingów i torowisk tramwajowych. Wspólne wymagania i badania.”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BN-80/6775-03 arkusz 04 – „Prefabrykaty budowlane z betonu. Elementy nawierzchni dróg, ulic, parkingów i torowisk tramwajowych. Krawężniki i obrzeża.”</w:t>
      </w:r>
    </w:p>
    <w:p>
      <w:pPr>
        <w:pStyle w:val="Tekstpodstawowywcity2"/>
        <w:ind w:left="1414" w:hanging="709"/>
        <w:rPr/>
      </w:pPr>
      <w:r>
        <w:rPr/>
        <w:t>Ponadto nasiąkliwość betonu w krawężniku nie powinna być większa niż 4 %.</w:t>
      </w:r>
    </w:p>
    <w:p>
      <w:pPr>
        <w:pStyle w:val="Tekstpodstawowywcity2"/>
        <w:ind w:left="1414" w:hanging="709"/>
        <w:rPr/>
      </w:pPr>
      <w:r>
        <w:rPr/>
      </w:r>
    </w:p>
    <w:p>
      <w:pPr>
        <w:pStyle w:val="Tekstpodstawowywcity2"/>
        <w:ind w:left="1414" w:hanging="1414"/>
        <w:rPr/>
      </w:pPr>
      <w:r>
        <w:rPr/>
        <w:t>2.2.      Krawężnik kamienny 12x20 cm z odzysku</w:t>
      </w:r>
    </w:p>
    <w:p>
      <w:pPr>
        <w:pStyle w:val="Tekstpodstawowywcity2"/>
        <w:ind w:left="1414" w:hanging="1414"/>
        <w:rPr/>
      </w:pPr>
      <w:r>
        <w:rPr/>
        <w:t xml:space="preserve">            </w:t>
      </w:r>
    </w:p>
    <w:p>
      <w:pPr>
        <w:pStyle w:val="Tekstpodstawowywcity2"/>
        <w:ind w:left="1414" w:hanging="1414"/>
        <w:rPr/>
      </w:pPr>
      <w:r>
        <w:rPr/>
        <w:t>2.3.      Krawężnik granitowy 15x25 cm (nowy).</w:t>
      </w:r>
    </w:p>
    <w:p>
      <w:pPr>
        <w:pStyle w:val="Tekstpodstawowywcity2"/>
        <w:ind w:left="709" w:hanging="0"/>
        <w:rPr/>
      </w:pPr>
      <w:r>
        <w:rPr/>
        <w:t>Zastosowane krawężniki pod względem jakości powinny odpowiadać wymaganiom  normy PN-EN 1343:2013</w:t>
      </w:r>
    </w:p>
    <w:p>
      <w:pPr>
        <w:pStyle w:val="Tekstpodstawowywcity2"/>
        <w:ind w:left="1416" w:hanging="1416"/>
        <w:rPr/>
      </w:pPr>
      <w:r>
        <w:rPr/>
        <w:t xml:space="preserve">           </w:t>
      </w:r>
      <w:r>
        <w:rPr/>
        <w:t xml:space="preserve">Odmiana UP – uliczny prosty, rodzaj B, klasa I lub II. </w:t>
      </w:r>
    </w:p>
    <w:p>
      <w:pPr>
        <w:pStyle w:val="Tekstpodstawowywcity2"/>
        <w:ind w:left="709" w:hanging="1"/>
        <w:rPr/>
      </w:pPr>
      <w:r>
        <w:rPr/>
        <w:t xml:space="preserve">Krawężniki powinny być dostarczane o długości 1 m. W przypadku krawężników łukowych długość jest dłuższym wymiarem; minimalna długość krawężników łukowych powinna wynosić 50 cm. </w:t>
      </w:r>
    </w:p>
    <w:p>
      <w:pPr>
        <w:pStyle w:val="Tekstpodstawowywcity2"/>
        <w:ind w:left="1416" w:hanging="1416"/>
        <w:rPr/>
      </w:pPr>
      <w:r>
        <w:rPr/>
      </w:r>
    </w:p>
    <w:p>
      <w:pPr>
        <w:pStyle w:val="Tekstpodstawowywcity2"/>
        <w:rPr/>
      </w:pPr>
      <w:r>
        <w:rPr/>
        <w:t>2.4.</w:t>
        <w:tab/>
        <w:t>Ława betonowa z oporem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Ława betonowa pod krawężnik oraz opór wykonane będą z betonu klasy C12/15                 (B-15), odpowiadającemu normie PN-B-06250 „Beton zwykły”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Wymagania dla cementu i wody jak w punkcie 2.5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Kruszywo (piasek, żwir) – wymagania jak w PN-B-06712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Podsypka cementowo-piask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odsypkę po krawężnik należy wykonać jako cementowo-piaskową w proporcji 1:4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Wymagania dla cementu i piasku jak w punkcie 2.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4"/>
        </w:rPr>
        <w:t>Zaprawa cementowo-piaskowa do wypełnienia spoin między krawężnikam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ment klasy 32,5 – odpowiadający wymaganiom PN-B 1+701:1997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iasek – należy stosować drobny, ostry piasek odpowiadający wymaganiom       PN-B-0671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oda – należy stosować wodę odpowiadającą wymaganiom PN-B-322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3.1.</w:t>
        <w:tab/>
        <w:t>Roboty związane z wykonaniem ławy betonowej z oporem i ustawieniem (przestawieniem) krawężnika wykonane będą ręcz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705" w:hanging="705"/>
        <w:rPr/>
      </w:pPr>
      <w:r>
        <w:rPr/>
        <w:t>4.1.</w:t>
        <w:tab/>
        <w:t>Krawężniki – transport i składowanie krawężników betonowych na miejsce wbudowania zgodnie z normą BN-80/6775-03 arkusz 1 „Prefabrykaty budowlane              z betonu. Elementy nawierzchni dróg, ulic, parkingów i torowisk tramwajowych. Wspólne wymagania i badania.”</w:t>
      </w:r>
    </w:p>
    <w:p>
      <w:pPr>
        <w:pStyle w:val="Tekstpodstawowywcity2"/>
        <w:ind w:left="705" w:hanging="705"/>
        <w:rPr/>
      </w:pPr>
      <w:r>
        <w:rPr/>
        <w:t>4.2.    Krawężniki kamienne mogą być przewożone dowolnymi środkami transportowymi. Krawężniki należy układać na podkładach drewnianych, rzędami, długością                         w kierunku jazdy środka transportowego.</w:t>
      </w:r>
    </w:p>
    <w:p>
      <w:pPr>
        <w:pStyle w:val="Tekstpodstawowywcity2"/>
        <w:ind w:left="705" w:hanging="705"/>
        <w:rPr/>
      </w:pPr>
      <w:r>
        <w:rPr/>
        <w:tab/>
        <w:t xml:space="preserve">Krawężnik uliczny może być przewożony tylko w jednej warstw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4.2.</w:t>
        <w:tab/>
        <w:t>Beton na ławę – transportowany będzie dowolnymi środkami przeznaczonymi do przewożenia wytworzonego betonu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4.3.</w:t>
        <w:tab/>
        <w:t>Piasek oraz cement przewożony być może na miejsce wbudowania dowolnymi środkami transportu, zapewniającymi trwałość własności materiałów podczas transportu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arunki wykonania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gólne warunki wykonania robót podano w OST „Wymagania ogólne”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</w:t>
        <w:tab/>
        <w:t>Zakres wykonywanych robó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1.</w:t>
        <w:tab/>
        <w:t>Transport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Transport i składowanie krawężników betonowych na miejsce wbudowania zgodnie            z normą BN-80/6775-03 arkusz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</w:t>
        <w:tab/>
        <w:t>Oznakowanie prowadzo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Oznakowanie robót prowadzonych w pasie drogowym należy wykonać zgodnie                    z </w:t>
      </w:r>
      <w:r>
        <w:rPr>
          <w:sz w:val="24"/>
          <w:szCs w:val="24"/>
        </w:rPr>
        <w:t>„Szczegółowe warunki techniczne dla znaków i sygnałów drogowych oraz urządzeń bezpieczeństwa ruchu drogowego i warunki ich umieszczania na drogach”, które są  załącznikiem do rozporządzenia Ministra Infrastruktury z dnia 3 lipca 2003 r.                        (Dz. U. z 2003 r. nr 220, poz. 2181 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3.</w:t>
        <w:tab/>
        <w:t>Wytyczenie sytuacyjno – wysokościowe miejsc wbudowania krawężnik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Wytyczenie sytuacyjno – wysokościowe odcinków wbudowania krawężników, wykonane będzie na podstawie uzgodnień z Inspektorem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4.</w:t>
        <w:tab/>
        <w:t>Wykonanie koryta pod ławę betonow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Roboty ziemne (wykopy) związane z wykonaniem koryta gruntowego pod ławę betonową z oporem, wykonane będą ręcznie. Geometria wykopu oraz głębokość – zgodnie z „Katalogiem Powtarzalnych Elementów Drogowych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5</w:t>
        <w:tab/>
        <w:t>Wykonanie betonowej ławy pod krawężni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Ława betonowa wykonana będzie z betonu klasy C12/15 (B-15), we wcześniej przygotowanym korycie gruntowym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Ławę betonową zwykłą w gruntach spoistych wykonuje się bez szalowania, przy gruntach sypkich należy stosować szalowanie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Ławę betonową z oporem wykonuje się w szalowaniu. Beton rozścielony w szalowaniu lub bezpośrednio w korycie powinien być wyrównany warstwami. Betonowanie ławy należy wykonywać zgodnie z wymaganiami PN-63/B-06251, przy czym należy stosować co 50 m szczeliny dylatacyjne wypełnione bitumiczną masą zalewową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konana ława wraz z oporem po zagęszczeniu betonu powinna odpowiadać wymiarami oraz kształtem – rysunkowi uzgodnionemu z Inspektorem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6.</w:t>
        <w:tab/>
        <w:t>Wykonanie podsypki cementowo – piaskowej pod krawężni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Na wykonanej ławie betonowej należy rozścielić ręcznie podsypkę cementowo – piaskową grubości 5 cm, celem prawidłowego osadzenia krawężnika. Podsypkę cementowo – piaskową wykonać należy w proporcji 1: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7.</w:t>
        <w:tab/>
        <w:t>Wbudowanie krawężników betonowych i kamien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Roboty związane z wbudowaniem krawężników winny być wykonane przy temperaturze otoczenia nie niższej niż 5 º C. Wbudowanie krawężnika należy dokonać zgodnie z ustaleniami z Inspektorem Nadzoru. Przy wbudowaniu krawężnika należy bezwzględnie przestrzegać wytyczonej trasy przebiegu krawężnika oraz usytuowania wysokościowego, zgodnego z założeniami. Dopuszczalne odstępstwo od ustaleń                  z Inspektorem Nadzoru, to </w:t>
      </w:r>
      <w:r>
        <w:rPr>
          <w:sz w:val="24"/>
          <w:u w:val="single"/>
        </w:rPr>
        <w:t>+</w:t>
      </w:r>
      <w:r>
        <w:rPr>
          <w:sz w:val="24"/>
        </w:rPr>
        <w:t xml:space="preserve"> 1 cm w niwelecie krawężnika i </w:t>
      </w:r>
      <w:r>
        <w:rPr>
          <w:sz w:val="24"/>
          <w:u w:val="single"/>
        </w:rPr>
        <w:t>+</w:t>
      </w:r>
      <w:r>
        <w:rPr>
          <w:sz w:val="24"/>
        </w:rPr>
        <w:t xml:space="preserve"> 5 cm w usytuowaniu poziomym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Światło (odległość górnej powierzchni krawężnika od jezdni) powinno wynosić od 10 do 12 cm, a w przypadkach wyjątkowych (np. ze względu na „wyrobienie” ścieku) może być zmniejszone do 6 cm lub zwiększone do 16 cm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Zewnętrzna ściana krawężnika od strony chodnika powinna być po ustawieniu krawężnika obsypana piaskiem, żwirem, tłuczniem lub miejscowym gruntem przepuszczalnym, starannie ubitym.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Ustawienie krawężników na ławie betonowej wykonuje się na podsypce cementowo              - piaskowej o grubości 3 do 5 cm po zagęszczeniu. Spoin nie należy wypełniać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gólne zasady kontroli jakości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>Kontrola jakości materiałów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Wykonawca jest odpowiedzialny za jakość materiałów przeznaczonych do wbudowania. Krawężniki muszą posiadać świadectwo jakości producenta.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Krawężniki betonowe i kamienne pochodzące z odzysku mogą być zabudowane po akceptacji Inspektora Nadzoru. </w:t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</w:r>
    </w:p>
    <w:p>
      <w:pPr>
        <w:pStyle w:val="Tekstpodstawowywcity2"/>
        <w:rPr/>
      </w:pPr>
      <w:r>
        <w:rPr/>
        <w:t>6.2.</w:t>
        <w:tab/>
        <w:t>Kontrole i badania w trakcie wykonywania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Kontrola ustawienia krawężnika betonowego polega na sprawdzeniu zgodności wbudowanego krawężnika z ustaleniami z Inspektorem Nadzoru. Tolerancję podano      w punkcie 5.2.7. Wykonać zgodnie z BN-64/8845-02 „Krawężniki uliczne. Warunki techniczne wstawienia i odbioru”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 xml:space="preserve">Kontrola ustawienia krawężnika kamiennego polega na sprawdzeniu zgodności wbudowanego krawężnika z ustaleniami z Inspektorem Nadzoru. Tolerancję podano            w punkcie 5.2.7.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Wykonać zgodnie z PN-B-11213 „Elementy kamienne; krawężniki uliczne, mostowe i drogowe”.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 xml:space="preserve">   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426" w:hanging="66"/>
        <w:rPr/>
      </w:pPr>
      <w:r>
        <w:rPr/>
        <w:t>Jednostką obmiaru robót jest 1 m wbudowanego lub przestawianego krawężnika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obmia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odbio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płatności podano w OST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oboty pomiarowe i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ransport i składowanie materiałów do wykonania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nie koryta gruntowego po ławę betonową z opor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nie deskowania ławy beton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nie ławy betonowej z opor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ozebranie deskow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ielęgnacja wykonanej ła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nie mieszanki cementowo – piaskowej i rozścielenie jej jako podsypki pod krawężni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ozbiórka krawężnika betonowego lub kamiennego ( w przypadku ich przestawiania 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stawienie krawężnika beton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stawienie krawężnika kamien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pełnienie spoin między krawężnikami przygotowaną zaprawą cementowo - piaskow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prowadzenie niezbędnych pomiarów i bada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porządkowanie placu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2268" w:hanging="1908"/>
        <w:rPr/>
      </w:pPr>
      <w:r>
        <w:rPr/>
        <w:t>BN-80/6775-03    Prefabrykaty budowlane z betonu. Elementy nawierzchni  dróg, ulic, parkingów i torowisk tramwajowych. Wspólne wymagania i badania.</w:t>
      </w:r>
    </w:p>
    <w:p>
      <w:pPr>
        <w:pStyle w:val="Tekstpodstawowywcity2"/>
        <w:ind w:left="2268" w:hanging="1908"/>
        <w:rPr/>
      </w:pPr>
      <w:r>
        <w:rPr/>
        <w:t>BN-80/6775-03    Prefabrykaty budowlane z betonu. Elementy nawierzchni  dróg, ulic, parkingów i torowisk tramwajowych. Krawężniki i obrzeża.</w:t>
      </w:r>
    </w:p>
    <w:p>
      <w:pPr>
        <w:pStyle w:val="Normal"/>
        <w:ind w:left="2832" w:hanging="2472"/>
        <w:jc w:val="both"/>
        <w:rPr/>
      </w:pPr>
      <w:r>
        <w:rPr>
          <w:sz w:val="24"/>
        </w:rPr>
        <w:t>PN-B-06250          Beton zwykły</w:t>
      </w:r>
    </w:p>
    <w:p>
      <w:pPr>
        <w:pStyle w:val="Normal"/>
        <w:ind w:left="2268" w:hanging="1908"/>
        <w:jc w:val="both"/>
        <w:rPr>
          <w:sz w:val="24"/>
        </w:rPr>
      </w:pPr>
      <w:r>
        <w:rPr>
          <w:sz w:val="24"/>
        </w:rPr>
        <w:t>PN-B-19701/97   Cement. Cement powszechnego użytku. Skład wymagania i ocena zgodności.</w:t>
      </w:r>
    </w:p>
    <w:p>
      <w:pPr>
        <w:pStyle w:val="Normal"/>
        <w:ind w:left="2832" w:hanging="2472"/>
        <w:jc w:val="both"/>
        <w:rPr/>
      </w:pPr>
      <w:r>
        <w:rPr>
          <w:sz w:val="24"/>
        </w:rPr>
        <w:t>PN-B-06711          Kruszywa naturalne. Piasek do zapraw budowlanych.</w:t>
      </w:r>
    </w:p>
    <w:p>
      <w:pPr>
        <w:pStyle w:val="Normal"/>
        <w:ind w:left="2832" w:hanging="2472"/>
        <w:jc w:val="both"/>
        <w:rPr/>
      </w:pPr>
      <w:r>
        <w:rPr>
          <w:sz w:val="24"/>
        </w:rPr>
        <w:t>PN-B-32250          Materiały budowlane. Woda do betonów i zapraw.</w:t>
      </w:r>
    </w:p>
    <w:p>
      <w:pPr>
        <w:pStyle w:val="Normal"/>
        <w:ind w:left="2832" w:hanging="2472"/>
        <w:jc w:val="both"/>
        <w:rPr/>
      </w:pPr>
      <w:r>
        <w:rPr>
          <w:sz w:val="24"/>
        </w:rPr>
        <w:t>BN-64/8845-02     Krawężniki uliczne. Warunki techniczne wstawienia i odbioru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B-11213          Elementy kamienne; krawężniki uliczne, mostowe i drogowe.</w:t>
      </w:r>
    </w:p>
    <w:p>
      <w:pPr>
        <w:pStyle w:val="Normal"/>
        <w:ind w:left="2268" w:hanging="1908"/>
        <w:rPr>
          <w:sz w:val="24"/>
        </w:rPr>
      </w:pPr>
      <w:r>
        <w:rPr>
          <w:sz w:val="24"/>
        </w:rPr>
        <w:t>PN-EN 1343:2013 Krawężniki z kamienia naturalnego do zewnętrznych nawierzchni drogowych. Wymagania i metody badań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none"/>
      <w:suff w:val="nothing"/>
      <w:lvlText w:val="2.5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none"/>
      <w:suff w:val="nothing"/>
      <w:lvlText w:val="2.6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709" w:hanging="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0:01:00Z</dcterms:created>
  <dc:creator>Zbigniew Chmielarz</dc:creator>
  <dc:description/>
  <cp:keywords/>
  <dc:language>en-US</dc:language>
  <cp:lastModifiedBy>zbigniew</cp:lastModifiedBy>
  <cp:lastPrinted>2012-02-24T00:59:00Z</cp:lastPrinted>
  <dcterms:modified xsi:type="dcterms:W3CDTF">2017-03-29T20:32:00Z</dcterms:modified>
  <cp:revision>43</cp:revision>
  <dc:subject/>
  <dc:title>SPECYFIKACJA  TECHNICZNA NR 4</dc:title>
</cp:coreProperties>
</file>