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/>
        <w:t>SZCZEGÓŁOWA SPECYFIKACJA TECHNICZN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05.03.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WIERZCHNIE Z BETONU ASFALTOWEGO – WARSTWA ŚCIERAL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1.</w:t>
        <w:tab/>
        <w:t>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 xml:space="preserve">Przedmiotem niniejszej Szczegółowej Specyfikacji Technicznej są wymagania dotyczące wykonania i odbioru robót związanych z ułożeniem warstwy ścieralnej                    z betonu asfaltowego w ramach zadania pn. </w:t>
      </w:r>
    </w:p>
    <w:p>
      <w:pPr>
        <w:pStyle w:val="WWTekstpodstawowy2"/>
        <w:tabs>
          <w:tab w:val="clear" w:pos="708"/>
          <w:tab w:val="left" w:pos="54" w:leader="none"/>
        </w:tabs>
        <w:ind w:left="27" w:hanging="0"/>
        <w:rPr/>
      </w:pPr>
      <w:r>
        <w:rPr/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b/>
          <w:i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monty bieżące i utrzymanie dróg gminnych na terenie miasta Racibórz</w:t>
      </w:r>
    </w:p>
    <w:p>
      <w:pPr>
        <w:pStyle w:val="WWTekstpodstawowy2"/>
        <w:ind w:left="360" w:firstLine="348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                  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2.</w:t>
        <w:tab/>
        <w:t>Zakres stosowania SS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SST jest stosowana jako dokument przetargowy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.3.</w:t>
        <w:tab/>
        <w:t>Zakres robót objętych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Ustalenia zawarte w niniejszej Szczegółowej Specyfikacji Technicznej dotyczą prowadzenia robót przy wykonywaniu warstwy ścieralnej z betonu asfaltowego                AC 11 S dla ruchu kategorii KR 1, KR 2 grubości 4÷5 cm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.4.1</w:t>
        <w:tab/>
        <w:t>Mieszanka mineralna – mieszanka kruszywa i wypełniacza mineralnego o określonym składzie i uziarnieniu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1.4.2.</w:t>
        <w:tab/>
        <w:t>Mieszanka mineralno-asfaltowa – mieszanka mineralna z odpowiednią ilością asfaltu, wytworzona w określony sposób, spełniająca określone wymagania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ton asfaltowy – mieszanka mineralno-bitumiczna o uziarnieniu równomiernie stopniowanym (ciągłym), ułożona i zagęszczona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łoże pod warstwę asfaltową (bitumiczną) – powierzchnia przygotowana do ułożenia warstwy z mieszanki mineralno-asfaltowej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ostałe określenia podstawowe są zgodne z obowiązującymi, odpowiednimi normami i definicjami podanymi w ST-0 „Wymagania ogólne”.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1.5.</w:t>
        <w:tab/>
        <w:t>Ogólne wymagania dotyczące robót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WWTekstpodstawowywcity2"/>
        <w:rPr/>
      </w:pPr>
      <w:r>
        <w:rPr/>
        <w:tab/>
        <w:t>Wykonawca robót jest odpowiedzialny za jakość wykonania robót oraz za zgodność   z SST i poleceniami Inspektora Nadzoru.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Ogólne wymagania dotyczące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wcity2"/>
        <w:rPr/>
      </w:pPr>
      <w:r>
        <w:rPr/>
        <w:t>2.1.</w:t>
        <w:tab/>
        <w:t>Warunki ogólne stosowania materiałów</w:t>
      </w:r>
    </w:p>
    <w:p>
      <w:pPr>
        <w:pStyle w:val="WWTekstpodstawowywcity2"/>
        <w:rPr/>
      </w:pPr>
      <w:r>
        <w:rPr/>
      </w:r>
    </w:p>
    <w:p>
      <w:pPr>
        <w:pStyle w:val="WWTekstpodstawowywcity2"/>
        <w:rPr/>
      </w:pPr>
      <w:r>
        <w:rPr/>
        <w:tab/>
        <w:t>Ogólne warunki stosowania materiałów, ich pozyskania i składowania podano             w OST „Wymagania ogólne”.</w:t>
      </w:r>
    </w:p>
    <w:p>
      <w:pPr>
        <w:pStyle w:val="WWTekstpodstawowywcity2"/>
        <w:rPr/>
      </w:pPr>
      <w:r>
        <w:rPr/>
        <w:t>2.2.</w:t>
        <w:tab/>
        <w:t xml:space="preserve">Asfalt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Należy stosować asfalt drogowy D 50/70 spełniający wymagania PN-EN-12591:2002 i tablicy nr 1 podanej poniżej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Tablica nr 1. Wymagania asfaltu na warstwę ścieralną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418"/>
        <w:gridCol w:w="171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Wyszczególnienie właściwośc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falt D50/7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a badań wg</w:t>
            </w:r>
          </w:p>
        </w:tc>
      </w:tr>
      <w:tr>
        <w:trPr>
          <w:cantSplit w:val="true"/>
        </w:trPr>
        <w:tc>
          <w:tcPr>
            <w:tcW w:w="76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obligatoryj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enetracja w 25 º C, 0,1m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70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42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mperatura pięknienia, º C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4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42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mperatura zapłonu, nie mniej niż, º C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2259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wartość składników rozpuszczalnych, nie mniej niż, % m/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259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miana masy po starzeniu (ubytek lub przyrost), nie więcej niż, % m/m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2607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została penetracja po starzeniu, nie mniej niż,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42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mperatura mięknienia po starzeniu, nie mniej niż,                                     º C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427</w:t>
            </w:r>
          </w:p>
        </w:tc>
      </w:tr>
      <w:tr>
        <w:trPr>
          <w:cantSplit w:val="true"/>
        </w:trPr>
        <w:tc>
          <w:tcPr>
            <w:tcW w:w="76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specjalne kraj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awartość parafiny, nie więcej niż, %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2606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zrost temperatury mięknienia po starzeniu, nie więcej niż, º C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42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mperatura łamliwości, nie więcej niż, º C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25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Wypełniac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280"/>
        <w:jc w:val="both"/>
        <w:rPr>
          <w:sz w:val="24"/>
        </w:rPr>
      </w:pPr>
      <w:r>
        <w:rPr>
          <w:sz w:val="24"/>
        </w:rPr>
        <w:t xml:space="preserve">Tablica 2. </w:t>
      </w:r>
      <w:r>
        <w:rPr>
          <w:sz w:val="24"/>
          <w:szCs w:val="24"/>
        </w:rPr>
        <w:t>Wymagane właściwości wypełniacza do warstwy ścieralnej z betonu asfaltowego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06"/>
        <w:gridCol w:w="248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 zależności od kategorii ruchu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 1 – 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wg PN-EN 933-10, kategoria nie niższa niż: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tabl. 24 wg PN-EN 13043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Jakość pyłów wg PN-EN 933-9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awartość wody wg PN-EN 1097-5,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1%(m/m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ęstość ziaren wg PN-EN 1097-7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olne przestrzenie w suchym zagęszczonym wypełniaczu wg PN-EN 1097-4, wymagana kategoria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zyrost temperatury mięknienia wg PN-EN 13179-1, wymagana kategoria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∆</w:t>
            </w:r>
            <w:r>
              <w:rPr>
                <w:sz w:val="18"/>
                <w:szCs w:val="18"/>
                <w:vertAlign w:val="subscript"/>
              </w:rPr>
              <w:t>R&amp;B8/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ozpuszczalność w wodzie wg PN-EN 1744-1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WS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CaCO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w wypełniaczu wapiennym wg PN-EN 196-21, kategoria nie niższa niż: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CC</w:t>
            </w:r>
            <w:r>
              <w:rPr>
                <w:sz w:val="18"/>
                <w:szCs w:val="18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dorotlenku wapnia w wypełniaczu mieszanym, wymagana kategoria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Liczba asfaltowa, wg PN-EN 13179-2, wymagana kategoria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BN</w:t>
            </w:r>
            <w:r>
              <w:rPr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rzechowywanie wypełniacza powinno być zgodne z „Wytyczne Badań i Kryteria Oceny Mączek Wapiennych do Mieszanek Mineralno-Asfaltowych” Zeszyt No 56, IBDiM, Warszawa 1998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Tablica 3. </w:t>
      </w:r>
      <w:r>
        <w:rPr>
          <w:sz w:val="24"/>
          <w:szCs w:val="24"/>
        </w:rPr>
        <w:t>Uziarnienie wypełniacza dodanego oznaczone wg PN-EN 933-10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3697"/>
        <w:gridCol w:w="3588"/>
      </w:tblGrid>
      <w:tr>
        <w:trPr>
          <w:cantSplit w:val="true"/>
        </w:trPr>
        <w:tc>
          <w:tcPr>
            <w:tcW w:w="13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o#[mm]</w:t>
            </w:r>
          </w:p>
        </w:tc>
        <w:tc>
          <w:tcPr>
            <w:tcW w:w="7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iew [% (mm)]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zakres dla poszczególnych wyników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Maksymalny zakres uziarnienia deklarowany przez producenta</w:t>
            </w:r>
            <w:r>
              <w:rPr>
                <w:sz w:val="18"/>
                <w:szCs w:val="18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-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85 do 100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70 do 100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) zakres  uziarnienia powinien być deklarowany na podstawie ostatnich 20 wyników, z których 90 % powinno mieścić się w tym zakresie, a wszystkie powinny mieścić się w ogólnym zakresie podanym w tablicy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Kruszyw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1985" w:right="0" w:hanging="1280"/>
        <w:rPr/>
      </w:pPr>
      <w:r>
        <w:rPr/>
        <w:t>Tablica 4 Wymagane właściwości kruszywa grubego do warstwy ścieralnej                        z betonu asfaltowego</w:t>
      </w:r>
    </w:p>
    <w:p>
      <w:pPr>
        <w:pStyle w:val="Normal"/>
        <w:rPr/>
      </w:pPr>
      <w:r>
        <w:rPr/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06"/>
        <w:gridCol w:w="248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 zależności od kategorii ruchu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 1 – 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wg PN-EN 933-1, kategoria nie niższa niż: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>85/20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lerancja uziarnienia; odchylenie nie większe niż wg kategorii 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20/1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pyłu wg PN-EN 933-1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t kruszywa wg PN-EN 933-3 lub wg PN-EN 933-4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FI</w:t>
            </w:r>
            <w:r>
              <w:rPr>
                <w:sz w:val="18"/>
                <w:szCs w:val="18"/>
                <w:vertAlign w:val="subscript"/>
              </w:rPr>
              <w:t>25</w:t>
            </w:r>
            <w:r>
              <w:rPr>
                <w:sz w:val="18"/>
                <w:szCs w:val="18"/>
              </w:rPr>
              <w:t xml:space="preserve"> lub SI</w:t>
            </w:r>
            <w:r>
              <w:rPr>
                <w:sz w:val="18"/>
                <w:szCs w:val="18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ocent zawartości ziaren o powierzchni przekruszonej i łamanej wg                PN-EN 933-5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porność kruszywa na rozdrabnianie wg PN-EN 1097-2, badania na kruszywie o wymiarze 10/14, rozdział 5; kategoria nie wyższa niż: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LA</w:t>
            </w:r>
            <w:r>
              <w:rPr>
                <w:sz w:val="18"/>
                <w:szCs w:val="18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polerowanie kruszywa (badana na normowej frakcji kruszywa do mieszanki mineralno-asfaltowej) wg PN-EN 1097-8, kategoria nie ni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PSV</w:t>
            </w:r>
            <w:r>
              <w:rPr>
                <w:sz w:val="18"/>
                <w:szCs w:val="18"/>
                <w:vertAlign w:val="subscript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ziaren wg PN-EN 1097-6, rozdz. 7, 8 lub 9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g PN-EN 1097-6, rozdz. 7, 8 lub 9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nasypowa wg PN-EN 1097-3, rozdz. 7, 8 lub 9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ozoodporność wg PN-EN 1367-6, w 1% NaCl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NaCl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Zgorzel słoneczna” bazaltu wg PN-EN 1367-3, kategoria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SB</w:t>
            </w:r>
            <w:r>
              <w:rPr>
                <w:sz w:val="18"/>
                <w:szCs w:val="18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 chemiczny – uproszczony opis petrograficzny PN-EN 932-3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e zanieczyszczenia lekkie, PN-EN 1744-1 p.14.2;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 xml:space="preserve">LPC </w:t>
            </w: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ad krzemianu dwuwapniowego w kruszywie z żużla wielkopiecowego chłodzonego powietrzem wg PN-EN 1744-1 p.19.1; 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ad związków żelaza w kruszywie z żużla wielkopiecowego chłodzonego powietrzem wg PN-EN 1744-1 p.19.2;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ość objętości kruszywa z żużla stalowniczego PN-EN 1744-1 p.19.3;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3,5</w:t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277"/>
        <w:jc w:val="both"/>
        <w:rPr>
          <w:sz w:val="24"/>
          <w:szCs w:val="24"/>
        </w:rPr>
      </w:pPr>
      <w:r>
        <w:rPr>
          <w:sz w:val="24"/>
        </w:rPr>
        <w:t xml:space="preserve">Tablica 4.1 </w:t>
      </w:r>
      <w:r>
        <w:rPr>
          <w:sz w:val="24"/>
          <w:szCs w:val="24"/>
        </w:rPr>
        <w:t>Wymagane właściwości kruszywa łamanego drobnego do warstwy ścieralnej z betonu asfaltowego</w:t>
      </w:r>
    </w:p>
    <w:p>
      <w:pPr>
        <w:pStyle w:val="Normal"/>
        <w:ind w:left="1985" w:hanging="127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06"/>
        <w:gridCol w:w="248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 zależności od kategorii ruchu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 1 – 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wg PN-EN 933-1, kategoria nie niższa niż: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85 i G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lerancja uziarnienia; odchylenie nie większe niż wg kategorii 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TC</w:t>
            </w:r>
            <w:r>
              <w:rPr>
                <w:sz w:val="18"/>
                <w:szCs w:val="18"/>
              </w:rPr>
              <w:t>NR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awartość pyłów wg PN-EN 933-1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Jakość pyłów wg PN-EN 933-9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anciastość kruszywa drobnego lub kruszywa 0/2 wydzielonego z kruszywa o ciągłym uziarnieniu wg PN-EN 933-6 rozdz. 8, kategoria nie ni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cs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ziaren wg PN-EN 1097-6, rozdz. 7, 8 lub 9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g PN-EN 1097-6, rozdz. 7, 8 lub 9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e zanieczyszczenia lekkie, wg PN-EN 1744-1 p.14.2;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 xml:space="preserve">LPC </w:t>
            </w: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</w:t>
        <w:tab/>
        <w:t>Ogólne wymagania dotyczące sprzę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Ogólne wymagania dotyczące sprzętu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</w:t>
        <w:tab/>
        <w:t>Sprzęt do wykonania nawierzchni z betonu asfalt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.</w:t>
        <w:tab/>
        <w:t>Wytwórnia mieszan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Mieszanka MMA 0/11,2 mm będzie produkowana w stacjonarnej wytwórni, spełniającej wymagania określone w SST D 05.03.05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2.</w:t>
        <w:tab/>
        <w:t>Sprzęt do wbudowania mieszan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Układanie mieszanki MMA będzie się odbywało przy użyciu rozkładarki, spełniającej wymagania podane w SST D 05.03.05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Zagęszczanie rozłożonej mieszanki będzie wykonywane średnimi i ciężkimi walcami stalowymi gładkimi, spełniającymi wymagania podane w ww. SST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jc w:val="both"/>
        <w:rPr/>
      </w:pPr>
      <w:r>
        <w:rPr>
          <w:sz w:val="24"/>
        </w:rPr>
        <w:t>4.1.</w:t>
        <w:tab/>
        <w:t>Ogólne wymagania dotyczące transportu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</w:t>
        <w:tab/>
        <w:t>Transport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1.</w:t>
        <w:tab/>
        <w:t>Asfal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Transport asfaltu będzie odbywać się w izolowanych cysternach samochodowych, zaopatrzonych w urządzenia grzewcze oraz zawory spustowe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2.</w:t>
        <w:tab/>
        <w:t>Wypełniac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pełniacz luzem należy przewozić w cysternach przystosowanych do przewozu materiałów sypkich umożliwiający rozładunek pneumatyczny zgodnie z „Wytyczne Badań i Kryteria Oceny Mączek Wapiennych do Mieszanek Mineralno-Asfaltowych” Zeszyt No 56, IBDiM, Warszawa 1998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3.</w:t>
        <w:tab/>
        <w:t>Kruszyw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4.</w:t>
        <w:tab/>
        <w:t>Mieszanka betonu asfalt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Beton asfaltowy winien być transportowany pojazdami jak w punkcie 3.2.4.                 o czystych skrzyniach ładunkowych i w czasie transportu i oczekiwania na rozładunek zabezpieczony przed nadmierną utratą temperatury, jak i wpływem niekorzystnych warunków atmosferycznych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Użycie środków ułatwiających rozładunek betonu asfaltowego (tj. emulsji, olejów, wody itp.) jest dozwolony pod warunkiem, że ich ilość jest utrzymywana na minimalnym poziomie i wszelkie nadmiary winny być usunięte przed kolejnym załadunkiem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Czas transportu od załadunku do rozładunku nie powinien przekraczać 2 godzin                    z jednoczesnym spełnieniem warunku zachowania temperatury produkcji                                i wbudowania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Ogólne wymagania dotycząc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gólne wymagania dotyczące robót podano w OST „Wymagania ogólne”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</w:t>
        <w:tab/>
        <w:t>Projektowanie betonu asfaltowego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Projektowanie mieszanki mineralno – asfaltowej polega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doborze składników mieszan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doborze optymalnej ilości asfal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określeniu jej właściwości i porównania wyników z założeniami projektowymi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Receptury powinny być opracowane przez laboratorium Wykonawcy w oparciu o następujące źródł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85" w:leader="none"/>
        </w:tabs>
        <w:ind w:left="1065" w:hanging="360"/>
        <w:jc w:val="both"/>
        <w:rPr/>
      </w:pPr>
      <w:r>
        <w:rPr>
          <w:sz w:val="24"/>
        </w:rPr>
        <w:t>wytyczne niniejszej S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85" w:leader="none"/>
        </w:tabs>
        <w:ind w:left="1065" w:hanging="360"/>
        <w:jc w:val="both"/>
        <w:rPr/>
      </w:pPr>
      <w:r>
        <w:rPr>
          <w:sz w:val="24"/>
        </w:rPr>
        <w:t>przytoczone normy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Krzywa uziarnienia mieszanki mineralnej powinna mieścić się w polu dobrego uziarnienia wyznaczonego przez krzywe graniczne. Rzędne krzywych granicznych uziarnienia mieszanek mineralnych do warstwy ścieralnej z betonu asfaltowego oraz orientacyjne zawartości asfaltu podano w tablicy 5. Wykonana warstwa ścieralna z betonu asfaltowego winna spełniać wymagania podane w tablicy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43" w:hanging="1138"/>
        <w:jc w:val="both"/>
        <w:rPr>
          <w:sz w:val="24"/>
        </w:rPr>
      </w:pPr>
      <w:r>
        <w:rPr>
          <w:sz w:val="24"/>
        </w:rPr>
        <w:t>Tablica 5. Rzędne krzywych granicznych uziarnienia mieszanki mineralnej oraz minimalna zawartość asfaltu – warstwa ścieralna AC 11 S, KR1÷KR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2200"/>
        <w:gridCol w:w="2589"/>
      </w:tblGrid>
      <w:tr>
        <w:trPr>
          <w:trHeight w:val="228" w:hRule="exact"/>
          <w:cantSplit w:val="true"/>
        </w:trPr>
        <w:tc>
          <w:tcPr>
            <w:tcW w:w="3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4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siew, [%, (m/m)]</w:t>
            </w:r>
          </w:p>
        </w:tc>
      </w:tr>
      <w:tr>
        <w:trPr>
          <w:trHeight w:val="227" w:hRule="exact"/>
          <w:cantSplit w:val="true"/>
        </w:trPr>
        <w:tc>
          <w:tcPr>
            <w:tcW w:w="3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11 S, KR1÷KR2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sita#, [mm]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lepiszcza, wzór (2)</w:t>
            </w:r>
          </w:p>
        </w:tc>
        <w:tc>
          <w:tcPr>
            <w:tcW w:w="47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vertAlign w:val="subscript"/>
              </w:rPr>
              <w:t>min 5,6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1138"/>
        <w:jc w:val="both"/>
        <w:rPr>
          <w:sz w:val="24"/>
        </w:rPr>
      </w:pPr>
      <w:r>
        <w:rPr>
          <w:sz w:val="24"/>
        </w:rPr>
        <w:t>Tablica 6. Wymagane właściwości betonu asfaltowego AC 11 S do warstwy ścieralnej, KR1÷KR2</w:t>
        <w:tab/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233"/>
        <w:gridCol w:w="2506"/>
        <w:gridCol w:w="2268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ki zagęszczenia                                             wg PN-EN 13108-20[48]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i warunki bada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AC 11 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wartość wolnych przestrzeni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3, ubijanie,                                               2x50 uderzeń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697-8[33], p. 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 xml:space="preserve">min 1,0  </w:t>
            </w:r>
            <w:r>
              <w:rPr/>
              <w:t>V</w:t>
            </w:r>
            <w:r>
              <w:rPr>
                <w:vertAlign w:val="subscript"/>
              </w:rPr>
              <w:t>max 3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lne przestrzenie wypełnione lepiszczem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3, ubijanie,                                               2x50 uderzeń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697-8[33], p. 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FB</w:t>
            </w:r>
            <w:r>
              <w:rPr>
                <w:vertAlign w:val="subscript"/>
              </w:rPr>
              <w:t xml:space="preserve">min 75  </w:t>
            </w:r>
            <w:r>
              <w:rPr/>
              <w:t>VFB</w:t>
            </w:r>
            <w:r>
              <w:rPr>
                <w:vertAlign w:val="subscript"/>
              </w:rPr>
              <w:t>max 9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wartość wolnych przestrzeni w mieszance mineralnej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3, ubijanie,                                               2x50 uderzeń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697-8[33], p. 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MA</w:t>
            </w:r>
            <w:r>
              <w:rPr>
                <w:vertAlign w:val="subscript"/>
              </w:rPr>
              <w:t xml:space="preserve">min 14                      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rność na działanie wody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1, ubijanie,                                               2x35 uderzeń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697-12[35], przechowywanie w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z jednym cyklem zamrażania</w:t>
            </w:r>
            <w:r>
              <w:rPr>
                <w:vertAlign w:val="superscript"/>
              </w:rPr>
              <w:t>a)</w:t>
            </w:r>
            <w:r>
              <w:rPr/>
              <w:t>, badanie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89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 ujednoliconą procedurę badania odporności na działanie wody z jednym cyklem zamrażania podano w załączniku 1</w:t>
            </w:r>
          </w:p>
        </w:tc>
      </w:tr>
    </w:tbl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</w:t>
        <w:tab/>
        <w:t xml:space="preserve">Wytwarzanie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Mieszankę mineralno – bitumiczną produkuje się w otaczarce o mieszaniu ciągłym bądź cyklicznym zapewniających prawidłowe dozowanie składników, ich wysuszenie i wymieszanie oraz zachowanie temperatury składników i gotowej mieszanki mineralno – bitumicznej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Dozowanie składników mieszanki mineralno – bitumicznej w otaczarkach powinno być zautomatyzowane i zgodne z receptą roboczą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Odchyłki masy dozowanych składników (w stosunku do masy poszczególnych składników) nie powinny być większe od </w:t>
      </w:r>
      <w:r>
        <w:rPr>
          <w:sz w:val="24"/>
          <w:u w:val="single"/>
        </w:rPr>
        <w:t>+</w:t>
      </w:r>
      <w:r>
        <w:rPr>
          <w:sz w:val="24"/>
        </w:rPr>
        <w:t xml:space="preserve"> 2%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Asfalt winien być ogrzewany w sposób pośredni, z układem termostatowania, zapewniającym utrzymanie stałej temperatury z tolerancją  </w:t>
      </w:r>
      <w:r>
        <w:rPr>
          <w:sz w:val="24"/>
          <w:u w:val="single"/>
        </w:rPr>
        <w:t>+</w:t>
      </w:r>
      <w:r>
        <w:rPr>
          <w:sz w:val="24"/>
        </w:rPr>
        <w:t xml:space="preserve"> 5 º C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Minimalna i maksymalna temperatura w zbiorniku powinna wynosić: dla D 50/70    145 º C – 165 º C. Kruszywo powinno być wysuszone i tak podgrzane, aby mieszanka mineralna po dodaniu wypełniacza uzyskała właściwą temperaturę. Maksymalna temperatura gorącego kruszywa nie powinna być wyższa o więcej niż 30 º C od maksymalnej temperatury mieszanki mineralno – bitumicznej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Minimalna i maksymalna temperatura mieszanki mineralno – bitumicznej powinna wynosić dla asfaltu D 50/70 od 140 º C do 180 º C na wyjściu z otaczar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5.</w:t>
        <w:tab/>
        <w:t xml:space="preserve">Warunki przystąpienia do robó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arstwa ścieralna z betonu asfaltowego może być układana, gdy temperatura otoczenia w ciągu doby była nie niższa od 5 º C. Nie dopuszcza się układania w czasie opadów atmosferycznych oraz silnego wiatru (V&gt;16 m/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6.</w:t>
        <w:tab/>
        <w:t>Układanie i zagęszczanie warstwy ścieral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Mieszanka będzie układana mechanicznie, w sposób ciągły, całą szerokością drogi.  Elementy rozkładające i dogęszczające rozkładarki będą podgrzane przed rozpoczęciem robót. Jeżeli za rozkładarką wystąpi wysięk lepiszcza w postaci plamy, to mieszanka z tego miejsca będzie wybrana łopatą, a miejsce będzie uzupełnione nową mieszanką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Mieszanka będzie zagęszczana walcami stalowymi gładkimi. Zagęszczanie nie powinno powodować wyciskania się zaprawy na powierzchnię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Złącza robocze będą równo obcięte i powierzchnia obciętej krawędzi będzie posmarowana gorącym asfaltem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Za zgoda Inspektora Nadzoru, nawierzchnię można oddać do ruchu zaraz po jej wykonaniu.</w:t>
      </w:r>
    </w:p>
    <w:p>
      <w:pPr>
        <w:pStyle w:val="Normal"/>
        <w:ind w:left="705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gólne zasady kontroli jakości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Tekstpodstawowywcity3"/>
        <w:rPr/>
      </w:pPr>
      <w:r>
        <w:rPr/>
        <w:t>Przed przystąpieniem do robót Wykonawca powinien wykonać badania asfaltu, wypełniacza oraz kruszyw przeznaczonych do produkcji mieszanki mineralno – asfaltowej.</w:t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2"/>
        <w:rPr/>
      </w:pPr>
      <w:r>
        <w:rPr/>
        <w:t>6.2.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1.</w:t>
        <w:tab/>
        <w:t>Częstotliwość oraz zakres badań i pomiarów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zęstotliwość oraz zakres badań i pomiarów w czasie wytwarzania mieszanki mineralno –</w:t>
      </w:r>
      <w:r>
        <w:rPr/>
        <w:t xml:space="preserve"> </w:t>
      </w:r>
      <w:r>
        <w:rPr>
          <w:sz w:val="24"/>
        </w:rPr>
        <w:t>asfaltowej dla warstwy ścieralnej podano w tablicy 6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/>
        <w:t>Tablica 6.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97"/>
      </w:tblGrid>
      <w:tr>
        <w:trPr>
          <w:trHeight w:val="444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 xml:space="preserve">Wyszczególnienie badań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alna liczba badań na dziennej działce roboczej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zowanie składników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zór ciąg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a składników mieszanki mineralno – asfaltowej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 2 godzin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a mieszanki mineralno – asfaltowej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żdy pojazd przy załadunku i w czasie wbudowa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gląd mieszanki mineralno – asfaltowej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Skład i uziarnienie mieszanki mineralno – asfaltowej produkowanej:</w:t>
            </w:r>
          </w:p>
          <w:p>
            <w:pPr>
              <w:pStyle w:val="Normal"/>
              <w:jc w:val="both"/>
              <w:rPr/>
            </w:pPr>
            <w:r>
              <w:rPr/>
              <w:t>-   w otaczarce tradycyjnej</w:t>
            </w:r>
          </w:p>
          <w:p>
            <w:pPr>
              <w:pStyle w:val="Normal"/>
              <w:jc w:val="both"/>
              <w:rPr/>
            </w:pPr>
            <w:r>
              <w:rPr/>
              <w:t>-   w otaczarce tradycyjnej sterowanej komputerem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center"/>
              <w:rPr/>
            </w:pPr>
            <w:r>
              <w:rPr/>
            </w:r>
          </w:p>
          <w:p>
            <w:pPr>
              <w:pStyle w:val="Normal"/>
              <w:ind w:left="213" w:hanging="21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eden raz dziennie</w:t>
            </w:r>
          </w:p>
          <w:p>
            <w:pPr>
              <w:pStyle w:val="Normal"/>
              <w:jc w:val="center"/>
              <w:rPr/>
            </w:pPr>
            <w:r>
              <w:rPr/>
              <w:t>dozór ciąg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wości próbek mieszanki mineralno – asfaltowej pobranej w wytwórni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en raz dzienni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2.</w:t>
        <w:tab/>
        <w:t>Uziarnienie mieszanki mineral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Tekstpodstawowywcity2"/>
        <w:rPr/>
      </w:pPr>
      <w:r>
        <w:rPr/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WWTekstpodstawowywcity2"/>
        <w:ind w:left="0" w:right="0" w:hanging="0"/>
        <w:rPr/>
      </w:pPr>
      <w:r>
        <w:rPr/>
      </w:r>
    </w:p>
    <w:p>
      <w:pPr>
        <w:pStyle w:val="WWTekstpodstawowywcity2"/>
        <w:rPr/>
      </w:pPr>
      <w:r>
        <w:rPr/>
        <w:t>6.2.3.</w:t>
        <w:tab/>
        <w:t>Skład mieszanki mineralno – asfalt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Tekstpodstawowywcity2"/>
        <w:rPr/>
      </w:pPr>
      <w:r>
        <w:rPr/>
        <w:tab/>
        <w:t>Badanie składu mieszanki mineralno – asfaltowej polega na wykonaniu ekstrakcji wg PN-S-04001: 1967. Wyniki powinny być zgodne z receptą laboratoryjną z tolerancją podaną poniżej.</w:t>
      </w:r>
    </w:p>
    <w:p>
      <w:pPr>
        <w:pStyle w:val="WWTekstpodstawowywcity2"/>
        <w:rPr/>
      </w:pPr>
      <w:r>
        <w:rPr/>
        <w:tab/>
        <w:t>Dopuszczalne odchyłki od wartości podanych w recepcie wynoszą dla:</w:t>
      </w:r>
    </w:p>
    <w:p>
      <w:pPr>
        <w:pStyle w:val="WWTekstpodstawowywcity2"/>
        <w:numPr>
          <w:ilvl w:val="0"/>
          <w:numId w:val="4"/>
        </w:numPr>
        <w:ind w:left="1065" w:right="0" w:hanging="360"/>
        <w:rPr/>
      </w:pPr>
      <w:r>
        <w:rPr/>
        <w:t xml:space="preserve">ziaren frakcji powyżej 2 mm                         </w:t>
      </w:r>
      <w:r>
        <w:rPr>
          <w:u w:val="single"/>
        </w:rPr>
        <w:t>+</w:t>
      </w:r>
      <w:r>
        <w:rPr/>
        <w:t xml:space="preserve"> 5 % bezwzględnych,</w:t>
      </w:r>
    </w:p>
    <w:p>
      <w:pPr>
        <w:pStyle w:val="WWTekstpodstawowywcity2"/>
        <w:numPr>
          <w:ilvl w:val="0"/>
          <w:numId w:val="4"/>
        </w:numPr>
        <w:ind w:left="1065" w:right="0" w:hanging="360"/>
        <w:rPr/>
      </w:pPr>
      <w:r>
        <w:rPr/>
        <w:t xml:space="preserve">ziaren frakcji od 0,075 mm do 2 mm            </w:t>
      </w:r>
      <w:r>
        <w:rPr>
          <w:u w:val="single"/>
        </w:rPr>
        <w:t>+</w:t>
      </w:r>
      <w:r>
        <w:rPr/>
        <w:t xml:space="preserve"> 3% bezwzględnych,</w:t>
      </w:r>
    </w:p>
    <w:p>
      <w:pPr>
        <w:pStyle w:val="WWTekstpodstawowywcity2"/>
        <w:numPr>
          <w:ilvl w:val="0"/>
          <w:numId w:val="4"/>
        </w:numPr>
        <w:ind w:left="1065" w:right="0" w:hanging="360"/>
        <w:rPr/>
      </w:pPr>
      <w:r>
        <w:rPr/>
        <w:t xml:space="preserve">ziaren frakcji poniżej 0,075 mm                    </w:t>
      </w:r>
      <w:r>
        <w:rPr>
          <w:u w:val="single"/>
        </w:rPr>
        <w:t>+</w:t>
      </w:r>
      <w:r>
        <w:rPr/>
        <w:t xml:space="preserve"> 2% bezwzględnych,</w:t>
      </w:r>
    </w:p>
    <w:p>
      <w:pPr>
        <w:pStyle w:val="WWTekstpodstawowywcity2"/>
        <w:numPr>
          <w:ilvl w:val="0"/>
          <w:numId w:val="4"/>
        </w:numPr>
        <w:ind w:left="1065" w:right="0" w:hanging="360"/>
        <w:rPr/>
      </w:pPr>
      <w:r>
        <w:rPr/>
        <w:t xml:space="preserve">asfaltu                                                             </w:t>
      </w:r>
      <w:r>
        <w:rPr>
          <w:u w:val="single"/>
        </w:rPr>
        <w:t>+</w:t>
      </w:r>
      <w:r>
        <w:rPr/>
        <w:t xml:space="preserve"> 0,5 % bezwzględnych.</w:t>
      </w:r>
    </w:p>
    <w:p>
      <w:pPr>
        <w:pStyle w:val="WWTekstpodstawowywcity2"/>
        <w:rPr/>
      </w:pPr>
      <w:r>
        <w:rPr/>
        <w:t>6.2.4.</w:t>
        <w:tab/>
        <w:t>Właściwości mieszanki mineralno – asfaltowej dla warstwy ścieralnej</w:t>
      </w:r>
    </w:p>
    <w:p>
      <w:pPr>
        <w:pStyle w:val="WWTekstpodstawowywcity2"/>
        <w:ind w:left="0" w:right="0" w:hanging="0"/>
        <w:rPr/>
      </w:pPr>
      <w:r>
        <w:rPr/>
      </w:r>
    </w:p>
    <w:p>
      <w:pPr>
        <w:pStyle w:val="WWTekstpodstawowywcity2"/>
        <w:ind w:left="705" w:right="0" w:hanging="0"/>
        <w:rPr/>
      </w:pPr>
      <w:r>
        <w:rPr/>
        <w:t>Na próbkach pobranych w trakcie układania mieszanki, zagęszczonych metodą Marshalla, będą określane właściwości mieszanki: gęstość strukturalna, gęstość objętościowa i niewypełniona wolna przestrzeń. Wyniki powinny być zgodne                     z receptą laboratoryjną.</w:t>
      </w:r>
    </w:p>
    <w:p>
      <w:pPr>
        <w:pStyle w:val="WWTekstpodstawowywcity2"/>
        <w:ind w:left="0" w:right="0" w:hanging="0"/>
        <w:rPr/>
      </w:pPr>
      <w:r>
        <w:rPr/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5.</w:t>
        <w:tab/>
        <w:t>Pomiar temperatury składników mieszanki mineralno – asfaltowej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Pomiar temperatury składników mieszanki mineralno – 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6.</w:t>
        <w:tab/>
        <w:t>Pomiar temperatury mieszanki mineralno – asfaltowej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Pomiar temperatury mieszanki mineralno – asfaltowej polega na kilkakrotnym zanurzeniu termometru w mieszance i odczytaniu temperatury.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 xml:space="preserve">Dokładność pomiaru </w:t>
      </w:r>
      <w:r>
        <w:rPr>
          <w:sz w:val="24"/>
          <w:u w:val="single"/>
        </w:rPr>
        <w:t>+</w:t>
      </w:r>
      <w:r>
        <w:rPr>
          <w:sz w:val="24"/>
        </w:rPr>
        <w:t xml:space="preserve"> 2 º C. Temperatura powinna być zgodna z wymaganiami podanymi w recepcie i SST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7.</w:t>
        <w:tab/>
        <w:t>Sprawdzenie wyglądu mieszanki mineralno – asfaltowej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Sprawdzenie wyglądu mieszanki mineralno – asfaltowej polega na ocenie wizualnej jej wyglądu w czasie produkcji, załadunku, rozładunku i wbudowania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3.</w:t>
        <w:tab/>
        <w:t>Badania dotyczące cech geometrycznych i właściwości warstw nawierzchni z betonu asfaltowego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3.1.</w:t>
        <w:tab/>
        <w:t xml:space="preserve">Częstotliwość oraz zakres badań i pomiarów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zęstotliwość oraz zakres badań i pomiarów wykonanej warstwy ścieralnej nawierzchni z betonu asfaltowego podaje tablica 7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Tablica 7. Zakres i częstotliwość badań wykonanej warstwy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4264"/>
      </w:tblGrid>
      <w:tr>
        <w:trPr>
          <w:trHeight w:val="444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ind w:left="0" w:right="0" w:hanging="0"/>
              <w:rPr/>
            </w:pPr>
            <w:r>
              <w:rPr/>
              <w:t>Badana cecha</w:t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ość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13" w:hanging="213"/>
              <w:jc w:val="center"/>
              <w:rPr/>
            </w:pPr>
            <w:r>
              <w:rPr/>
              <w:t>2 razy na odcinku jezdni o długości 1 k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ówność podłużna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grafem albo łatą co 20 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ówność poprzeczne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razy na odcinku drogi o długości 1 k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dki poprzeczne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w. </w:t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ędne wysokościowe warstwy</w:t>
            </w:r>
          </w:p>
        </w:tc>
        <w:tc>
          <w:tcPr>
            <w:tcW w:w="42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g  Dokumentacji Projektowej </w:t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ształtowanie osi w planie</w:t>
            </w:r>
          </w:p>
        </w:tc>
        <w:tc>
          <w:tcPr>
            <w:tcW w:w="42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łącza podłużne i poprzeczne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ła długość złącz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zeg, obramowanie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ła dług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gląd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ła powierzch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gęszczenie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róbki z każdego układan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lna przestrzeń w warstwie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wykonanej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2.</w:t>
        <w:tab/>
        <w:t>Szerokość warst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Szerokość warstwy ścieralnej z betonu asfaltowego powinna być zgodna z założoną,    z tolerancją </w:t>
      </w:r>
      <w:r>
        <w:rPr>
          <w:sz w:val="24"/>
          <w:u w:val="single"/>
        </w:rPr>
        <w:t>+</w:t>
      </w:r>
      <w:r>
        <w:rPr>
          <w:sz w:val="24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6.3.3.</w:t>
        <w:tab/>
        <w:t xml:space="preserve">Równość warstwy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85" w:leader="none"/>
        </w:tabs>
        <w:jc w:val="both"/>
        <w:rPr>
          <w:sz w:val="24"/>
        </w:rPr>
      </w:pPr>
      <w:r>
        <w:rPr>
          <w:sz w:val="24"/>
        </w:rPr>
        <w:t>Sprawdzenie równości podłużnej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prawdzenie równości podłużnej wykonanej warstwy polega na pomiarze planografem albo metodą równoważną. Równość podłużną krótkich odcinków nawierzchni (do 500 m) może być sprawdzana czterometrową łat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88" w:leader="none"/>
        </w:tabs>
        <w:jc w:val="both"/>
        <w:rPr>
          <w:sz w:val="24"/>
        </w:rPr>
      </w:pPr>
      <w:r>
        <w:rPr>
          <w:sz w:val="24"/>
        </w:rPr>
        <w:t>Sprawdzenie równości i spadku poprzecznego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prawdzenie równości i spadku poprzecznego polega na przyłożeniu łaty prostopadle do osi drogi i pomiarze prześwitu klinem. Sprawdzenie spadków poprzecznych może być wykonywane także metodą niwelacji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Spadki poprzeczne warstwy z betonu asfaltowego na odcinkach prostych i na łukach  powinny być zgodne z założonymi, z tolerancją </w:t>
      </w:r>
      <w:r>
        <w:rPr>
          <w:sz w:val="24"/>
          <w:u w:val="single"/>
        </w:rPr>
        <w:t>+</w:t>
      </w:r>
      <w:r>
        <w:rPr>
          <w:sz w:val="24"/>
        </w:rPr>
        <w:t xml:space="preserve"> 0,5 %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Maksymalne nierówności warstwy ścieralnej nie powinny przekraczać 9 mm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6.3.4.  Rzędne wysokościow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prawdzenie rzędnych wysokościowych nawierzchni polega na wykonaniu niwelacji i porównaniu wyników pomiaru z założonymi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Wartość dopuszczalnych odchyleń w stosunku do rzędnych założonych warstwy wiążącej wynosi  </w:t>
      </w:r>
      <w:r>
        <w:rPr>
          <w:sz w:val="24"/>
          <w:u w:val="single"/>
        </w:rPr>
        <w:t>+</w:t>
      </w:r>
      <w:r>
        <w:rPr>
          <w:sz w:val="24"/>
        </w:rPr>
        <w:t xml:space="preserve"> 1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5.   Ukształtowanie osi w pl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Oś warstwy w planie powinna być usytuowana zgodnie z założoną z tolerancją </w:t>
      </w:r>
      <w:r>
        <w:rPr>
          <w:sz w:val="24"/>
          <w:u w:val="single"/>
        </w:rPr>
        <w:t>+</w:t>
      </w:r>
      <w:r>
        <w:rPr>
          <w:sz w:val="24"/>
        </w:rPr>
        <w:t>5 cm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6.</w:t>
        <w:tab/>
        <w:t>Grubość warstw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Grubość warstwy powinna być zgodna z grubością założoną, z tolerancją </w:t>
      </w:r>
      <w:r>
        <w:rPr>
          <w:sz w:val="24"/>
          <w:u w:val="single"/>
        </w:rPr>
        <w:t>+</w:t>
      </w:r>
      <w:r>
        <w:rPr>
          <w:sz w:val="24"/>
        </w:rPr>
        <w:t xml:space="preserve"> 1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7.</w:t>
        <w:tab/>
        <w:t>Złącza podłużne i poprzecz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Złącza w nawierzchni powinny być wykonane w linii prostej, równolegle lub prostopadle do osi. Złącza w konstrukcji wielowarstwowej powinny być przesunięte względem siebie, co najmniej o 15 cm . Złącza powinny być całkowicie związane,             a przylegające warstwy powinny być w jednym poziom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8.</w:t>
        <w:tab/>
        <w:t>Krawędź, obramowanie warstw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arstwa ścieralna przy opornikach drogowych i urządzeniach w jezdni powinna wystawać od 3 do 5 mm ponad ich powierzchnię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arstwy bez oporników powinny być równo obcięte lub wyprofilowane oraz pokryte asfal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9.</w:t>
        <w:tab/>
        <w:t>Wygląd warstw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gląd warstwy z betonu asfaltowego powinien mieć jednolitą teksturę, bez miejsc przeasfaltowanych, porowatych, kruszących się i spęk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10.</w:t>
        <w:tab/>
        <w:t>Zagęszczenie warstwy i wolna przestrzeń w warstw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Zagęszczenie warstwy i wolna przestrzeń w warstwie powinny być zgodne z wymaganiami ustalonymi w recepcie laboratoryjnej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wcity2"/>
        <w:ind w:left="426" w:right="0" w:hanging="66"/>
        <w:rPr/>
      </w:pPr>
      <w:r>
        <w:rPr/>
        <w:t>Jednostką obmiaru robót jest 1 m</w:t>
      </w:r>
      <w:r>
        <w:rPr>
          <w:vertAlign w:val="superscript"/>
        </w:rPr>
        <w:t>2</w:t>
      </w:r>
      <w:r>
        <w:rPr/>
        <w:t xml:space="preserve"> wykonanej warstwy ścieraln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obmiaru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gólne wymagania dotyczące odbioru robót podano w OST „Wymagania ogólne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płatności podano w OST „Wymagania ogólne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roboty pomiarowe i przygotowawcz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oznakowanie robót prowadzonych w pasie drogow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wytworzenie betonu asfalt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transport mieszanki na plac bud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zabezpieczenie krawężników, zakrywanie i odkrywanie urządzeń kanalizacyjnych w trakcie robót, pokryw studni rewizyjnych i osadników, kratek ściekowych, dylatacji, oznakowania stał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przygotowanie powierzchni styku w tym oczyszczenie i posmarowanie asfalt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mechaniczne / ręczne ułożenie mieszank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mechaniczne zagęszczenie rozłożonej warst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wykonanie złącz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 xml:space="preserve">zabezpieczenie krawędz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przeprowadzenie pomiarów i bada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uporządkowanie placu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rzepisy związane i standar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. Normy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EN-932-3</w:t>
        <w:tab/>
        <w:t>Badania podstawowych właściwości kruszyw – Procedura i terminologia uproszczonego opisu petrograficznego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EN-933</w:t>
        <w:tab/>
        <w:t>Badania geometrycznych właściwości kruszyw - (1,3,4,5,6,9,10)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EN-1097</w:t>
        <w:tab/>
        <w:t>Badania mechanicznych i fizycznych właściwości kruszyw- (2,3,4,5,6,7,8)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EN-1367</w:t>
        <w:tab/>
        <w:t>Badania właściwości cieplnych i odporności kruszyw na działanie czynników atmosferycznych-(1,3)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EN-12591:2004</w:t>
        <w:tab/>
        <w:t>Asfalty i produkty asfaltowe – Wymagania dla asfaltów drogowych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EN-12697</w:t>
        <w:tab/>
        <w:t>Mieszanki mineralno – asfaltowe - (6,8,11,12,13,18,22,27,36.</w:t>
      </w:r>
    </w:p>
    <w:p>
      <w:pPr>
        <w:pStyle w:val="Normal"/>
        <w:ind w:left="2835" w:right="256" w:hanging="283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-EN-13108-1</w:t>
        <w:tab/>
        <w:t>Mieszanki mineralno – asfaltowe – Wymagania – Część 1: Beton asfaltowy</w:t>
      </w:r>
    </w:p>
    <w:p>
      <w:pPr>
        <w:pStyle w:val="Normal"/>
        <w:ind w:left="2835" w:right="256" w:hanging="2835"/>
        <w:rPr>
          <w:sz w:val="24"/>
        </w:rPr>
      </w:pPr>
      <w:r>
        <w:rPr>
          <w:sz w:val="24"/>
        </w:rPr>
      </w:r>
    </w:p>
    <w:p>
      <w:pPr>
        <w:pStyle w:val="Normal"/>
        <w:ind w:left="2835" w:right="256" w:hanging="2835"/>
        <w:rPr>
          <w:sz w:val="24"/>
        </w:rPr>
      </w:pPr>
      <w:r>
        <w:rPr>
          <w:sz w:val="24"/>
        </w:rPr>
        <w:t xml:space="preserve">10.2. Wymagania techniczne (rekomendowane przez Ministra Infrastruktury) </w:t>
      </w:r>
    </w:p>
    <w:p>
      <w:pPr>
        <w:pStyle w:val="Normal"/>
        <w:ind w:left="568" w:right="256" w:hanging="1985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WT-1 Kruszywa 2010. Kruszywa do mieszanek mineralno – asfaltowych                           i powierzchniowych utrwaleń na drogach publicznych. Wymagania techniczne.</w:t>
      </w:r>
    </w:p>
    <w:p>
      <w:pPr>
        <w:pStyle w:val="Normal"/>
        <w:ind w:left="568" w:right="256" w:hanging="1985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WT-2 Nawierzchnie asfaltowe 2010. Mieszanki mineralno – asfaltowe. Wymagania techniczne.</w:t>
      </w:r>
    </w:p>
    <w:p>
      <w:pPr>
        <w:pStyle w:val="Normal"/>
        <w:ind w:left="568" w:right="256" w:hanging="1985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WT-3 Emulsje asfaltowe 2009. Kationowe emulsje asfaltowe na drogach publicznych.</w:t>
      </w:r>
    </w:p>
    <w:p>
      <w:pPr>
        <w:pStyle w:val="Normal"/>
        <w:ind w:left="568" w:right="256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8" w:right="256" w:hanging="1985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0.3. Inne dokumenty</w:t>
      </w:r>
    </w:p>
    <w:p>
      <w:pPr>
        <w:pStyle w:val="Normal"/>
        <w:ind w:left="568" w:right="256" w:hanging="1985"/>
        <w:jc w:val="both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ind w:left="568" w:right="256" w:hanging="1985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Katalog typowych konstrukcji nawierzchni podatnych i półsztywnych. Generalna Dyrekcja Dróg Publicznych – Instytut Badawczy Dróg i Mostów, Warszawa 1997.</w:t>
      </w:r>
    </w:p>
    <w:p>
      <w:pPr>
        <w:pStyle w:val="Normal"/>
        <w:ind w:left="568" w:right="256" w:hanging="1985"/>
        <w:jc w:val="both"/>
        <w:rPr/>
      </w:pPr>
      <w:r>
        <w:rPr/>
      </w:r>
    </w:p>
    <w:p>
      <w:pPr>
        <w:pStyle w:val="Normal"/>
        <w:ind w:left="2832" w:hanging="2472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right="0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  <w:szCs w:val="28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StarSymbol;Times New Roman" w:hAnsi="StarSymbol;Times New Roman" w:cs="StarSymbol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tarSymbol;Times New Roman" w:hAnsi="StarSymbol;Times New Roman" w:cs="StarSymbol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709" w:right="0" w:hanging="709"/>
      <w:jc w:val="both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ind w:left="709" w:right="0" w:hanging="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1:45:00Z</dcterms:created>
  <dc:creator>Zbigniew Chmielarz</dc:creator>
  <dc:description/>
  <cp:keywords/>
  <dc:language>en-US</dc:language>
  <cp:lastModifiedBy>zbigniew</cp:lastModifiedBy>
  <cp:lastPrinted>2012-02-24T00:06:00Z</cp:lastPrinted>
  <dcterms:modified xsi:type="dcterms:W3CDTF">2017-03-29T20:15:00Z</dcterms:modified>
  <cp:revision>31</cp:revision>
  <dc:subject/>
  <dc:title>SPECYFIKACJA  TECHNICZNA NR 4</dc:title>
</cp:coreProperties>
</file>