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05.03.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WIERZCHNIE Z KOSTKI BRUKOWEJ BETONOWEJ,                                                    PŁYT BETONOWYCH SZEŚCIOKĄTNYCH (TRYLINKI) I PŁYT AŻUR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>Przedmiotem niniejszej Szczegółowej Specyfikacji Technicznej są wymagania dotyczące wykonania i odbioru robót związanych z ułożeniem nawierzchni z kostki brukowej betonowej, płyt betonowych sześciokątnych (trylinki) i płyt betonowych ażurowych w ramach zadania pn.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</w:p>
    <w:p>
      <w:pPr>
        <w:pStyle w:val="WWZwykyteks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pecyfikacja Techniczna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Ustalenia zawarte w niniejszej Szczegółowej Specyfikacji Technicznej dotyczą prowadzenia robót przy wykonaniu nawierzchni z kostki brukowej z betonu wibroprasowanego,</w:t>
      </w:r>
      <w:r>
        <w:rPr/>
        <w:t xml:space="preserve"> </w:t>
      </w:r>
      <w:r>
        <w:rPr>
          <w:sz w:val="24"/>
          <w:szCs w:val="24"/>
        </w:rPr>
        <w:t>płyt betonowych sześciokątnych (trylinki) i płyt betonowych ażurowych  i obejmuj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nawierzchni z kostki koloru szarego grubości 8 cm (nowej) na podsypce cementowo – piaskowej 1:3 grubości 4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konanie nawierzchni z kostki czerwonej grubości 8 cm (nowej) na podsypce cementowo – piaskowej 1:3 grubości 4 c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nawierzchni z kostki czerwonej grubości 8 cm (nowej bezfazowej) na podsypce cementowo – piaskowej 1:3 grubości 4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konanie nawierzchni z kostki szarej lub czerwonej grubości 8 cm (z odzysku złożonej na poboczu) na podsypce cementowo – piaskowej 1:3 grubości 4 c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nawierzchni z płyt betonowych sześciokątnych (trylinki nowej)                         gr. 12 c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nawierzchni z płyt betonowych sześciokątnych (trylinki z odzysku złożonej na poboczu) gr. 12 c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nawierzchni z płyt betonowych ażurowych 60x40x10 cm (nowych) na podsypce piaskowej grub. 5 cm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ane w niniejszej SST są zgodne z obowiązującymi, odpowiednimi normami i definicjami podanymi w OST „Wymagania ogóln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robót jest odpowiedzialny za jakość wykonania robót oraz za zgodność             z SST i poleceniami Inspektora Nadzoru.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Materiałami stosowanymi przy wykonaniu nawierzchni z kostki betonowej, płyt betonowych sześciokątnych (trylinki) i płyt ażurowych według zasad niniejszej ST są:</w:t>
      </w:r>
    </w:p>
    <w:p>
      <w:pPr>
        <w:pStyle w:val="Tekstpodstawowywcity2"/>
        <w:rPr/>
      </w:pPr>
      <w:r>
        <w:rPr/>
        <w:t>2.1.</w:t>
        <w:tab/>
        <w:t>Kostka z betonu wibroprasowanego (nowa) – musi posiadać atest producenta oraz Aprobatę Techniczną i odpowiadać wymaganiom podanym w zaleceniach IBDiM dot. udzielenia Aprobat Technicznych Nr Z/96-03-002 Betonowa Kostka Brukowa – Wydanie II.</w:t>
      </w:r>
    </w:p>
    <w:p>
      <w:pPr>
        <w:pStyle w:val="Tekstpodstawowywcity2"/>
        <w:rPr/>
      </w:pPr>
      <w:r>
        <w:rPr/>
        <w:tab/>
        <w:t xml:space="preserve">Kostka grubości: </w:t>
      </w:r>
    </w:p>
    <w:p>
      <w:pPr>
        <w:pStyle w:val="Tekstpodstawowywcity2"/>
        <w:numPr>
          <w:ilvl w:val="0"/>
          <w:numId w:val="7"/>
        </w:numPr>
        <w:ind w:left="1068" w:hanging="360"/>
        <w:rPr/>
      </w:pPr>
      <w:r>
        <w:rPr/>
        <w:t>8 cm szara,</w:t>
      </w:r>
    </w:p>
    <w:p>
      <w:pPr>
        <w:pStyle w:val="Tekstpodstawowywcity2"/>
        <w:numPr>
          <w:ilvl w:val="0"/>
          <w:numId w:val="7"/>
        </w:numPr>
        <w:ind w:left="1068" w:hanging="360"/>
        <w:rPr/>
      </w:pPr>
      <w:r>
        <w:rPr/>
        <w:t>8 cm czerwona.</w:t>
      </w:r>
    </w:p>
    <w:p>
      <w:pPr>
        <w:pStyle w:val="Normal"/>
        <w:jc w:val="both"/>
        <w:rPr/>
      </w:pPr>
      <w:r>
        <w:rPr>
          <w:sz w:val="24"/>
        </w:rPr>
        <w:t>2.2.</w:t>
        <w:tab/>
        <w:t>Płyty betonowe sześciokątne (trylinka) (nowa) gr. 12 c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at. I z betonu klasy B 30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siąkliwość nie większa niż 5% a ścieralność nie większa niż 3,5 m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osiadające odpowiednią </w:t>
      </w:r>
      <w:r>
        <w:rPr>
          <w:sz w:val="24"/>
          <w:szCs w:val="24"/>
        </w:rPr>
        <w:t>Aprobatę Techniczną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</w:t>
        <w:tab/>
        <w:t>Płyty betonowe ażurowe 60x40x10 cm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leży stosować prefabrykaty z betonu klasy B30 i B20 zgodnie z wymaganiami normy PN-B-06250 „Beton zwykły”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siąkliwość nie większa niż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</w:t>
        <w:tab/>
        <w:t>Podsypka piaskowa i cementowo – piaskowa 1:3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sz w:val="24"/>
        </w:rPr>
      </w:pPr>
      <w:r>
        <w:rPr>
          <w:sz w:val="24"/>
        </w:rPr>
        <w:t>piasek na podsypkę piaskową powinien odpowiadać wymaganiom PN-B-06711 „Kruszywa naturalne. Piasek do zapraw budowlanych”. Użyty piasek nie może zawierać domieszek gliny w ilościach przekraczających 5 %,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sz w:val="24"/>
        </w:rPr>
      </w:pPr>
      <w:r>
        <w:rPr>
          <w:sz w:val="24"/>
        </w:rPr>
        <w:t>do podsypki należy stosować cement portlandzki wg PN-B-17901,</w:t>
      </w:r>
    </w:p>
    <w:p>
      <w:pPr>
        <w:pStyle w:val="Normal"/>
        <w:numPr>
          <w:ilvl w:val="0"/>
          <w:numId w:val="12"/>
        </w:numPr>
        <w:ind w:left="1065" w:hanging="360"/>
        <w:jc w:val="both"/>
        <w:rPr/>
      </w:pPr>
      <w:r>
        <w:rPr>
          <w:sz w:val="24"/>
        </w:rPr>
        <w:t>piasek do wypełnienia złączy między kostkami i trylinką wg PN-B-06711 (zalecany drobnoziarnisty),</w:t>
      </w:r>
    </w:p>
    <w:p>
      <w:pPr>
        <w:pStyle w:val="Normal"/>
        <w:numPr>
          <w:ilvl w:val="0"/>
          <w:numId w:val="12"/>
        </w:numPr>
        <w:ind w:left="1065" w:hanging="360"/>
        <w:jc w:val="both"/>
        <w:rPr/>
      </w:pPr>
      <w:r>
        <w:rPr>
          <w:sz w:val="24"/>
        </w:rPr>
        <w:t>do wypełnienia wolnych przestrzeni w płytach ażurowych zaleca się grys bazal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Płyta wibracyjna do wprasowania kostek w podsypkę – wibrator powinien mieć siłę odśrodkową 16-20 kN i powierzchnię płyty 0,35-0,50 m</w:t>
      </w:r>
      <w:r>
        <w:rPr>
          <w:sz w:val="24"/>
          <w:vertAlign w:val="superscript"/>
        </w:rPr>
        <w:t>2</w:t>
      </w:r>
      <w:r>
        <w:rPr>
          <w:sz w:val="24"/>
        </w:rPr>
        <w:t>, zalecana częstotliwość       75 do 100 HZ.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2.</w:t>
        <w:tab/>
        <w:t>Narzędzia brukarskie do ręcznego układania kostki i trylin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705" w:hanging="705"/>
        <w:rPr/>
      </w:pPr>
      <w:r>
        <w:rPr/>
        <w:t>4.1.</w:t>
        <w:tab/>
        <w:t>Kostka betonowe, płyty betonowe sześciokątne (trylinka) i płyty betonowe ażurowe  przewożone mogą być dowolnymi środkami transportu. Transport i składowanie kostki i płyt musi odbywać się w sposób zabezpieczający materiał przed możliwością uszkodzenia. Wymagania odnośnie transportu i składowania jak dla klinkieru wg BN-77/6741-02.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4.2.</w:t>
        <w:tab/>
        <w:t>Piasek przewożony może być na miejsce wbudowania dowolnymi środkami transportu, zapewniającymi trwałość jego własności podczas transport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3.</w:t>
        <w:tab/>
        <w:t>Cement transportowany będzie środkami transportu przeznaczonymi do przewożenia tego typu materiałów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1.</w:t>
        <w:tab/>
        <w:t>Transport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ransport i składowanie kostki betonowej na miejsce wbudowania zgodnie z normą BN-77/6741-02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</w:t>
        <w:tab/>
        <w:t>Oznakowanie prowadzo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Oznakowanie robót prowadzonych w pasie drogowym należy wykonać zgodnie                   z „Instrukcją oznakowania robót w pasie drogowym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</w:t>
        <w:tab/>
        <w:t>Wytyczenie sytuacyjno – wysokościowe wykonywa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Wytyczenie sytuacyjno – wysokościowe odcinków wbudowania kostki brukowej betonowej, </w:t>
      </w:r>
      <w:r>
        <w:rPr>
          <w:sz w:val="24"/>
          <w:szCs w:val="24"/>
        </w:rPr>
        <w:t xml:space="preserve">płyt betonowych </w:t>
      </w:r>
      <w:r>
        <w:rPr>
          <w:sz w:val="24"/>
        </w:rPr>
        <w:t>sześciokątnych (trylinki) i płyt ażurowych wykonane będzie na podstawie ustaleń z Inspektorem Nadzor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Wykonanie podsypki cementowo – piask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Podsypkę cementowo – piaskową grubości 4 cm należy wykonać w proporcji 1:3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.</w:t>
        <w:tab/>
        <w:t>Ułożenie kost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ostkę (nową) należy układać w sposób podany przez producenta. Deseń układania kostki należy uzgodnić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6.</w:t>
        <w:tab/>
        <w:t>Ubijanie wibr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bijanie wibracyjne ułożonej kostki polega na trzech przejściach stalowej płyty wibratora dla wprasowania kostek w podsypkę. Następnie trzy przejścia, podczas których piasek jest rozmiatany po powierzchni kostek dla wypełnienia złą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7</w:t>
        <w:tab/>
        <w:t>Ułożenie płyt betonowych sześciokątnych (trylink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Układanie nawierzchni z płyt betonowych sześciokątnych (trylinki) wykonuje się ręcznie. Płyty układa się na podsypce cementowo – piaskowej 1:4 o grubości 4 cm. Po ułożeniu płyt należy wypełnić spoiny przez zamulenie. Piasek do zamulenia powinien zawierać  od 3 do 8% frakcji mniejszej od 0,05 mm, a zamulenie powinno być wykonane na pełną wysokość płyt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8</w:t>
        <w:tab/>
        <w:t>Ułożenie płyt betonowych ażur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refabrykaty ażurowe należy układać na przygotowanej podsypce piaskowej                          o grubości 5 cm. Otwory w elementach ażurowych należy wypełnić kruszywem naturalnym (zalecany grys bazaltowy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 xml:space="preserve">Kontrola jakości materiał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ykonawca jest odpowiedzialny za jakość materiałów przeznaczonych do wbudowania. </w:t>
      </w:r>
    </w:p>
    <w:p>
      <w:pPr>
        <w:pStyle w:val="Normal"/>
        <w:numPr>
          <w:ilvl w:val="0"/>
          <w:numId w:val="14"/>
        </w:numPr>
        <w:ind w:left="1065" w:hanging="360"/>
        <w:jc w:val="both"/>
        <w:rPr>
          <w:sz w:val="24"/>
        </w:rPr>
      </w:pPr>
      <w:r>
        <w:rPr>
          <w:sz w:val="24"/>
        </w:rPr>
        <w:t>kostka betonowa (nowa) musi posiadać atest producenta i odpowiadać wymaganiom podanym w zaleceniach IBDiM dot. udzielenia Aprobat Technicznych Nr Z/96-03-002 Betonowa Kostka Brukowa – Wydanie II,</w:t>
      </w:r>
    </w:p>
    <w:p>
      <w:pPr>
        <w:pStyle w:val="Normal"/>
        <w:numPr>
          <w:ilvl w:val="0"/>
          <w:numId w:val="14"/>
        </w:numPr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yty betonowe </w:t>
      </w:r>
      <w:r>
        <w:rPr>
          <w:sz w:val="24"/>
        </w:rPr>
        <w:t>sześciokątne (trylinka nowa) i płyt betonowe ażurowe (nowe)</w:t>
      </w:r>
      <w:r>
        <w:rPr>
          <w:sz w:val="24"/>
          <w:szCs w:val="24"/>
        </w:rPr>
        <w:t xml:space="preserve"> powinny posiadać odpowiednią Aprobatę Techniczną,</w:t>
      </w:r>
    </w:p>
    <w:p>
      <w:pPr>
        <w:pStyle w:val="Normal"/>
        <w:numPr>
          <w:ilvl w:val="0"/>
          <w:numId w:val="14"/>
        </w:numPr>
        <w:ind w:left="1065" w:hanging="360"/>
        <w:jc w:val="both"/>
        <w:rPr>
          <w:sz w:val="24"/>
        </w:rPr>
      </w:pPr>
      <w:r>
        <w:rPr>
          <w:sz w:val="24"/>
        </w:rPr>
        <w:t>cement powinien odpowiadać wymaganiom PN-B-19701:1997,</w:t>
      </w:r>
    </w:p>
    <w:p>
      <w:pPr>
        <w:pStyle w:val="Normal"/>
        <w:numPr>
          <w:ilvl w:val="0"/>
          <w:numId w:val="14"/>
        </w:numPr>
        <w:ind w:left="1065" w:hanging="360"/>
        <w:jc w:val="both"/>
        <w:rPr>
          <w:sz w:val="24"/>
        </w:rPr>
      </w:pPr>
      <w:r>
        <w:rPr>
          <w:sz w:val="24"/>
        </w:rPr>
        <w:t>piasek powinien odpowiadać wymaganiom PN-B-06711,</w:t>
      </w:r>
    </w:p>
    <w:p>
      <w:pPr>
        <w:pStyle w:val="Normal"/>
        <w:numPr>
          <w:ilvl w:val="0"/>
          <w:numId w:val="14"/>
        </w:numPr>
        <w:ind w:left="1065" w:hanging="360"/>
        <w:jc w:val="both"/>
        <w:rPr>
          <w:sz w:val="24"/>
        </w:rPr>
      </w:pPr>
      <w:r>
        <w:rPr>
          <w:sz w:val="24"/>
        </w:rPr>
        <w:t>woda do zaprawy cementowo – piaskowej powinna być zgodna z wymaganiami PN-B-32250 „Materiały budowlane. Woda do betonów i zapraw”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</w:t>
        <w:tab/>
        <w:t>Kontrola wykonania nawierzchni obejm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wykonanie podsypki cementowo – piaskowej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>ułożenie kostki betonowej, płyt betonowych sześciokątnych (trylinki) lub płyt betonowych ażurowych,</w:t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wykonanie ubijania wibracyjnego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 xml:space="preserve">wypełnienie spoin między kostkami lub płytami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6.3.</w:t>
        <w:tab/>
        <w:t>Kontroli jakości robót podlega zgodność wykonania robót pod względem: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geometrii wykonania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spadków i rzędnych podłużnych i poprzecz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708" w:hanging="0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wykonanej nawierzchni z kostki, płyt betonowych sześciokątnych (trylinki) i płyt betonowych ażurowych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dbioru robót podano w OST „Wymagania ogólne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4"/>
        </w:rPr>
      </w:pPr>
      <w:r>
        <w:rPr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wykonanie podsypki cementowo – piaskowej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/>
      </w:pPr>
      <w:r>
        <w:rPr>
          <w:sz w:val="24"/>
        </w:rPr>
        <w:t>ułożenie nawierzchni z kostki betonowej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 xml:space="preserve">ułożenie nawierzchni z płyt betonowych </w:t>
      </w:r>
      <w:r>
        <w:rPr>
          <w:sz w:val="24"/>
          <w:szCs w:val="24"/>
        </w:rPr>
        <w:t>sześciokątnych</w:t>
      </w:r>
      <w:r>
        <w:rPr>
          <w:sz w:val="24"/>
        </w:rPr>
        <w:t xml:space="preserve"> (trylink</w:t>
      </w:r>
      <w:r>
        <w:rPr/>
        <w:t>i</w:t>
      </w:r>
      <w:r>
        <w:rPr>
          <w:sz w:val="24"/>
        </w:rPr>
        <w:t>)</w:t>
      </w:r>
      <w:r>
        <w:rPr/>
        <w:t>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ułożenie nawierzchni z płyt betonowych ażurowych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/>
      </w:pPr>
      <w:r>
        <w:rPr>
          <w:sz w:val="24"/>
        </w:rPr>
        <w:t>ubijanie wibracyjne kostki i płyt betonowych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/>
      </w:pPr>
      <w:r>
        <w:rPr>
          <w:sz w:val="24"/>
        </w:rPr>
        <w:t xml:space="preserve">wypełnienie spoin między kostkami i płytami betonowymi, 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wypełnienie otworów w płytach ażurowych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przeprowadzenie niezbędnych pomiarów i badań,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sz w:val="24"/>
        </w:rPr>
      </w:pPr>
      <w:r>
        <w:rPr>
          <w:sz w:val="24"/>
        </w:rPr>
        <w:t>uporządkowanie miejsca prowadzonych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2268" w:hanging="1908"/>
        <w:rPr/>
      </w:pPr>
      <w:r>
        <w:rPr/>
        <w:t>BN-80/6775-03/01 Prefabrykaty budowlane z betonu. Elementy nawierzchni dróg, ulic, parkingów i torowisk tramwajowych. Wspólne wymagania i badania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B-06711           Kruszywa naturalne. Piasek do zapraw budowlanych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BN-64/8845-01     Chodniki z płyt betonowych. Warunki techniczne wykonania i odbioru.</w:t>
      </w:r>
    </w:p>
    <w:p>
      <w:pPr>
        <w:pStyle w:val="Normal"/>
        <w:ind w:left="2268" w:hanging="1908"/>
        <w:jc w:val="both"/>
        <w:rPr>
          <w:sz w:val="24"/>
        </w:rPr>
      </w:pPr>
      <w:r>
        <w:rPr>
          <w:sz w:val="24"/>
        </w:rPr>
        <w:t>PN-EN-197-1:2002 Cement część 1. Cement powszechnego użytku. Skład, wymagania i oceny   zgodności.</w:t>
      </w:r>
    </w:p>
    <w:p>
      <w:pPr>
        <w:pStyle w:val="Normal"/>
        <w:tabs>
          <w:tab w:val="clear" w:pos="708"/>
          <w:tab w:val="left" w:pos="2268" w:leader="none"/>
        </w:tabs>
        <w:ind w:left="2268" w:hanging="1908"/>
        <w:jc w:val="both"/>
        <w:rPr>
          <w:sz w:val="24"/>
        </w:rPr>
      </w:pPr>
      <w:r>
        <w:rPr>
          <w:sz w:val="24"/>
        </w:rPr>
        <w:t>BN-68/8931-04</w:t>
        <w:tab/>
        <w:t>Drogi samochodowe. Pomiar równości nawierzchni planografem                   i łatą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9:10:00Z</dcterms:created>
  <dc:creator>Zbigniew Chmielarz</dc:creator>
  <dc:description/>
  <cp:keywords/>
  <dc:language>en-US</dc:language>
  <cp:lastModifiedBy>zbigniew</cp:lastModifiedBy>
  <cp:lastPrinted>2016-11-11T20:14:00Z</cp:lastPrinted>
  <dcterms:modified xsi:type="dcterms:W3CDTF">2017-03-29T20:29:00Z</dcterms:modified>
  <cp:revision>46</cp:revision>
  <dc:subject/>
  <dc:title>SPECYFIKACJA  TECHNICZNA NR 4</dc:title>
</cp:coreProperties>
</file>