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04.02.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RSTWA ODSĄCZAJĄ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warstwy odsączającej w ramach zadania pn. </w:t>
      </w:r>
    </w:p>
    <w:p>
      <w:pPr>
        <w:pStyle w:val="WWTekstpodstawowy2"/>
        <w:tabs>
          <w:tab w:val="clear" w:pos="708"/>
          <w:tab w:val="left" w:pos="54" w:leader="none"/>
        </w:tabs>
        <w:ind w:left="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3.</w:t>
        <w:tab/>
        <w:t>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Ustalenia zawarte w niniejszej SST dotyczą prowadzenia robót przy wykonywaniu warstwy odsączającej i obejmują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warstwę odsączającą z piasku wykonywaną i zagęszczaną mechanicznie na całej szerokości koryta, grubość warstwy po zagęszczeniu 10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Określenia podstawowe w niniejszej SST są zgodne z obowiązującymi odpowiednimi normami i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ab/>
        <w:t>Wykonawca robót jest odpowiedzialny za jakość ich wykonania oraz za zgodność            z SST i poleceniami Inspektora Nadzoru.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>2.1.</w:t>
        <w:tab/>
        <w:t>Materiałem stosowanym przy wykonywaniu warstwy odsączającej według zasad niniejszej SST jest piasek.</w:t>
      </w:r>
    </w:p>
    <w:p>
      <w:pPr>
        <w:pStyle w:val="Tekstpodstawowywcit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2.1.1.</w:t>
        <w:tab/>
        <w:t>Piasek na warstwę odsączającą i podsypkę musi spełniać następujące warunki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Wodoprzepuszczalność – wartość współczynnika wodoprzepuszczalności          K</w:t>
      </w:r>
      <w:r>
        <w:rPr>
          <w:sz w:val="24"/>
          <w:vertAlign w:val="subscript"/>
        </w:rPr>
        <w:t>10</w:t>
      </w:r>
      <w:r>
        <w:rPr>
          <w:sz w:val="24"/>
        </w:rPr>
        <w:t>&gt;8 m / dobę określona wg PN-B-044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możliwość uzyskania wskaźnika zagęszczalności I</w:t>
      </w:r>
      <w:r>
        <w:rPr>
          <w:sz w:val="24"/>
          <w:vertAlign w:val="subscript"/>
        </w:rPr>
        <w:t>s</w:t>
      </w:r>
      <w:r>
        <w:rPr>
          <w:sz w:val="24"/>
        </w:rPr>
        <w:t>=100 wg normalnej próby Proctora (PN-B-04481) badanego zgodnie z BN-77/8931-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wskaźnik różnoziarnistości U=d</w:t>
      </w:r>
      <w:r>
        <w:rPr>
          <w:sz w:val="24"/>
          <w:vertAlign w:val="subscript"/>
        </w:rPr>
        <w:t>60</w:t>
      </w:r>
      <w:r>
        <w:rPr>
          <w:sz w:val="24"/>
        </w:rPr>
        <w:t>d</w:t>
      </w:r>
      <w:r>
        <w:rPr>
          <w:sz w:val="24"/>
          <w:vertAlign w:val="subscript"/>
        </w:rPr>
        <w:t>10</w:t>
      </w:r>
      <w:r>
        <w:rPr>
          <w:sz w:val="24"/>
        </w:rPr>
        <w:t>≥3,0 wg PN-S-02205 pkt. 2.8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wskaźnik nie przenikania drobnych cząstek gruntu do podbudowy U=D</w:t>
      </w:r>
      <w:r>
        <w:rPr>
          <w:sz w:val="24"/>
          <w:vertAlign w:val="subscript"/>
        </w:rPr>
        <w:t>15</w:t>
      </w:r>
      <w:r>
        <w:rPr>
          <w:sz w:val="24"/>
        </w:rPr>
        <w:t>/d</w:t>
      </w:r>
      <w:r>
        <w:rPr>
          <w:sz w:val="24"/>
          <w:vertAlign w:val="subscript"/>
        </w:rPr>
        <w:t>85</w:t>
      </w:r>
      <w:r>
        <w:rPr>
          <w:sz w:val="24"/>
        </w:rPr>
        <w:t>≥5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Sprzę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ówniarka do rozścielania piasku w wykonywanej warst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alec drogowy lub inny sprzęt do zagęszczania zapewniający uzyskanie wymaganego współczynnika zagęsz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żyte środki transportu powinny zabezpieczać przewożony piasek przed wyschnięciem, wpływami atmosferycznymi i segregacj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ymagania dotycząc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gólne wymagania dotyczące robót podano w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ych robó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1.</w:t>
        <w:tab/>
        <w:t>Zakup i transport piasku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Zakup i transport piasku przewidzianego do wykonania robót opisano w punkcie 2 i 4 niniejszej SST.</w:t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2.</w:t>
        <w:tab/>
        <w:t>Roboty przygotowawcze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Podłoże gruntowe warstwy odsączającej powinno być przygotowane zgodnie z ustaleniami SST D 04.01.01 „Koryto wraz z profilowaniem i zagęszczeniem podłoża”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Wyznaczenie geodezyjne i zapalikowanie wykonanej warst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3.</w:t>
        <w:tab/>
        <w:t xml:space="preserve">Rozkładanie piask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Piasek do wykonania warstwy odsączającej powinien być rozkładany w warstwie            o jednakowej grubości przy użyciu równiarki na całej szerokości jezdni i chodników. Rozłożona warstwa powinna mieć taką grubość, aby ostateczna grubość warstwy po zagęszczeniu była równa grubości projektowanej. Warstwa powinna być rozłożona         w sposób zapewniający osiągnięcie wymaganych spadków i rzędnych wysokości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Zagęszczenie warstwy odsączając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rPr/>
      </w:pPr>
      <w:r>
        <w:rPr/>
        <w:tab/>
        <w:t>Natychmiast po końcowym wyprofilowaniu warstwy należy przystąpić do jej zagęszczenia przez wałowanie. Wałowanie powinno postępować stopniowo, od dolnej do górnej krawędzi warstwy. Jakiekolwiek nierówności lub zagłębienia powstałe w czasie zagęszczania powinny być wyrównane przez spulchnienie warstwy kruszywa i dodanie lub usunięcie materiału, aż do otrzymania równej powierzchni.</w:t>
      </w:r>
    </w:p>
    <w:p>
      <w:pPr>
        <w:pStyle w:val="Tekstpodstawowywcity2"/>
        <w:rPr/>
      </w:pPr>
      <w:r>
        <w:rPr/>
        <w:tab/>
        <w:t xml:space="preserve">W miejscach niedostępnych dla walców warstwa powinna być zagęszczona zagęszczarkami płytowymi lub ubijakami mechanicznymi.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Zagęszczanie należy kontynuować do osiągnięcia wskaźnika zagęszczenia nie mniejszego niż 1,00 (jak w punkcie 2 niniejszej SST)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Wilgotność zagęszczonego piasku powinna być równa wilgotności optymalnej zgodnie z PN-B-04481. Jeżeli piasek został nadmiernie nawilgocony, powinien zostać osuszony przez mieszanie i napowietrzanie. Jeżeli wilgotność piasku jest niższa od optymalnej, piasek powinien być zwilżony wodą i równomiernie wymieszany.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Wilgotność piasku przy zagęszczaniu nie powinna różnić się od optymalnej o więcej niż </w:t>
      </w:r>
      <w:r>
        <w:rPr>
          <w:sz w:val="24"/>
          <w:u w:val="single"/>
        </w:rPr>
        <w:t>+</w:t>
      </w:r>
      <w:r>
        <w:rPr>
          <w:sz w:val="24"/>
        </w:rPr>
        <w:t>2 %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5.</w:t>
        <w:tab/>
        <w:t>Utrzymanie warstwy odsączając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arstwa odsączająca po wykonaniu, a przed ułożeniem następnej warstwy powinna być utrzymana w dobrym stanie. Wykonawca zobowiązany jest do przeprowadzenia napraw warstwy uszkodzonej w skutek oddziaływania czynników atmosferycznych. Koszty tych napraw są objęte ceną jednostkową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rstwy. Koszt napraw wynikłych z niewłaściwego utrzymania warstwy obciąża Wykonawcę robót.</w:t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Tekstpodstawowywcity3"/>
        <w:rPr/>
      </w:pPr>
      <w:r>
        <w:rPr/>
        <w:t>W czasie budowy Wykonawca powinien prowadzić systematyczne badania kontrolne  i dostarczać ich kopie Inspektorowi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Badania te powinny obejmować sprawdzenie wszystkich własności piasku podanych w punkcie 2 niniejszej ST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/>
        <w:t>6.2.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zęstotliwość badań kontrolnych w czasie robót podano w tabeli:</w:t>
      </w:r>
    </w:p>
    <w:p>
      <w:pPr>
        <w:pStyle w:val="Normal"/>
        <w:jc w:val="both"/>
        <w:rPr/>
      </w:pPr>
      <w:r>
        <w:rPr/>
        <w:tab/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655"/>
        <w:gridCol w:w="2022"/>
        <w:gridCol w:w="2942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badań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alna liczba   badań na dziennej           działce roboczej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aksymalna powierzchnia podbudowy (m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) przypadająca na jedno badanie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rubość warstwy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iarnienie piasku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gotność piasku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gęszczenie warstwy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1.</w:t>
        <w:tab/>
        <w:t>Badanie dostaw kruszy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ab/>
        <w:t>Wykonawca powinien prowadzić badania własności kruszywa podane w tabeli. Próbki należy pobierać losowo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6.2.2.</w:t>
        <w:tab/>
        <w:t>Badanie zagęszc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Zagęszczenie należy sprawdzać wg BN-77/8931-12 przynajmniej w dwóch punktach wybranych losowo na każdej działce roboczej, lecz nie rzadziej niż w jednym punkcie na 6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3.</w:t>
        <w:tab/>
        <w:t>Badanie wilgotności kruszywa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Wilgotność kruszywa w czasie zagęszczania powinna być równa wilgotności optymalnej z tolerancją </w:t>
      </w:r>
      <w:r>
        <w:rPr>
          <w:sz w:val="24"/>
          <w:u w:val="single"/>
        </w:rPr>
        <w:t>+</w:t>
      </w:r>
      <w:r>
        <w:rPr>
          <w:sz w:val="24"/>
        </w:rPr>
        <w:t>2 %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Wilgotność kruszywa należy badać wg PN-B-06714/17 przynajmniej dwukrotnie na każdej działce roboczej, lecz nie rzadziej niż raz na 6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rstwy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6.2.4.</w:t>
        <w:tab/>
        <w:t>Grubość warstwy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Grubość warstwy Wykonawca powinien mierzyć natychmiast po zagęszczeniu, co najmniej w trzech losowo wybranych punktach na każdej działce roboczej, lecz nie rzadziej niż raz na 4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rstwy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5.</w:t>
        <w:tab/>
        <w:t>Cechy geometryczne warst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Równ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</w:rPr>
        <w:t xml:space="preserve">Nierówności podłużne warstwy należy mierzyć 4 metrową łatą, co 20 m. Nierówności poprzeczne należy mierzyć łatą, co najmniej 10 razy na 1 km. 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padki poprzeczne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</w:rPr>
        <w:t>Spadki poprzeczne należy mierzyć za pomocą 4-metrowej łaty i poziomicy, co najmniej 10 razy na 1 km i dodatkowo we wszystkich punktach głównych łuków poziomych: na początku i końcu każdej krzywej przejściowej oraz na początku, w środku i na końcu każdego łuku kołowego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Rzędne wysokościowe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Rzędne wysokościowe należy sprawdzać co 100 m w osi jezdni i na jej krawędziach. Różnice pomiędzy rzędnymi zmierzonymi i założonymi nie powinny przekraczać +1 cm i – 2 cm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zerokość warstwy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Szerokość warstwy należy sprawdzać co najmniej 10 razy na 1 km.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Szerokość warstwy nie może różnić się od szerokości założonej o więcej niż +10 cm i – 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Jednostką obmiaru robót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j i zagęszczonej warstwy odsączającej                  i podsypkowej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iór zagęszczonej warstwy odsączającej dokonywany jest na 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ransport materiałów do wykona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ytuacyjno – wysokościowe wyznaczenie wykonywanej warst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rozścielenie i zagęszczenie warst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trzymanie wykonanej warst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prowadzenie pomiarów i badań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2472"/>
        <w:jc w:val="both"/>
        <w:rPr>
          <w:b/>
          <w:b/>
          <w:sz w:val="24"/>
        </w:rPr>
      </w:pPr>
      <w:r>
        <w:rPr>
          <w:sz w:val="24"/>
        </w:rPr>
        <w:t>PN-S-02201</w:t>
        <w:tab/>
        <w:t>Drogi samochodowe. Nawierzchnie drogowe. Podziały, nazwy         i określ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N-B-04481</w:t>
        <w:tab/>
        <w:tab/>
        <w:t>Grunty budowlane. Badania próbek gruntu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BN-77/8931-12</w:t>
        <w:tab/>
        <w:t>Drogi samochodowe. Oznaczenie wskaźnika zagęszczenia grunt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N-S-02205</w:t>
        <w:tab/>
        <w:tab/>
        <w:t>Drogi samochodowe. Roboty ziemne. Wymagania i bada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N-B-06714/17</w:t>
        <w:tab/>
        <w:tab/>
        <w:t>Kruszywa mineralne. Badania. Oznaczenie wilgotności.</w:t>
      </w:r>
    </w:p>
    <w:p>
      <w:pPr>
        <w:pStyle w:val="Normal"/>
        <w:ind w:left="2832" w:hanging="2472"/>
        <w:jc w:val="both"/>
        <w:rPr>
          <w:sz w:val="24"/>
        </w:rPr>
      </w:pPr>
      <w:r>
        <w:rPr>
          <w:sz w:val="24"/>
        </w:rPr>
        <w:t>PN-B-11113:1996</w:t>
        <w:tab/>
        <w:t>Kruszywa mineralne. Kruszywo naturalne do nawierzchni drogowych. Piasek.</w:t>
      </w:r>
    </w:p>
    <w:p>
      <w:pPr>
        <w:pStyle w:val="Normal"/>
        <w:ind w:left="2835" w:hanging="2475"/>
        <w:rPr>
          <w:sz w:val="24"/>
        </w:rPr>
      </w:pPr>
      <w:r>
        <w:rPr>
          <w:sz w:val="24"/>
        </w:rPr>
        <w:t>PN-B-04492</w:t>
        <w:tab/>
        <w:t>Grunty budowlane. Oznaczenie wskaźnika wodoprzepuszcza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0:57:00Z</dcterms:created>
  <dc:creator>Zbigniew Chmielarz</dc:creator>
  <dc:description/>
  <cp:keywords/>
  <dc:language>en-US</dc:language>
  <cp:lastModifiedBy>zbigniew</cp:lastModifiedBy>
  <cp:lastPrinted>2016-11-11T18:20:00Z</cp:lastPrinted>
  <dcterms:modified xsi:type="dcterms:W3CDTF">2017-03-29T07:10:00Z</dcterms:modified>
  <cp:revision>36</cp:revision>
  <dc:subject/>
  <dc:title>SPECYFIKACJA  TECHNICZNA NR 4</dc:title>
</cp:coreProperties>
</file>