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hanging="357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Załącznik nr. 5 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</w:rPr>
        <w:t>SZCZEGÓŁOWY OPIS PRZEDMIOTU ZAMÓWIENIA</w:t>
      </w:r>
    </w:p>
    <w:p>
      <w:pPr>
        <w:pStyle w:val="Normal"/>
        <w:ind w:left="360" w:hanging="18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Cs/>
          <w:iCs/>
        </w:rPr>
      </w:pPr>
      <w:r>
        <w:rPr/>
        <w:t xml:space="preserve">    </w:t>
      </w:r>
      <w:r>
        <w:rPr>
          <w:u w:val="single"/>
        </w:rPr>
        <w:t>Część I. Remonty, w tym cząstkowe dróg i ulic publicznych.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>1) Przedmiot zamówienia obejmuje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utrzymanie dróg, ulic, chodników, obiektów inżynierskich oraz innych urządzeń związanych z siecią dróg gminnych, dla których Zamawiający jest zarządcą                    w ilości ok. 130 km,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utrzymanie będzie polegać na wykonywaniu remontów cząstkowych, robót remontowych (nie wymagających pozwolenia na budowę oraz zgody na realizację inwestycji w zakresie dróg publicznych [Dz. U. z 2008 r. poz. 1194, z późn. zm.])  wszelkiego rodzaju nawierzchni dróg, ulic, chodników, odwodnienia, rowów przydrożnych, obiektów inżynierskich oraz robót konserwacyjnych, porządkowych i innych w celu utrzymania bezpieczeństwa na zarządzanej sieci dró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roboty będą prowadzone zgodnie z art. 29 ust. 1 pkt. 10 i 11, ust. 2 pkt. 1 oraz art. 30 ust. 1 ustawy z 7 lipca 1994 r. „Prawo budowlane” </w:t>
      </w:r>
      <w:r>
        <w:rPr/>
        <w:t>(tekst jednolity Dz. U.                  z 2016 r. poz. 290, z późn. zm.</w:t>
      </w:r>
      <w:r>
        <w:rPr>
          <w:bCs/>
          <w:iCs/>
        </w:rPr>
        <w:t xml:space="preserve">). </w:t>
      </w:r>
    </w:p>
    <w:p>
      <w:pPr>
        <w:pStyle w:val="Normal"/>
        <w:ind w:left="720" w:hanging="360"/>
        <w:jc w:val="both"/>
        <w:rPr>
          <w:rFonts w:eastAsia="MS Mincho;ＭＳ 明朝"/>
          <w:iCs/>
        </w:rPr>
      </w:pPr>
      <w:r>
        <w:rPr>
          <w:bCs/>
          <w:iCs/>
        </w:rPr>
        <w:t>2)  Typowe roboty przewidziane do wykonania zostały opisane w Przedmiarze Robót oraz  Specyfikacjach Technicznych Wykonania i Odbioru Robót Budowlanych, w tym m.in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frezowanie nawierzchni bitumicznej grubości 4 cm i 7 cm z wywozem destruktu na miejsce składowania, łącznie 125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rozebranie nawierzchni jezdni i chodników: kostka kamiennej, kostka betonowa, płyty betonowe, z ułożeniem na poboczu lub odwozem na miejsce składowania, łącznie 2835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rozebranie obrzeży trawnikowych i krawężników betonowych z odwozem na miejsce składowania i utylizacją gruzu, łącznie 1350 mb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remonty cząstkowe nawierzchni bitumicznych ( łaty o pow. do 5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) 120 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remonty cząstkowe nawierzchni bitumicznych ( łaty o pow. ponad 5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) 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remonty cząstkowe nawierzchni z płyt betonowych chodnikowych, kostki betonowej, kostki kamiennej, płyt betonowych sześciokątnych (trylinki), łącznie 6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 xml:space="preserve">regulacja pionowa studzienek dla zaworów wodociągowych i gazowych, kratek ściekowych ulicznych, włazów kanałowych i studzienek telefonicznych, łącznie               65 szt.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roboty ziemne (koryto pod jezdnie chodniki, zjazdy, miejsca postojowe, wykopy pod elementy odwodnienia) z odwozem i utylizacją ziemi, łącznie 1200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warstwa odsączająca z piasku 30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podbudowy z kruszywa łamanego niesortowanego warstwa dolna i górna, łącznie 30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nawierzchnia z mieszanki mineralno-asfaltowej grysowej warstwa wiążąca grubości 4 cm 2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nawierzchnia z mieszanki mineralno-asfaltowej grysowej warstwa ścieralna grubości 4 cm 40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nawierzchnia z tłucznia kamiennego niesortowanego – warstwa górna 1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powierzchniowe podwójne utrwalenie nawierzchni emulsją asfaltową i grysem kamiennym 5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nawierzchnia z kostki brukowej betonowej, nowej i z odzysku  (jezdnie, chodniki, wjazdy, miejsca postojowe i ścieżki rowerowe), łącznie 145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iCs/>
        </w:rPr>
        <w:t>chodniki z płyt betonowych, nowych i z odzysku, łącznie 45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obrzeża betonowe (ułożenie, przestawienie), łącznie 400 m,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rFonts w:eastAsia="MS Mincho;ＭＳ 明朝"/>
          <w:iCs/>
        </w:rPr>
        <w:t xml:space="preserve">krawężniki betonowe i kamienne (ułożenie, przestawienie), łącznie 950 m. </w:t>
      </w:r>
    </w:p>
    <w:p>
      <w:pPr>
        <w:pStyle w:val="Normal"/>
        <w:jc w:val="both"/>
        <w:rPr/>
      </w:pPr>
      <w:r>
        <w:rPr>
          <w:iCs/>
        </w:rPr>
        <w:t xml:space="preserve">        </w:t>
      </w:r>
      <w:r>
        <w:rPr>
          <w:rFonts w:eastAsia="MS Mincho;ＭＳ 明朝"/>
          <w:iCs/>
        </w:rPr>
        <w:t>3) Szczegółowy zakres zamówienia zawierają: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Przedmiar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S Mincho;ＭＳ 明朝"/>
          <w:iCs/>
        </w:rPr>
        <w:t>Specyfikacje Techniczne Wykonania i Odbioru Robót Budowlanych wraz z typowymi przekrojami poprzecznymi remontowanych dróg i ulic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>
          <w:u w:val="single"/>
        </w:rPr>
        <w:t>Część II. Przebudowa gminnych dróg osiedl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Cs/>
        </w:rPr>
      </w:pPr>
      <w:r>
        <w:rPr/>
        <w:t xml:space="preserve">         </w:t>
      </w:r>
      <w:r>
        <w:rPr/>
        <w:t>W ramach zadania planuje się wykonanie przebudowy ul. Franciszka Goduli.</w:t>
      </w:r>
    </w:p>
    <w:p>
      <w:pPr>
        <w:pStyle w:val="Normal"/>
        <w:tabs>
          <w:tab w:val="clear" w:pos="708"/>
          <w:tab w:val="left" w:pos="563" w:leader="none"/>
        </w:tabs>
        <w:ind w:left="567" w:hanging="340"/>
        <w:jc w:val="both"/>
        <w:rPr>
          <w:rFonts w:eastAsia="MS Mincho;ＭＳ 明朝"/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Roboty przewidziane do wykonania zostały opisane w Przedmiarze Robót oraz Specyfikacjach Technicznych Wykonania i Odbioru Robót Budowlanych, w tym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rozebranie nawierzchni zjazdów i chodników: kostka kamienna, kostka betonowa, płyty betonowe, trylinka z ułożeniem na poboczu lub odwozem na miejsce składowania, łącznie 757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rozebranie nawierzchni  z betonu lanego 192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rozebranie krawężników betonowych z odwozem na miejsce składowania                      i utylizacją gruzu 435 m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 xml:space="preserve">regulacja pionowa studzienek dla zaworów wodociągowych i gazowych, kratek ściekowych ulicznych, włazów kanałowych i studzienek telefonicznych, łącznie 43 szt.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wymiana studzienek ściekowych ulicznych 4 szt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warstwa przeciwspękaniowa pod warstwy bitumiczne 1206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wyrównanie istniejącej podbudowy betonem asfaltowym 120 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nawierzchnia z mieszanki mineralno-asfaltowej grysowej warstwa ścieralna grubości 4 cm 1206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nawierzchnia z kostki brukowej betonowej, nowej (chodniki, wjazdy, miejsca postojowe), łącznie 947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krawężniki betonowe (ułożenie) 435 m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bCs/>
        </w:rPr>
      </w:pPr>
      <w:r>
        <w:rPr>
          <w:bCs/>
        </w:rPr>
        <w:t xml:space="preserve"> </w:t>
      </w:r>
      <w:r>
        <w:rPr>
          <w:rFonts w:eastAsia="MS Mincho;ＭＳ 明朝"/>
          <w:bCs/>
          <w:u w:val="single"/>
        </w:rPr>
        <w:t>Część III. Remont chodnika na ul. Szczęśliwej (od ul. Żeromskiego do ul. Wczasowej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</w:rPr>
        <w:tab/>
      </w:r>
      <w:r>
        <w:rPr>
          <w:rFonts w:eastAsia="MS Mincho;ＭＳ 明朝"/>
          <w:bCs/>
          <w:iCs/>
        </w:rPr>
        <w:t xml:space="preserve">Roboty przewidziane do wykonania zostały opisane w Przedmiarze Robót oraz </w:t>
        <w:tab/>
        <w:t xml:space="preserve">Specyfikacjach Technicznych Wykonania i Odbioru Robót Budowlanych, w tym </w:t>
        <w:tab/>
        <w:t>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rozebranie nawierzchni zjazdów i chodników: kostka kamiennej, kostka betonowa, płyty betonowe, trylinka z ułożeniem na poboczu lub odwozem na miejsce składowania, łącznie 41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roboty ziemne (koryto pod chodniki i zjazdy) z odwozem i utylizacją ziemi, łącznie 142 m</w:t>
      </w:r>
      <w:r>
        <w:rPr>
          <w:rFonts w:eastAsia="MS Mincho;ＭＳ 明朝"/>
          <w:bCs/>
          <w:iCs/>
          <w:vertAlign w:val="superscript"/>
        </w:rPr>
        <w:t>3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warstwa odsączająca z piasku 546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podbudowy z kruszywa łamanego niesortowanego warstwa dolna i górna, łącznie 546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nawierzchnia z kostki brukowej betonowej, nowej (chodniki, wjazdy), łącznie             546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  <w:t>obrzeża betonowe (ułożenie) 370 m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93" w:hanging="993"/>
        <w:jc w:val="both"/>
        <w:rPr>
          <w:bCs/>
        </w:rPr>
      </w:pPr>
      <w:r>
        <w:rPr>
          <w:bCs/>
        </w:rPr>
        <w:t xml:space="preserve"> </w:t>
      </w:r>
      <w:r>
        <w:rPr>
          <w:rFonts w:eastAsia="MS Mincho;ＭＳ 明朝"/>
          <w:bCs/>
          <w:u w:val="single"/>
        </w:rPr>
        <w:t xml:space="preserve">Część IV. </w:t>
      </w:r>
      <w:r>
        <w:rPr>
          <w:u w:val="single"/>
        </w:rPr>
        <w:t>Przebudowa drogi gminnej przy ul. Pogrzebieńskiej – dojazd m.in. do posesji        nr 87, 87b, 87c i 8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bCs/>
        </w:rPr>
        <w:t xml:space="preserve">      </w:t>
      </w:r>
      <w:r>
        <w:rPr>
          <w:rFonts w:eastAsia="MS Mincho;ＭＳ 明朝"/>
          <w:bCs/>
          <w:iCs/>
        </w:rPr>
        <w:t xml:space="preserve">Roboty przewidziane do wykonania zostały opisane w Przedmiarze Robót oraz </w:t>
        <w:tab/>
        <w:t xml:space="preserve">Specyfikacjach Technicznych Wykonania i Odbioru Robót Budowlanych, w tym </w:t>
        <w:tab/>
        <w:t>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iCs/>
        </w:rPr>
        <w:t>roboty ziemne (koryto pod jezdnie i zjazdy, wykopy pod elementy odwodnienia)             z odwozem i utylizacją ziemi, łącznie 207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warstwa odsączająca z piasku 64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>podbudowy z kruszywa łamanego niesortowanego warstwa dolna 64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iCs/>
        </w:rPr>
        <w:t>nawierzchnia z mieszanki mineralno-asfaltowej grysowej warstwa wiążąca grubości 4 cm 55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iCs/>
        </w:rPr>
        <w:t>nawierzchnia z mieszanki mineralno-asfaltowej grysowej warstwa ścieralna grubości 4 cm 55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93" w:hanging="993"/>
        <w:jc w:val="both"/>
        <w:rPr>
          <w:rFonts w:eastAsia="MS Mincho;ＭＳ 明朝"/>
          <w:iCs/>
        </w:rPr>
      </w:pPr>
      <w:r>
        <w:rPr>
          <w:b/>
          <w:bCs/>
          <w:u w:val="single"/>
        </w:rPr>
        <w:t xml:space="preserve"> </w:t>
      </w:r>
      <w:r>
        <w:rPr>
          <w:rFonts w:eastAsia="MS Mincho;ＭＳ 明朝"/>
          <w:bCs/>
          <w:u w:val="single"/>
        </w:rPr>
        <w:t xml:space="preserve">Część V. </w:t>
      </w:r>
      <w:r>
        <w:rPr>
          <w:u w:val="single"/>
        </w:rPr>
        <w:t>Przebudowa drogi przy ul. Babickiej (od posesji 32 do posesji 42)</w:t>
      </w:r>
    </w:p>
    <w:p>
      <w:pPr>
        <w:pStyle w:val="Normal"/>
        <w:tabs>
          <w:tab w:val="clear" w:pos="708"/>
          <w:tab w:val="left" w:pos="720" w:leader="none"/>
          <w:tab w:val="left" w:pos="738" w:leader="none"/>
        </w:tabs>
        <w:ind w:left="794" w:hanging="964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ab/>
        <w:t xml:space="preserve"> </w:t>
      </w:r>
      <w:r>
        <w:rPr>
          <w:rFonts w:eastAsia="MS Mincho;ＭＳ 明朝"/>
          <w:bCs/>
          <w:iCs/>
        </w:rPr>
        <w:t>Roboty przewidziane do wykonania zostały opisane w Przedmiarze Robót oraz Specyfikacjach Technicznych Wykonania i Odbioru Robót Budowlanych, w tym 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iCs/>
        </w:rPr>
        <w:t>roboty ziemne (koryto pod jezdnie i zjazdy, wykopy pod elementy odwodnienia)             z odwozem i utylizacją ziemi, łącznie 465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warstwa odsączająca z piasku 130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>podbudowy z kruszywa łamanego niesortowanego warstwa dolna 130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iCs/>
        </w:rPr>
        <w:t>nawierzchnia z mieszanki mineralno-asfaltowej grysowej warstwa wiążąca grubości 4 cm 113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rFonts w:eastAsia="MS Mincho;ＭＳ 明朝"/>
          <w:iCs/>
        </w:rPr>
        <w:t>nawierzchnia z mieszanki mineralno-asfaltowej grysowej warstwa ścieralna grubości 4 cm 113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bCs/>
        </w:rPr>
        <w:t xml:space="preserve">    </w:t>
      </w:r>
      <w:r>
        <w:rPr>
          <w:rFonts w:eastAsia="MS Mincho;ＭＳ 明朝"/>
          <w:bCs/>
          <w:u w:val="single"/>
        </w:rPr>
        <w:t>Część VI. Remont dróg dojazdowych do gruntów roln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ab/>
        <w:t xml:space="preserve">Roboty przewidziane do wykonania zostały opisane w Przedmiarze Robót oraz </w:t>
        <w:tab/>
        <w:t xml:space="preserve">Specyfikacjach Technicznych Wykonania i Odbioru Robót Budowlanych, w tym </w:t>
        <w:tab/>
        <w:t>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iCs/>
        </w:rPr>
        <w:t>roboty ziemne (koryto pod jezdnie) z odwozem i utylizacją ziemi 600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>podbudowy z kruszywa łamanego niesortowanego warstwa dolna 300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iCs/>
        </w:rPr>
      </w:pPr>
      <w:r>
        <w:rPr>
          <w:rFonts w:eastAsia="MS Mincho;ＭＳ 明朝"/>
          <w:iCs/>
        </w:rPr>
        <w:t>nawierzchnia z tłucznia kamiennego niesortowanego warstwa górna 300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iCs/>
        </w:rPr>
        <w:t xml:space="preserve">    </w:t>
      </w:r>
      <w:r>
        <w:rPr>
          <w:bCs/>
        </w:rPr>
        <w:t xml:space="preserve"> </w:t>
      </w:r>
      <w:r>
        <w:rPr>
          <w:rFonts w:eastAsia="MS Mincho;ＭＳ 明朝"/>
          <w:bCs/>
          <w:u w:val="single"/>
        </w:rPr>
        <w:t>Część VII. Remont drogi dojazdowej przy ul. Piotra Skarg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ab/>
        <w:t xml:space="preserve">Roboty przewidziane do wykonania zostały opisane w Przedmiarze Robót oraz </w:t>
        <w:tab/>
        <w:t xml:space="preserve">Specyfikacjach Technicznych Wykonania i Odbioru Robót Budowlanych, w tym </w:t>
        <w:tab/>
        <w:t>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bCs/>
          <w:iCs/>
        </w:rPr>
      </w:pPr>
      <w:r>
        <w:rPr>
          <w:rFonts w:eastAsia="MS Mincho;ＭＳ 明朝"/>
          <w:iCs/>
        </w:rPr>
        <w:t>roboty ziemne (koryto pod jezdnie) z odwozem i utylizacją ziemi 196 m</w:t>
      </w:r>
      <w:r>
        <w:rPr>
          <w:rFonts w:eastAsia="MS Mincho;ＭＳ 明朝"/>
          <w:iCs/>
          <w:vertAlign w:val="superscript"/>
        </w:rPr>
        <w:t>3</w:t>
      </w:r>
      <w:r>
        <w:rPr>
          <w:rFonts w:eastAsia="MS Mincho;ＭＳ 明朝"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/>
          <w:bCs/>
          <w:iCs/>
        </w:rPr>
        <w:t>warstwa odsączająca z piasku 56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eastAsia="MS Mincho;ＭＳ 明朝"/>
          <w:iCs/>
        </w:rPr>
      </w:pPr>
      <w:r>
        <w:rPr>
          <w:rFonts w:eastAsia="MS Mincho;ＭＳ 明朝"/>
          <w:bCs/>
          <w:iCs/>
        </w:rPr>
        <w:t>podbudowy z kruszywa łamanego niesortowanego warstwa dolna 560 m</w:t>
      </w:r>
      <w:r>
        <w:rPr>
          <w:rFonts w:eastAsia="MS Mincho;ＭＳ 明朝"/>
          <w:bCs/>
          <w:iCs/>
          <w:vertAlign w:val="superscript"/>
        </w:rPr>
        <w:t>2</w:t>
      </w:r>
      <w:r>
        <w:rPr>
          <w:rFonts w:eastAsia="MS Mincho;ＭＳ 明朝"/>
          <w:bCs/>
          <w:iCs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rFonts w:eastAsia="MS Mincho;ＭＳ 明朝"/>
          <w:iCs/>
        </w:rPr>
        <w:t>nawierzchnia z tłucznia kamiennego niesortowanego warstwa górna 560 m</w:t>
      </w:r>
      <w:r>
        <w:rPr>
          <w:rFonts w:eastAsia="MS Mincho;ＭＳ 明朝"/>
          <w:iCs/>
          <w:vertAlign w:val="superscript"/>
        </w:rPr>
        <w:t>2</w:t>
      </w:r>
      <w:r>
        <w:rPr>
          <w:rFonts w:eastAsia="MS Mincho;ＭＳ 明朝"/>
          <w:i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Termin realizacji/wykonania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firstLine="227"/>
        <w:rPr/>
      </w:pPr>
      <w:r>
        <w:rPr/>
        <w:t xml:space="preserve"> </w:t>
      </w:r>
      <w:r>
        <w:rPr>
          <w:u w:val="single"/>
        </w:rPr>
        <w:t>Część I.</w:t>
      </w:r>
      <w:r>
        <w:rPr/>
        <w:t xml:space="preserve">  </w:t>
      </w:r>
      <w:r>
        <w:rPr>
          <w:bCs/>
        </w:rPr>
        <w:t>Od podpisania umowy do 31.05.2018 r.</w:t>
      </w:r>
    </w:p>
    <w:p>
      <w:pPr>
        <w:pStyle w:val="Tekstpodstawowy21"/>
        <w:ind w:left="284" w:hanging="284"/>
        <w:rPr/>
      </w:pPr>
      <w:r>
        <w:rPr/>
        <w:t xml:space="preserve">    </w:t>
      </w:r>
      <w:r>
        <w:rPr>
          <w:u w:val="single"/>
        </w:rPr>
        <w:t>Część II.</w:t>
      </w:r>
      <w:r>
        <w:rPr/>
        <w:t xml:space="preserve"> </w:t>
      </w:r>
      <w:r>
        <w:rPr>
          <w:bCs/>
        </w:rPr>
        <w:t>Termin stanowi kryterium oceny ofert. Wagę i sposób oceny określono w punkcie 16. (rozpoczęcie robót drogowych jest uzależnione od terminu zakończenia przebudowy kanalizacji deszczowej wraz z przyłączami, który planowany jest na dzień 15.08.2017 r.).</w:t>
      </w:r>
    </w:p>
    <w:p>
      <w:pPr>
        <w:pStyle w:val="Tekstpodstawowy21"/>
        <w:ind w:left="284" w:hanging="284"/>
        <w:rPr/>
      </w:pPr>
      <w:r>
        <w:rPr>
          <w:bCs/>
        </w:rPr>
        <w:t xml:space="preserve">  </w:t>
      </w:r>
      <w:r>
        <w:rPr>
          <w:bCs/>
        </w:rPr>
        <w:tab/>
      </w:r>
      <w:r>
        <w:rPr>
          <w:bCs/>
          <w:u w:val="single"/>
        </w:rPr>
        <w:t>Część III - VII.</w:t>
      </w:r>
      <w:r>
        <w:rPr>
          <w:bCs/>
        </w:rPr>
        <w:t xml:space="preserve">  Termin stanowi kryterium oceny ofert. Wagę i sposób oceny określono                     w punkcie 16. </w:t>
      </w:r>
    </w:p>
    <w:p>
      <w:pPr>
        <w:pStyle w:val="Tekstpodstawowy21"/>
        <w:ind w:left="284" w:hanging="284"/>
        <w:rPr>
          <w:bCs/>
        </w:rPr>
      </w:pPr>
      <w:r>
        <w:rPr>
          <w:bCs/>
        </w:rPr>
        <w:t xml:space="preserve">     </w:t>
      </w:r>
    </w:p>
    <w:p>
      <w:pPr>
        <w:pStyle w:val="Tekstpodstawowy21"/>
        <w:ind w:left="284" w:hanging="284"/>
        <w:rPr>
          <w:b/>
          <w:b/>
        </w:rPr>
      </w:pPr>
      <w:r>
        <w:rPr>
          <w:b/>
        </w:rPr>
        <w:t>Propozycje wymagań dla zamawianych dostaw, usług lub robót budowlanych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Cs/>
        </w:rPr>
      </w:pPr>
      <w:r>
        <w:rPr>
          <w:bCs/>
        </w:rPr>
        <w:tab/>
      </w:r>
      <w:r>
        <w:rPr>
          <w:u w:val="single"/>
        </w:rPr>
        <w:t>Część 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rFonts w:eastAsia="MS Mincho;ＭＳ 明朝"/>
        </w:rPr>
      </w:pPr>
      <w:r>
        <w:rPr>
          <w:bCs/>
        </w:rPr>
        <w:tab/>
      </w:r>
      <w:r>
        <w:rPr>
          <w:rFonts w:eastAsia="MS Mincho;ＭＳ 明朝"/>
          <w:bCs/>
        </w:rPr>
        <w:t>Wymagane warunki realizacji zamówienia:</w:t>
      </w:r>
    </w:p>
    <w:p>
      <w:pPr>
        <w:pStyle w:val="WWZwykytekst"/>
        <w:ind w:left="720" w:hanging="36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)  Wymagany okres gwarancji na wykonane roboty od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12 miesięcy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, za wyjątkiem renowacji i czyszczenia rowów przydrożnych, przepustów oraz zabezpieczenia (interwencyjne bez wycinania krawędzi) ubytków nawierzchni masą mineralno – asfaltową. </w:t>
      </w:r>
    </w:p>
    <w:p>
      <w:pPr>
        <w:pStyle w:val="WWZwykytekst"/>
        <w:ind w:left="720" w:hanging="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Uwaga! Okres gwarancji będzie przedmiotem jednego z kryteriów oceny ofert.</w:t>
      </w:r>
    </w:p>
    <w:p>
      <w:pPr>
        <w:pStyle w:val="WWZwykytekst"/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2) Wykonawca jest zobowiązany do wykonania remontów cząstkowych nawierzchni jezdni po okresie zimowym w ciągu </w:t>
      </w:r>
      <w:r>
        <w:rPr>
          <w:rFonts w:eastAsia="MS Mincho;ＭＳ 明朝" w:cs="Times New Roman" w:ascii="Times New Roman" w:hAnsi="Times New Roman"/>
          <w:b/>
          <w:sz w:val="24"/>
        </w:rPr>
        <w:t>trzech tygodni</w:t>
      </w:r>
      <w:r>
        <w:rPr>
          <w:rFonts w:eastAsia="MS Mincho;ＭＳ 明朝" w:cs="Times New Roman" w:ascii="Times New Roman" w:hAnsi="Times New Roman"/>
          <w:sz w:val="24"/>
        </w:rPr>
        <w:t xml:space="preserve"> od momentu ich zlecenia.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) Wykonawca będzie dysponował placem składowym zabezpieczonym przed dostępem osób trzecich (ogrodzony i chroniony), na którym będą składowane materiały drogowe z rozbiórek, przewidziane do powtórnego użycia (kostka granitowa, płyty betonowe, destrukt asfaltowy z frezowania nawierzchni, itp.) stanowiące własność Zamawiającego, w tym pochodzące z innych zadań realizowanych w mieście przez innych wykonawców, przez okres trwania umowy.</w:t>
      </w:r>
    </w:p>
    <w:p>
      <w:pPr>
        <w:pStyle w:val="WWZwykytekst"/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</w:t>
      </w:r>
      <w:r>
        <w:rPr>
          <w:rFonts w:eastAsia="MS Mincho;ＭＳ 明朝" w:cs="Times New Roman" w:ascii="Times New Roman" w:hAnsi="Times New Roman"/>
          <w:sz w:val="24"/>
        </w:rPr>
        <w:t>) W ramach realizacji zamówienia Wykonawca jest zobowiązany również do: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zabezpieczenia zgłoszonych uszkodzeń (np. ubytków w nawierzchni jezdni                       i chodników), stwarzających zagrożenie bezpieczeństwa i zdrowia użytkowników dróg w ciągu </w:t>
      </w:r>
      <w:r>
        <w:rPr>
          <w:rFonts w:eastAsia="MS Mincho;ＭＳ 明朝" w:cs="Times New Roman" w:ascii="Times New Roman" w:hAnsi="Times New Roman"/>
          <w:b/>
          <w:sz w:val="24"/>
        </w:rPr>
        <w:t>1 godziny</w:t>
      </w:r>
      <w:r>
        <w:rPr>
          <w:rFonts w:eastAsia="MS Mincho;ＭＳ 明朝" w:cs="Times New Roman" w:ascii="Times New Roman" w:hAnsi="Times New Roman"/>
          <w:sz w:val="24"/>
        </w:rPr>
        <w:t xml:space="preserve">, a ich usunięcie w ciągu </w:t>
      </w:r>
      <w:r>
        <w:rPr>
          <w:rFonts w:eastAsia="MS Mincho;ＭＳ 明朝" w:cs="Times New Roman" w:ascii="Times New Roman" w:hAnsi="Times New Roman"/>
          <w:b/>
          <w:sz w:val="24"/>
        </w:rPr>
        <w:t>1 dnia</w:t>
      </w:r>
      <w:r>
        <w:rPr>
          <w:rFonts w:eastAsia="MS Mincho;ＭＳ 明朝" w:cs="Times New Roman" w:ascii="Times New Roman" w:hAnsi="Times New Roman"/>
          <w:sz w:val="24"/>
        </w:rPr>
        <w:t xml:space="preserve"> od chwili otrzymania informacji od Zamawiającego o ich wystąpieniu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trzymywania całodobowego pogotowia technicznego w dni robocze oraz wolne                i święta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owadzenia ewidencji i przechowywanie kostki granitowej, płyt betonowych              i innych materiałów pochodzących z rozbiórek na terenie miasta stanowiących własność Zamawiającego, a nadających się do ponownego zabudowania przez okres trwania umowy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owadzenia ewidencji i przechowywanie destruktu asfaltowego (własność Zamawiającego), do czasu ponownego wbudowania w nawierzchnię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ykonywania oznakowania pasa drogowego i zabezpieczenia dojść i dojazdów do posesji oraz objazdów na czas prowadzenia robót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ykonywania badań nośności podbudowy i nawierzchni, odwiertów kontrolnych, ekspertyz dla wbudowanych materiałów, badań potwierdzających jakość wykonywanych robót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</w:rPr>
        <w:t>obsługi geodezyjnej robót obejmującej wszelkie prace pomiarowe związane                  z realizacją robót, w tym sprawdzenie granic pasa drogowego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  <w:t>wykonania geodezyjnej dokumentacji powykonawczej z naniesieniem na zasoby – jeżeli zaistnieje taka konieczność (np.: zmiana rodzaju nawierzchni).</w:t>
      </w:r>
    </w:p>
    <w:p>
      <w:pPr>
        <w:pStyle w:val="WWZwykytekst"/>
        <w:tabs>
          <w:tab w:val="clear" w:pos="708"/>
          <w:tab w:val="left" w:pos="1260" w:leader="none"/>
        </w:tabs>
        <w:ind w:left="1080" w:hanging="0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WWZwykytekst"/>
        <w:tabs>
          <w:tab w:val="clear" w:pos="708"/>
          <w:tab w:val="left" w:pos="1260" w:leader="none"/>
        </w:tabs>
        <w:ind w:left="108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sz w:val="24"/>
          <w:szCs w:val="22"/>
        </w:rPr>
        <w:t>Załącznikami do niniejszego opisu przedmiotu zamówienia jest Specyfikacja techniczna wykonania i odbioru robót budowlanych, przedmiar robót, mapka.</w:t>
      </w:r>
    </w:p>
    <w:p>
      <w:pPr>
        <w:pStyle w:val="Normal"/>
        <w:tabs>
          <w:tab w:val="clear" w:pos="708"/>
          <w:tab w:val="left" w:pos="360" w:leader="none"/>
        </w:tabs>
        <w:ind w:left="397" w:hanging="3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2"/>
        <w:bCs w:val="false"/>
        <w:rFonts w:ascii="Times New Roman" w:hAnsi="Times New Roman" w:eastAsia="MS Mincho;ＭＳ 明朝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0"/>
        </w:tabs>
        <w:ind w:left="18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57"/>
        </w:tabs>
        <w:ind w:left="145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37"/>
        </w:tabs>
        <w:ind w:left="253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57"/>
        </w:tabs>
        <w:ind w:left="325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17"/>
        </w:tabs>
        <w:ind w:left="361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Cs w:val="22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  <w:bCs w:val="false"/>
      <w:sz w:val="24"/>
      <w:szCs w:val="22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color w:val="000000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2:00Z</dcterms:created>
  <dc:creator>a</dc:creator>
  <dc:description/>
  <cp:keywords/>
  <dc:language>en-US</dc:language>
  <cp:lastModifiedBy>zp1</cp:lastModifiedBy>
  <cp:lastPrinted>2017-05-22T12:01:00Z</cp:lastPrinted>
  <dcterms:modified xsi:type="dcterms:W3CDTF">2017-06-01T11:28:00Z</dcterms:modified>
  <cp:revision>8</cp:revision>
  <dc:subject/>
  <dc:title>Znak sprawy: ………………</dc:title>
</cp:coreProperties>
</file>