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5" w:color="000000"/>
        </w:pBdr>
        <w:jc w:val="center"/>
        <w:rPr/>
      </w:pPr>
      <w:r>
        <w:rPr/>
        <w:t>SZCZEGÓŁOWA SPECYFIKACJA  TECHNICZNA</w:t>
      </w:r>
    </w:p>
    <w:p>
      <w:pPr>
        <w:pStyle w:val="Heading1"/>
        <w:pBdr>
          <w:top w:val="single" w:sz="4" w:space="15" w:color="000000"/>
        </w:pBdr>
        <w:jc w:val="center"/>
        <w:rPr/>
      </w:pPr>
      <w:r>
        <w:rPr/>
        <w:t>D 01.03.02</w:t>
      </w:r>
    </w:p>
    <w:p>
      <w:pPr>
        <w:pStyle w:val="Heading2"/>
        <w:rPr/>
      </w:pPr>
      <w:r>
        <w:rPr/>
        <w:t>ROZBIÓRKA ELEMENTÓW DRÓG I ULI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Wstę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1.1.</w:t>
        <w:tab/>
        <w:t>Przedmiot SST</w:t>
      </w:r>
    </w:p>
    <w:p>
      <w:pPr>
        <w:pStyle w:val="WWTekstpodstawowy2"/>
        <w:tabs>
          <w:tab w:val="clear" w:pos="708"/>
          <w:tab w:val="left" w:pos="54" w:leader="none"/>
        </w:tabs>
        <w:ind w:left="360" w:hanging="0"/>
        <w:rPr/>
      </w:pPr>
      <w:r>
        <w:rPr/>
        <w:t xml:space="preserve">Przedmiotem niniejszej SST są wymagania dotyczące wykonania i odbioru rozbiórki elementów dróg i ulic w związku z realizacją zadania pn.                                                                     </w:t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Remonty bieżące i utrzymanie dróg gminnych na terenie miasta Racibórz</w:t>
      </w:r>
    </w:p>
    <w:p>
      <w:pPr>
        <w:pStyle w:val="WWTekstpodstawowy2"/>
        <w:ind w:left="360" w:hanging="0"/>
        <w:rPr/>
      </w:pPr>
      <w:r>
        <w:rPr/>
        <w:t>w zakresie obejmującym:</w:t>
      </w:r>
    </w:p>
    <w:p>
      <w:pPr>
        <w:pStyle w:val="WWZwykytekst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remonty, w tym cząstkowe dróg i ulic publicznych, 2) przebudowa gminnych dróg osiedlowych, 3) remont chodnika na ul. Szczęśliwej (od ul. Żeromskiego ul. Wczasowej), 4) przebudowa drogi gminnej przy ul. Pogrzebieńskiej – dojazd m.in. do posesji nr 87, 87b, 87c i 89, 5) przebudowa drogi gminnej przy ul. Babickiej (od posesji 32 do posesji 42), 6) remont dróg dojazdowych do gruntów rolnych, 7) remont drogi dojazdowej przy ul. Piotra Skargi.</w:t>
      </w: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>Zakres stosowania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SST jest stosowana jako dokument przetargowy i umowny przy zlecaniu i realizacji robót wymienionych w punkcie 1.1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>1.3.</w:t>
        <w:tab/>
        <w:t>Zakres robót objętych SST</w:t>
      </w:r>
    </w:p>
    <w:p>
      <w:pPr>
        <w:pStyle w:val="TextBody"/>
        <w:ind w:left="709" w:hanging="1"/>
        <w:jc w:val="both"/>
        <w:rPr/>
      </w:pPr>
      <w:r>
        <w:rPr>
          <w:sz w:val="24"/>
          <w:szCs w:val="24"/>
        </w:rPr>
        <w:t>Roboty rozbiórkowe obejmu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</w:rPr>
        <w:t>frezowanie nawierzchni bitumicznej grub.4 cm i 7 cm z wywozem destruktu na miejsce skład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</w:rPr>
        <w:t>rozebranie nawierzchni z mas mineralno-bitumicznych o grub. 4 cm – 7 cm, mechaniczne (młotem pneumatycznym) z wywozem destruktu na miejsce składowania i utylizacj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</w:rPr>
        <w:t>rozebranie nawierzchni z mas mineralno-bitumicznych o grub. 4 cm, ręcznie                   z wywozem destruktu na miejsce składowania i utylizacją,</w:t>
      </w:r>
    </w:p>
    <w:p>
      <w:pPr>
        <w:pStyle w:val="Normal"/>
        <w:numPr>
          <w:ilvl w:val="0"/>
          <w:numId w:val="2"/>
        </w:numPr>
        <w:ind w:left="1065" w:hanging="360"/>
        <w:jc w:val="both"/>
        <w:rPr/>
      </w:pPr>
      <w:r>
        <w:rPr>
          <w:sz w:val="24"/>
        </w:rPr>
        <w:t>rozebranie nawierzchni z kostki kamiennej nieregularnej wys. 4-6 cm, 10 cm                 i 16-18 cm (ułożenie na poboczu),</w:t>
      </w:r>
    </w:p>
    <w:p>
      <w:pPr>
        <w:pStyle w:val="Normal"/>
        <w:numPr>
          <w:ilvl w:val="0"/>
          <w:numId w:val="2"/>
        </w:numPr>
        <w:ind w:left="1065" w:hanging="360"/>
        <w:jc w:val="both"/>
        <w:rPr>
          <w:sz w:val="24"/>
        </w:rPr>
      </w:pPr>
      <w:r>
        <w:rPr>
          <w:sz w:val="24"/>
        </w:rPr>
        <w:t>rozebranie nawierzchni z kostki kamiennej nieregularnej wys. 6 cm, 10 cm i 18 cm (odzysk z odwozem na miejsce składowania),</w:t>
      </w:r>
    </w:p>
    <w:p>
      <w:pPr>
        <w:pStyle w:val="Normal"/>
        <w:numPr>
          <w:ilvl w:val="0"/>
          <w:numId w:val="2"/>
        </w:numPr>
        <w:ind w:left="1065" w:hanging="360"/>
        <w:jc w:val="both"/>
        <w:rPr/>
      </w:pPr>
      <w:r>
        <w:rPr>
          <w:sz w:val="24"/>
        </w:rPr>
        <w:t>rozebranie nawierzchni z kostki betonowej grubości 6÷8 cm (ułożenie na poboczu),</w:t>
      </w:r>
    </w:p>
    <w:p>
      <w:pPr>
        <w:pStyle w:val="Normal"/>
        <w:numPr>
          <w:ilvl w:val="0"/>
          <w:numId w:val="2"/>
        </w:numPr>
        <w:ind w:left="1065" w:hanging="360"/>
        <w:jc w:val="both"/>
        <w:rPr>
          <w:sz w:val="24"/>
        </w:rPr>
      </w:pPr>
      <w:r>
        <w:rPr>
          <w:sz w:val="24"/>
        </w:rPr>
        <w:t>rozebranie nawierzchni z kostki betonowej grubości 6÷8 cm (odzysk z odwozem na miejsce składowani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rozebranie obrzeży betonowych 6*20 cm i 8*30 cm (bez odzysku z odwozem na miejsce składowania i utylizacją gruzu),</w:t>
      </w:r>
    </w:p>
    <w:p>
      <w:pPr>
        <w:pStyle w:val="Normal"/>
        <w:numPr>
          <w:ilvl w:val="0"/>
          <w:numId w:val="2"/>
        </w:numPr>
        <w:ind w:left="1065" w:hanging="360"/>
        <w:jc w:val="both"/>
        <w:rPr/>
      </w:pPr>
      <w:r>
        <w:rPr>
          <w:sz w:val="24"/>
        </w:rPr>
        <w:t>rozebranie nawierzchni z płyt betonowych 35*35*5 cm i 50*50*7 cm (ułożenie na poboczu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rozebranie nawierzchni z płyt betonowych 35*35*5 cm i 50*50*7 cm (odzysk           z odwozem na miejsce składowani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rozebranie nawierzchni z płyt betonowych 35*35*5 cm i 50*50*7 cm (bez odzysku z odwozem na miejsce składowania i utylizacją gruzu),</w:t>
      </w:r>
    </w:p>
    <w:p>
      <w:pPr>
        <w:pStyle w:val="Normal"/>
        <w:numPr>
          <w:ilvl w:val="0"/>
          <w:numId w:val="2"/>
        </w:numPr>
        <w:ind w:left="1065" w:hanging="360"/>
        <w:jc w:val="both"/>
        <w:rPr/>
      </w:pPr>
      <w:r>
        <w:rPr>
          <w:sz w:val="24"/>
        </w:rPr>
        <w:t>rozebranie nawierzchni z płyt drogowych betonowych (trylinki) grub. 12 cm (ułożenie na poboczu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rozebranie nawierzchni z płyt drogowych betonowych (trylinki) grub. 12 cm (bez odzysku z odwozem na miejsce składowania i utylizacją gruzu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rozbiórkę krawężników betonowych 15*30 cm (bez odzysku z odwozem na miejsce składowania i utylizacją gruzu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rozebranie ław pod krawężniki z betonu z odwozem gruzu na miejsce składowania i utylizacj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rozebranie nawierzchni betonowej grubości 15 cm z odwozem gruzu na miejsce składowania i utylizacją,</w:t>
      </w:r>
    </w:p>
    <w:p>
      <w:pPr>
        <w:pStyle w:val="Normal"/>
        <w:numPr>
          <w:ilvl w:val="0"/>
          <w:numId w:val="6"/>
        </w:numPr>
        <w:ind w:left="1065" w:hanging="360"/>
        <w:jc w:val="both"/>
        <w:rPr>
          <w:sz w:val="24"/>
        </w:rPr>
      </w:pPr>
      <w:r>
        <w:rPr>
          <w:sz w:val="24"/>
        </w:rPr>
        <w:t>rozebranie nawierzchni z płyt żelbetowych pełnych (odzysk z odwozem na miejsce składowania),</w:t>
      </w:r>
    </w:p>
    <w:p>
      <w:pPr>
        <w:pStyle w:val="Normal"/>
        <w:numPr>
          <w:ilvl w:val="0"/>
          <w:numId w:val="6"/>
        </w:numPr>
        <w:ind w:left="1065" w:hanging="360"/>
        <w:jc w:val="both"/>
        <w:rPr>
          <w:sz w:val="24"/>
        </w:rPr>
      </w:pPr>
      <w:r>
        <w:rPr>
          <w:sz w:val="24"/>
        </w:rPr>
        <w:t>rozebranie nawierzchni z płyt żelbetowych pełnych (ułożenie na poboczu)</w:t>
      </w:r>
    </w:p>
    <w:p>
      <w:pPr>
        <w:pStyle w:val="Normal"/>
        <w:numPr>
          <w:ilvl w:val="0"/>
          <w:numId w:val="6"/>
        </w:numPr>
        <w:ind w:left="1065" w:hanging="360"/>
        <w:jc w:val="both"/>
        <w:rPr>
          <w:sz w:val="24"/>
        </w:rPr>
      </w:pPr>
      <w:r>
        <w:rPr>
          <w:sz w:val="24"/>
        </w:rPr>
        <w:t>przechowywanie materiałów pochodzących z rozbiórek będących własnością Zamawiającego przez okres obowiązywania umowy,</w:t>
      </w:r>
    </w:p>
    <w:p>
      <w:pPr>
        <w:pStyle w:val="Normal"/>
        <w:numPr>
          <w:ilvl w:val="0"/>
          <w:numId w:val="6"/>
        </w:numPr>
        <w:ind w:left="1065" w:hanging="360"/>
        <w:jc w:val="both"/>
        <w:rPr>
          <w:sz w:val="24"/>
        </w:rPr>
      </w:pPr>
      <w:r>
        <w:rPr>
          <w:sz w:val="24"/>
        </w:rPr>
        <w:t>przechowywanie destruktu asfaltowego z frezowania nawierzchni bitumicznych stanowiącego własność Zamawiającego, do czasu ponownego wbudowania                       w nawierzchnię, przez okres obowiązywania umowy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1065" w:hanging="0"/>
        <w:rPr/>
      </w:pPr>
      <w:r>
        <w:rPr>
          <w:b/>
          <w:bCs/>
          <w:u w:val="single"/>
        </w:rPr>
        <w:t>Uwaga:</w:t>
      </w:r>
      <w:r>
        <w:rPr/>
        <w:t xml:space="preserve"> materiały rozbiórkowe za wyjątkiem materiałów przeznaczonych do ponownego wbudowania (stanowiących własność Zamawiającego) stanowią własność Wykonawcy i odtransportowane będą na odpowiednie składowiska przy zachowaniu przepisów odnośnie ochrony środowisk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>1.4.</w:t>
        <w:tab/>
        <w:t>Określenia podstawowe</w:t>
      </w:r>
    </w:p>
    <w:p>
      <w:pPr>
        <w:pStyle w:val="Normal"/>
        <w:ind w:left="851" w:hanging="851"/>
        <w:jc w:val="both"/>
        <w:rPr/>
      </w:pPr>
      <w:r>
        <w:rPr>
          <w:sz w:val="24"/>
        </w:rPr>
        <w:tab/>
        <w:t>Określenia podane w niniejszej SST są zgodne z obowiązującymi odpowiednimi normami i OST „Wymagania ogólne”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>1.5.</w:t>
        <w:tab/>
        <w:t>Ogólne wymagania dotyczące robót.</w:t>
      </w:r>
    </w:p>
    <w:p>
      <w:pPr>
        <w:pStyle w:val="Tekstpodstawowywcity2"/>
        <w:rPr/>
      </w:pPr>
      <w:r>
        <w:rPr/>
        <w:tab/>
        <w:t>Wykonawca robót jest odpowiedzialny za jakość ich wykonania oraz za zgodność                 z SST i poleceniami Inspektora Nadzoru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ab/>
        <w:t>Ogólne wymagania dotyczące robót podano w OST „Wymagania ogólne”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ie występuj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Sprzęt</w:t>
      </w:r>
    </w:p>
    <w:p>
      <w:pPr>
        <w:pStyle w:val="Normal"/>
        <w:ind w:left="705" w:hanging="705"/>
        <w:jc w:val="both"/>
        <w:rPr/>
      </w:pPr>
      <w:r>
        <w:rPr>
          <w:sz w:val="24"/>
        </w:rPr>
        <w:t>3.1.</w:t>
        <w:tab/>
        <w:t>Roboty związane z rozbiórką elementów drogi będą wykonywane mechanicznie                        i ręcznie. Wykonawca powinien dysponować następującym sprzętem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rezarki do nawierzchn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sprężarka powietrzna przewoźna – spalinowa 4-5 m</w:t>
      </w:r>
      <w:r>
        <w:rPr>
          <w:sz w:val="24"/>
          <w:vertAlign w:val="superscript"/>
        </w:rPr>
        <w:t>3</w:t>
      </w:r>
      <w:r>
        <w:rPr>
          <w:sz w:val="24"/>
        </w:rPr>
        <w:t>/min.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ładowarki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amochody ciężarowe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3.2.</w:t>
        <w:tab/>
        <w:t>Do wykonania frezowania istniejącej nawierzchni bitumicznej należy stosować frezarki drogowe umożliwiające frezowanie na zimno na określoną głębokość                         z dokładnością do 5 mm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ab/>
        <w:t>Przy pracach prowadzonych w terenie zabudowanym frezarki muszą być wyposażone w system odpylania. Wykonawca może użyć tylko frezarki zaakceptowanej przez Inspektora Nadzoru. Do uzyskania akceptacji sprzętu wykonawca powinien przedstawić dane techniczne frezarek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708" w:hanging="0"/>
        <w:rPr/>
      </w:pPr>
      <w:r>
        <w:rPr/>
        <w:t>Materiały uzyskane z rozbiórki mogą być przewożone dowolnymi środkami transportu dla danego asortymentu materiału rozbiórkowego.</w:t>
      </w:r>
    </w:p>
    <w:p>
      <w:pPr>
        <w:pStyle w:val="Tekstpodstawowywcity3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</w:t>
        <w:tab/>
        <w:t>Ogólne warunki wykonania robót</w:t>
      </w:r>
    </w:p>
    <w:p>
      <w:pPr>
        <w:pStyle w:val="Normal"/>
        <w:jc w:val="both"/>
        <w:rPr/>
      </w:pPr>
      <w:r>
        <w:rPr>
          <w:sz w:val="24"/>
        </w:rPr>
        <w:tab/>
        <w:t>Ogólne warunki wykonania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</w:t>
        <w:tab/>
        <w:t>Zakres wykonywanych robót</w:t>
      </w:r>
    </w:p>
    <w:p>
      <w:pPr>
        <w:pStyle w:val="TextBodyIndent"/>
        <w:rPr/>
      </w:pPr>
      <w:r>
        <w:rPr/>
        <w:t>5.2.1.</w:t>
        <w:tab/>
        <w:t>Wyznaczenie elementów drogi przeznaczonych do rozbiórki należy wykonać na podstawie zleceń Zamawiającego i ustaleń z Inspektorem Nadzoru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5.2.2.</w:t>
        <w:tab/>
        <w:t xml:space="preserve">Oznakowanie robót prowadzonych w pasie drogowym. </w:t>
      </w:r>
    </w:p>
    <w:p>
      <w:pPr>
        <w:pStyle w:val="Normal"/>
        <w:ind w:left="709" w:hanging="1"/>
        <w:jc w:val="both"/>
        <w:rPr>
          <w:sz w:val="24"/>
        </w:rPr>
      </w:pPr>
      <w:r>
        <w:rPr>
          <w:sz w:val="24"/>
        </w:rPr>
        <w:t xml:space="preserve">Odcinki wykonywanych robót należy oznakować zgodnie z </w:t>
      </w:r>
      <w:r>
        <w:rPr>
          <w:sz w:val="24"/>
          <w:szCs w:val="24"/>
        </w:rPr>
        <w:t>„Szczegółowymi warunkami technicznymi dla znaków i sygnałów drogowych oraz urządzeń bezpieczeństwa ruchu drogowego i warunkami ich umieszczania na drogach” stanowiące załączniki nr 1-4 do rozporządzenia Ministra Infrastruktury z dnia 3 lipca 2003 r.</w:t>
      </w:r>
      <w:r>
        <w:rPr>
          <w:sz w:val="24"/>
        </w:rPr>
        <w:t xml:space="preserve"> (Dz.U. nr 220, poz. 2181)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>5.2.3. Rozbiórkę krawężników, obrzeży, chodników, nawierzchni z płyt betonowych i kostki betonowej należy wykonać ręcznie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Rozbiórkę nawierzchni z płyt żelbetowych pełnych należy wykonać przy zastosowaniu żurawia samochodowego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 xml:space="preserve">Rozbiórkę nawierzchni bitumicznej należy wykonać przez frezowanie. </w:t>
      </w:r>
    </w:p>
    <w:p>
      <w:pPr>
        <w:pStyle w:val="Normal"/>
        <w:ind w:left="709" w:hanging="1"/>
        <w:jc w:val="both"/>
        <w:rPr/>
      </w:pPr>
      <w:r>
        <w:rPr>
          <w:sz w:val="24"/>
        </w:rPr>
        <w:t>Rozbiórkę nawierzchni bitumicznej, nie nadającej się do frezowania należy wykonać młotem wyburzeniowym pneumatycznym lub ręcznie. Materiał uzyskany z rozbiórki warstwy bitumicznej nie powinien być mieszany w trakcie wykonywanych robót, transportu i składowania z innymi materiałami rozbiórkowymi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Wszystkie naprawiane miejsca, po rozbiórce nawierzchni bitumicznej i przygotowaniu do ułożenia mieszanki asfaltowej, powinny być zaasfaltowane na zakończenie dnia roboczego.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Rozbiórkę nawierzchni betonowej należy wykonać młotem wyburzeniowym pneumatycznym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Kontrola jakości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360" w:firstLine="348"/>
        <w:rPr/>
      </w:pPr>
      <w:r>
        <w:rPr/>
        <w:t>Ogólne zasady kontroli jakości robót podano w OST „Wymagania ogólne”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Kontroli podlega sposób wykonania robót rozbiórkowych, prawidłowość transportu           i składowania materiałów uzyskanych podczas rozbiórki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Tekstpodstawowywcity3"/>
        <w:ind w:left="708" w:hanging="0"/>
        <w:rPr/>
      </w:pPr>
      <w:r>
        <w:rPr/>
        <w:t>Jednostkami obmiaru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dla poszczególnych warstw nawierzchni chodników i jezdni – 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dla  krawężników i obrzeży – 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dla przechowywania materiałów pochodzących z rozbiórek oraz destruktu asfaltowego – t,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Ogólne wymagania dotyczące obmiaru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Ogólne wymagania dotyczące odbioru robót podano w OST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Podstawa płatnośc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Ogólne wymagania dotyczące płatności podano w OST „Wymagania ogólne”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Cena wykonania robót obejm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wyznaczenie miejsc, powierzchni, odcinków rozbiórek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oznakowanie robó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rozebranie poszczególnych asortyment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odtransportowanie destruktu asfaltowego z frezowania na składowisk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załadunek i odtransportowanie gruzu na składowisk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utylizację gruzu i destruktu asfaltowego po rozebraniu ręcznym lub przy użyciu młota pneumatycz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uporządkowanie miejsca prowadzonych robót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Przepisy związane i standard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360" w:hanging="0"/>
        <w:rPr/>
      </w:pPr>
      <w:r>
        <w:rPr/>
        <w:t>„</w:t>
      </w:r>
      <w:r>
        <w:rPr/>
        <w:t>Szczegółowe warunki techniczne dla znaków i sygnałów drogowych oraz urządzeń bezpieczeństwa ruchu drogowego i warunki ich umieszczania na drogach”, które są  załącznikiem do rozporządzenia Ministra Infrastruktury z dnia 3 lipca 2003 r.                        (Dz. U. z 2003 r. nr 220, poz. 2181 z późn. zm.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84z0">
    <w:name w:val="WW8Num8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851" w:hanging="851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7:23:00Z</dcterms:created>
  <dc:creator>Zbigniew Chmielarz</dc:creator>
  <dc:description/>
  <cp:keywords/>
  <dc:language>en-US</dc:language>
  <cp:lastModifiedBy>zbigniew</cp:lastModifiedBy>
  <cp:lastPrinted>2017-03-29T01:31:00Z</cp:lastPrinted>
  <dcterms:modified xsi:type="dcterms:W3CDTF">2017-03-28T23:32:00Z</dcterms:modified>
  <cp:revision>40</cp:revision>
  <dc:subject/>
  <dc:title>SPECYFIKACJA  TECHNICZNA NR 3</dc:title>
</cp:coreProperties>
</file>