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OFERTA CZĘŚĆ 2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gminnych dróg osiedlowych.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umowy  w terminie:  ......................dni od daty przekazania placu bud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 należy podać  ilość dni  tj.  </w:t>
      </w:r>
      <w:r>
        <w:rPr>
          <w:b/>
          <w:i/>
        </w:rPr>
        <w:t>60, 65, 70</w:t>
      </w:r>
      <w:r>
        <w:rPr>
          <w:i/>
        </w:rPr>
        <w:t xml:space="preserve"> dni od daty przekazania placu budowy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36   m – ce, maksymalny 60 miesię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7172094"/>
      <w:bookmarkStart w:id="1" w:name="__Fieldmark__0_3417172094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7172094"/>
      <w:bookmarkStart w:id="3" w:name="__Fieldmark__1_3417172094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17172094"/>
      <w:bookmarkStart w:id="5" w:name="__Fieldmark__2_3417172094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 nr. upr bud……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8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58:00Z</dcterms:created>
  <dc:creator>Referat Zamowien Publicnych</dc:creator>
  <dc:description/>
  <dc:language>en-US</dc:language>
  <cp:lastModifiedBy>zp1</cp:lastModifiedBy>
  <cp:lastPrinted>2016-12-22T10:30:00Z</cp:lastPrinted>
  <dcterms:modified xsi:type="dcterms:W3CDTF">2017-05-31T13:06:00Z</dcterms:modified>
  <cp:revision>6</cp:revision>
  <dc:subject/>
  <dc:title>Wzór nr 1</dc:title>
</cp:coreProperties>
</file>