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OFERTA CZĘŚĆ 4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120" w:after="0"/>
        <w:ind w:firstLine="709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zebudowa drogi gminnej przy ul. Pogrzebieńskiej – dojazd m.in. do posesji nr 87, 87b, 87c i 89.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Zobowiązujemy się do wykonania przedmiotu umowy  w terminie:  ......................dni od daty przekazania placu bud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 należy podać  ilość dni  tj.  </w:t>
      </w:r>
      <w:r>
        <w:rPr>
          <w:b/>
          <w:i/>
        </w:rPr>
        <w:t>30, 35, 40</w:t>
      </w:r>
      <w:r>
        <w:rPr>
          <w:i/>
        </w:rPr>
        <w:t xml:space="preserve"> dni od daty przekazania placu budowy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36   m – ce, maksymalny 60 miesię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roboty budowlanej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roboty budowlanej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0752849"/>
      <w:bookmarkStart w:id="1" w:name="__Fieldmark__0_373075284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0752849"/>
      <w:bookmarkStart w:id="3" w:name="__Fieldmark__1_373075284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30752849"/>
      <w:bookmarkStart w:id="5" w:name="__Fieldmark__2_373075284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2.Zgodnie z art. 29 ust. 3a ustawy Pzp zobowiązujemy się, że wszystkie wskazane w  § 4 pkt.5 1) – 5)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 nr. upr bud……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8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10:00Z</dcterms:created>
  <dc:creator>Referat Zamowien Publicnych</dc:creator>
  <dc:description/>
  <cp:keywords/>
  <dc:language>en-US</dc:language>
  <cp:lastModifiedBy>zp1</cp:lastModifiedBy>
  <cp:lastPrinted>2017-06-01T13:23:00Z</cp:lastPrinted>
  <dcterms:modified xsi:type="dcterms:W3CDTF">2017-06-01T11:23:00Z</dcterms:modified>
  <cp:revision>4</cp:revision>
  <dc:subject/>
  <dc:title>Wzór nr 1</dc:title>
</cp:coreProperties>
</file>