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ROZBUDOWA PLACU ZABAW W PRZEDSZKOLU NR 3”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18.08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6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>
          <w:i/>
          <w:i/>
          <w:iCs/>
        </w:rPr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Oświadczamy, że zapoznaliśmy się z Instrukcją dla Oferentów i nie wnosimy do jej zapisów zastrzeżeń oraz, że uzyskaliśmy wszelkie konieczne informacje do przygotowania ofert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Oświadczamy, że oferowany przedmiot zamówienia jest zgodny z określonymi w   Instrukcji dla Oferentów wymaganiami i warunkami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7-05-25T11:57:00Z</dcterms:modified>
  <cp:revision>38</cp:revision>
  <dc:subject/>
  <dc:title>Wzór nr 1</dc:title>
</cp:coreProperties>
</file>