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WYKONANIE NIWELACJI I WYRÓWNANIA TERENU POD PAS STARTOWY MODELI LATAJĄCYCH I TOR WYŚCIGOWY DLA MODELI TYPU RC W RAMACH ZADANIA </w:t>
      </w:r>
      <w:r>
        <w:rPr>
          <w:b/>
        </w:rPr>
        <w:t>PN. „RACIBORSKI PARK MODELARSKI” WRAZ Z WYKONANIEM DOKUMENTACJI ZAGOSPODAROWANIA TERENU.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41.2017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WYKONANIE NIWELACJI I WYRÓWNANIA TERENU POD PAS STARTOWY MODELI LATAJĄCYCH I TOR WYŚCIGOWY DLA MODELI TYPU RC W RAMACH ZADANIA </w:t>
      </w:r>
      <w:r>
        <w:rPr>
          <w:b/>
        </w:rPr>
        <w:t>PN. „RACIBORSKI PARK MODELARSKI” WRAZ Z WYKONANIEM DOKUMENTACJI ZAGOSPODAROWANIA TEREN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17-05-18T12:10:00Z</dcterms:modified>
  <cp:revision>26</cp:revision>
  <dc:subject/>
  <dc:title>Zał</dc:title>
</cp:coreProperties>
</file>