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YKONANIE SIŁOWNI POD CHMURKĄ PRZY SZKOLE PODSTAWOWEJ NR. 15 W RACIBORZU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1"/>
        <w:widowControl/>
        <w:tabs>
          <w:tab w:val="clear" w:pos="7797"/>
        </w:tabs>
        <w:ind w:left="709" w:hanging="1"/>
        <w:jc w:val="left"/>
        <w:rPr/>
      </w:pPr>
      <w:r>
        <w:rPr>
          <w:b/>
          <w:bCs/>
        </w:rPr>
        <w:t xml:space="preserve">SZKOŁA PODSTAWOAWA NR. 15 Z ODDZIAŁAMI SPORTOWYMI IM. JANA III SOBIESKIEGO W RACIBORZU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/>
          <w:bCs/>
        </w:rPr>
        <w:t>47-400 RACIBÓRZ</w:t>
      </w:r>
      <w:r>
        <w:rPr>
          <w:b/>
        </w:rPr>
        <w:t xml:space="preserve">, </w:t>
      </w:r>
      <w:r>
        <w:rPr>
          <w:b/>
          <w:bCs/>
        </w:rPr>
        <w:t>UL. SŁOWACKIEGO 48,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30.06.2017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30  dni  od  daty  otrzymania faktury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7-04-28T08:16:00Z</dcterms:modified>
  <cp:revision>32</cp:revision>
  <dc:subject/>
  <dc:title>Wzór nr 1</dc:title>
</cp:coreProperties>
</file>