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0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0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ing2"/>
        <w:tabs>
          <w:tab w:val="clear" w:pos="708"/>
          <w:tab w:val="left" w:pos="-720" w:leader="none"/>
        </w:tabs>
        <w:rPr/>
      </w:pPr>
      <w:r>
        <w:rPr>
          <w:bCs w:val="false"/>
          <w:sz w:val="32"/>
          <w:szCs w:val="32"/>
        </w:rPr>
        <w:t xml:space="preserve">REGULAMIN KONKURSU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5"/>
        <w:rPr/>
      </w:pPr>
      <w:r>
        <w:rPr/>
        <w:t>Nr ZP.271.34.2017</w:t>
      </w:r>
    </w:p>
    <w:p>
      <w:pPr>
        <w:pStyle w:val="Normal"/>
        <w:jc w:val="center"/>
        <w:rPr/>
      </w:pPr>
      <w:r>
        <w:rPr>
          <w:b/>
        </w:rPr>
        <w:t>( o szacunkowej wartości do 10 000 euro )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  <w:t>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OPRACOWANIE KONCEPCJI ARCHITEKTONICZNEJ ROZBUDOWY ISTNIEJĄCEGO BUDYNKU ORAZ ARANŻACJI TERENU WOKÓŁ BUDYNKU NA PLACU DŁUGOSZA W RAMACH ZADANIA PN.:</w:t>
      </w:r>
    </w:p>
    <w:p>
      <w:pPr>
        <w:pStyle w:val="Normal"/>
        <w:jc w:val="center"/>
        <w:rPr>
          <w:b/>
          <w:b/>
        </w:rPr>
      </w:pPr>
      <w:r>
        <w:rPr>
          <w:b/>
        </w:rPr>
        <w:t>,, NADANIE NOWEJ FUNKCJI SPOŁECZNEJ ZDEGRADOWANEJ PRZESTRZENI CENTRUM MIASTA RACIBÓRZ ”</w:t>
      </w:r>
    </w:p>
    <w:p>
      <w:pPr>
        <w:pStyle w:val="Normal"/>
        <w:jc w:val="center"/>
        <w:rPr>
          <w:b/>
          <w:b/>
          <w:bCs/>
          <w:spacing w:val="-3"/>
          <w:sz w:val="32"/>
          <w:lang w:val="en-US" w:eastAsia="en-US"/>
        </w:rPr>
      </w:pPr>
      <w:r>
        <w:rPr>
          <w:b/>
          <w:bCs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</w:rPr>
      </w:pPr>
      <w:r>
        <w:rPr>
          <w:b/>
          <w:spacing w:val="-3"/>
          <w:sz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lang w:val="en-US" w:eastAsia="en-US"/>
        </w:rPr>
      </w:pPr>
      <w:r>
        <w:rPr>
          <w:b/>
          <w:bCs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8"/>
          <w:szCs w:val="28"/>
          <w:lang w:val="en-US" w:eastAsia="en-US"/>
        </w:rPr>
        <w:t xml:space="preserve">Konkurs jest prowadzony zgodnie z przepisami ustawy z dnia 23 kwietnia 1964 r. </w:t>
      </w:r>
      <w:r>
        <w:rPr>
          <w:sz w:val="28"/>
          <w:szCs w:val="28"/>
        </w:rPr>
        <w:t>Kodeks cywilny</w:t>
      </w:r>
      <w:r>
        <w:rPr>
          <w:spacing w:val="-3"/>
          <w:sz w:val="28"/>
          <w:szCs w:val="28"/>
          <w:lang w:val="en-US" w:eastAsia="en-US"/>
        </w:rPr>
        <w:t xml:space="preserve"> </w:t>
      </w:r>
      <w:r>
        <w:rPr>
          <w:rFonts w:eastAsia="MS Mincho;ＭＳ 明朝"/>
          <w:sz w:val="28"/>
          <w:szCs w:val="28"/>
        </w:rPr>
        <w:t>(</w:t>
      </w:r>
      <w:r>
        <w:rPr>
          <w:sz w:val="28"/>
          <w:szCs w:val="28"/>
        </w:rPr>
        <w:t>Dz. U. Nr 16, poz. 93 z póź. zm.) oraz wewnętrznym regulaminem Zamawiającego</w:t>
      </w:r>
      <w:r>
        <w:rPr>
          <w:spacing w:val="-3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szCs w:val="28"/>
          <w:lang w:val="en-US" w:eastAsia="en-US"/>
        </w:rPr>
      </w:pPr>
      <w:r>
        <w:rPr>
          <w:spacing w:val="-3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szCs w:val="28"/>
          <w:lang w:val="en-US" w:eastAsia="en-US"/>
        </w:rPr>
      </w:pPr>
      <w:r>
        <w:rPr>
          <w:spacing w:val="-3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/>
      </w:pPr>
      <w:r>
        <w:rPr/>
        <w:t>Racibórz,</w:t>
      </w:r>
      <w:r>
        <w:rPr>
          <w:b/>
          <w:bCs/>
        </w:rPr>
        <w:t xml:space="preserve"> kwiecień</w:t>
      </w:r>
      <w:r>
        <w:rPr>
          <w:bCs/>
        </w:rPr>
        <w:t xml:space="preserve"> </w:t>
      </w:r>
      <w:r>
        <w:rPr/>
        <w:t>2017 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 Nazwa oraz adres i siedziba zamawiającego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>1.1.Zamawiającym jest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hanging="360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hanging="360"/>
        <w:rPr/>
      </w:pPr>
      <w:r>
        <w:rPr>
          <w:spacing w:val="-3"/>
          <w:lang w:val="en-US" w:eastAsia="en-US"/>
        </w:rPr>
        <w:t xml:space="preserve">            </w:t>
      </w: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hanging="360"/>
        <w:rPr/>
      </w:pPr>
      <w:r>
        <w:rPr>
          <w:rFonts w:cs="Times New Roman" w:ascii="Times New Roman" w:hAnsi="Times New Roman"/>
          <w:spacing w:val="-3"/>
        </w:rPr>
        <w:t xml:space="preserve">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hanging="360"/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hanging="360"/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hanging="360"/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hanging="360"/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hanging="360"/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ind w:left="360" w:hanging="360"/>
        <w:rPr/>
      </w:pPr>
      <w:r>
        <w:rPr/>
        <w:t>1.2.Wszelkie pisma w sprawie konkursu Uczestnik konkursu adresuje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hanging="360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hanging="36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hanging="360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360"/>
        <w:rPr/>
      </w:pPr>
      <w:r>
        <w:rPr/>
        <w:t>1.3.Zamawiający wymaga, aby wszelkie pisma związane z postępowaniem konkursowym, w tym ewentualne zapytania, były kierowane wyłącznie na adres przedstawiony w pkt. 1.2 i opatrzone numerem sprawy: ZP.271.34.201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  Forma konkurs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2.1. Konkurs jest organizowany jako otwarty, jednoetapowy, </w:t>
      </w:r>
      <w:r>
        <w:rPr>
          <w:spacing w:val="-3"/>
          <w:lang w:val="en-US" w:eastAsia="en-US"/>
        </w:rPr>
        <w:t xml:space="preserve">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2.2. Konkurs zostanie unieważniony w przypadku, gdy  nie zostanie złożona żadna praca konkursowa lub Komisja  Konkursowa stwierdzi, że żadna praca nie spełnia wymagań regulaminu konkursu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</w:rPr>
        <w:t>2.3. Językiem konkursu jest język polski.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3.   Szczegółowy opis przedmiotu konkurs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1.Przedmiotem konkursu jest </w:t>
      </w:r>
      <w:r>
        <w:rPr/>
        <w:t xml:space="preserve">opracowanie koncepcji architektonicznej rozbudowy istniejącego budynku oraz aranżacji terenu wokół budynku na Placu Długosza w ramach zadania pn.: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,, Nadanie nowej funkcji społecznej zdegradowanej przestrzeni centrum Miasta Racibórz ”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adanie będzie realizowane w II etapach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/>
        <w:t xml:space="preserve">etap I - przeprowadzenie konkursu na opracowanie koncepcji architektonicznej rozbudowy istniejącego budynku oraz aranżacji terenu wokół budynku na Placu Długosza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u w:val="single"/>
        </w:rPr>
      </w:pPr>
      <w:r>
        <w:rPr/>
        <w:t>etap II - przeprowadzenie przetargu na wykonanie dokumentacji projektowej „Rewitalizacji Placu Długosza” na podstawie wybranej</w:t>
      </w:r>
      <w:r>
        <w:rPr>
          <w:b/>
        </w:rPr>
        <w:t>/</w:t>
      </w:r>
      <w:r>
        <w:rPr/>
        <w:t xml:space="preserve">wybranych koncepcji w wyniku przeprowadzonego konkursu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ane charakterystyczne zadan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/>
      </w:pPr>
      <w:r>
        <w:rPr/>
        <w:t>1. W ramach realizacji projektu w miejscu istniejącego na Placu Długosza budynku należy wybudować (rozbudować, nadbudować) nowy obiekt budowlany, dostosowany do potrzeb osób niepełnosprawnych, pozbawiony barier architektonicznych oraz tak zaprojektowany, aby umiejscowić w nim: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360"/>
        <w:ind w:left="360" w:hanging="0"/>
        <w:jc w:val="both"/>
        <w:rPr/>
      </w:pPr>
      <w:r>
        <w:rPr/>
        <w:t>-  publiczną toaletę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/>
      </w:pPr>
      <w:r>
        <w:rPr/>
        <w:t xml:space="preserve">-  pralnię–pomieszczenie z miejscem dla 6 pralek i 6 </w:t>
      </w:r>
      <w:r>
        <w:rPr>
          <w:color w:val="000000"/>
        </w:rPr>
        <w:t xml:space="preserve">suszarek profesjonalnych (min 4 szt.)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/>
      </w:pPr>
      <w:r>
        <w:rPr/>
        <w:t xml:space="preserve">   </w:t>
      </w:r>
      <w:r>
        <w:rPr/>
        <w:t>z wydzielonym miejscem do siedzenia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-  kawiarenkę internetową - pomieszczenie o powierzchni w którym winno znaleźć się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/>
        <w:t>miejsca na cztery stoliki 4 osobowe oraz część dla obsługi lokalu z zapleczem   socjalnym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-  salę ogólnodostępną (na potrzeby warsztatowe o powierzchni około 60 m² - dla 30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180"/>
        <w:jc w:val="both"/>
        <w:rPr/>
      </w:pPr>
      <w:r>
        <w:rPr/>
        <w:t>osób)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-  pomieszczenia biurowe dla projektu Raciborskiego Banku Usług Sąsiedzkich – RBUS -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 xml:space="preserve">   </w:t>
      </w:r>
      <w:r>
        <w:rPr/>
        <w:t>z zapleczem socjalnym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 xml:space="preserve">Ponadto wokół budynku należy przygotować teren tak, by kawiarnia mogła funkcjonować również w formie ogródka letniego.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 xml:space="preserve">Należy przewidzieć również przyłącze energetyczne, wodno-kanalizacyjne, oraz sieć internetową. Mając na uwadze aktywizację zawodową oraz społeczną mieszkańców Raciborza, w tym osób zagrożonych wykluczeniem społecznym, planuje się założenie      w projektowanym budynku spółdzielni socjalnej jako jednego z podmiotów ekonomii społecznej. Obsługiwałaby ona RBUS – Raciborski Bank Usług Sąsiedzkich, w ramach którego każdy z mieszkańców będzie mógł oferować swoje usługi w drodze wymiany usług (usługa za usługę, bez opłaty),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highlight w:val="yellow"/>
        </w:rPr>
      </w:pPr>
      <w:r>
        <w:rPr/>
        <w:t xml:space="preserve">2. W celu zapewnienia dojazdu do budynku i możliwości zaparkowania samochodu w pobliżu, należy wyremontować nawierzchnię Placu Długosza. Planuje się także renowację przylegających do Placu Długosza skwerów oraz obiektów małej architektury   i oświetlenia,  tak  aby całość tworzyła wspólną przestrzeń. Plac można zatem podzielić na strefy funkcjonalne, umożliwiające organizację festynów, imprez okolicznościowych, </w:t>
      </w:r>
      <w:r>
        <w:rPr>
          <w:shd w:fill="FFFFFF" w:val="clear"/>
        </w:rPr>
        <w:t>pikników rodzinnych. Scena usytuowana na Placu Długosza nadaje się do rozbiórki.</w:t>
      </w:r>
      <w:r>
        <w:rPr/>
        <w:t xml:space="preserve"> Obiekt ten jest mocno wyeksploatowany. W miejscu tym należałoby wyznaczyć teren pod  mobilną scenę estradową o wymiarach około 12 m x 10 m. Dodatkowo należy zapewnić miejsce obok sceny na zaplecze sceniczne przeznaczone  do wykorzystania  podczas organizacji imprez na rozlokowanie namiotów i kontenerów. Aranżacja terenu Placu Długosza powinna uwzględnić możliwość przeprowadzania tam imprez masowych. Dla obsługi sprzętu nagłaśniającego i oświetleniowego należy zaprojektować zasilanie energetyczne o mocy 150-200 kW usytuowane w odległości ok. 10 m od planowanego miejsca lokalizacji sceny. </w:t>
      </w:r>
    </w:p>
    <w:p>
      <w:pPr>
        <w:pStyle w:val="Normal"/>
        <w:shd w:fill="FFFFFF" w:val="clear"/>
        <w:spacing w:lineRule="auto" w:line="360"/>
        <w:ind w:left="397" w:hanging="0"/>
        <w:jc w:val="both"/>
        <w:rPr>
          <w:bCs/>
          <w:color w:val="000000"/>
        </w:rPr>
      </w:pPr>
      <w:r>
        <w:rPr>
          <w:color w:val="000000"/>
        </w:rPr>
        <w:t xml:space="preserve">Zaproponowane rozwiązania funkcjonalne i zaprojektowane obiekty muszą być zgodne    z zapisami obowiązującego na tym terenie miejscowego planu zagospodarowania przestrzennego zatwierdzonego uchwałą nr XXIV/331/2008  Rady Miasta Racibórz         z dnia 17 września 2008 r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i/>
          <w:i/>
          <w:color w:val="000000"/>
        </w:rPr>
      </w:pPr>
      <w:r>
        <w:rPr>
          <w:bCs/>
          <w:color w:val="000000"/>
        </w:rPr>
        <w:t xml:space="preserve">Powyższy program funkcjonalny został opracowany na podstawie </w:t>
      </w:r>
      <w:r>
        <w:rPr>
          <w:b/>
          <w:bCs/>
          <w:color w:val="000000"/>
        </w:rPr>
        <w:t>„Gminnego Programu Rewitalizacji Miasta Racibórz na lata 2014-2020”</w:t>
      </w:r>
      <w:r>
        <w:rPr>
          <w:bCs/>
          <w:color w:val="000000"/>
        </w:rPr>
        <w:t xml:space="preserve"> zadanie A04 i zadanie A05 dostępny pod adresem: </w:t>
      </w:r>
      <w:hyperlink r:id="rId4">
        <w:r>
          <w:rPr>
            <w:rStyle w:val="InternetLink"/>
            <w:bCs/>
            <w:i/>
            <w:color w:val="000000"/>
          </w:rPr>
          <w:t>http://www.raciborz.pl/dla_mieszkancow/rewitalizacja</w:t>
        </w:r>
      </w:hyperlink>
      <w:r>
        <w:rPr>
          <w:bCs/>
          <w:i/>
          <w:color w:val="000000"/>
        </w:rPr>
        <w:t xml:space="preserve"> </w:t>
      </w:r>
      <w:r>
        <w:rPr>
          <w:bCs/>
          <w:color w:val="000000"/>
        </w:rPr>
        <w:t>(Uchwała Rady Miasta Racibórz nr XXII/297/2016 z dnia 26 października 2016 r. w sprawie Gminnego Programu Rewitalizacji Miasta Racibórz na lata 2014-2020 - str. 92-93 programu).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rPr>
          <w:lang w:val="de-DE"/>
        </w:rPr>
      </w:pPr>
      <w:r>
        <w:rPr>
          <w:color w:val="000000"/>
        </w:rPr>
        <w:t xml:space="preserve">3.3.Załączniku Nr 1 do regulaminu konkursu zawiera mapę w skali 1:5000 z zakresem konkursu oraz wyrys i skrót wypisu z miejscowego planu zagospodarowania przestrzennego jednostki strukturalnej Centrum. Kompletna treść planu znajduje się na stornie internetowej Zamawiającego </w:t>
      </w:r>
      <w:hyperlink r:id="rId5">
        <w:r>
          <w:rPr>
            <w:rStyle w:val="InternetLink"/>
            <w:lang w:val="de-DE"/>
          </w:rPr>
          <w:t>http://www.bipraciborz.pl</w:t>
        </w:r>
      </w:hyperlink>
      <w:r>
        <w:rPr>
          <w:lang w:val="de-DE"/>
        </w:rPr>
        <w:t>, zakładka Plany miejscowe : Centrum.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4.   Maksymalny planowany łączny koszt wykonania prac realizowanych na podstawie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racy konkursow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</w:rPr>
      </w:pPr>
      <w:r>
        <w:rPr>
          <w:bCs/>
        </w:rPr>
        <w:t>Do opracowania należy przedstawić również zbiorcze zestawienie kosztów realizacji dla poszczególnych elementów koncepcji w szczególności co najmniej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Cs/>
        </w:rPr>
        <w:t>-  koszt wybudowania (rozbudowy, nadbudowy) obiektu kubaturowego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Cs/>
        </w:rPr>
        <w:t>- koszt zagospodarowania terenu z uwzględnieniem elementów małej architektury, oświetlenia, remontu nawierzchn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Cs/>
        </w:rPr>
        <w:t>Maksymalny planowany koszt wykonania robót budowlanych realizowanych na podstawie pracy konkursowej nie może przekroczyć wartości</w:t>
      </w:r>
      <w:r>
        <w:rPr>
          <w:bCs/>
          <w:color w:val="000000"/>
        </w:rPr>
        <w:t xml:space="preserve">: </w:t>
      </w:r>
      <w:r>
        <w:rPr>
          <w:b/>
          <w:bCs/>
          <w:color w:val="000000"/>
        </w:rPr>
        <w:t xml:space="preserve"> 6,5 mln zł (brutto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</w:rPr>
      </w:pPr>
      <w:r>
        <w:rPr>
          <w:bCs/>
          <w:u w:val="single"/>
        </w:rPr>
        <w:t>Inne istotne dane dotyczące konkurs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180" w:hanging="18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Konkurs jest przeznaczony dla urbanistów, architektów oraz studentów wyższych uczelni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0"/>
        <w:jc w:val="both"/>
        <w:rPr>
          <w:color w:val="000000"/>
        </w:rPr>
      </w:pPr>
      <w:r>
        <w:rPr>
          <w:bCs/>
        </w:rPr>
        <w:t>o kierunku urbanistyka lub architektu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left="540" w:hanging="5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racę konkursową należy przedstawić w form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left="1080" w:hanging="90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Graficzn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left="1080" w:hanging="90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Opis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left="540" w:hanging="5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Część graficzna na lekkich, sztywnych planszach o wymiarach: s=100 cm, h=70 cm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color w:val="000000"/>
        </w:rPr>
        <w:t xml:space="preserve">    </w:t>
      </w:r>
      <w:r>
        <w:rPr>
          <w:color w:val="000000"/>
        </w:rPr>
        <w:t>w dowolnej technice, w ilości maksymalnej – 4 szt</w:t>
      </w:r>
      <w:r>
        <w:rPr>
          <w:i/>
          <w:color w:val="000000"/>
        </w:rPr>
        <w:t xml:space="preserve">. </w:t>
      </w:r>
      <w:r>
        <w:rPr>
          <w:color w:val="000000"/>
        </w:rPr>
        <w:t>(może być dwustronnie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suppressAutoHyphens w:val="true"/>
        <w:spacing w:lineRule="auto" w:line="360"/>
        <w:ind w:left="1080" w:hanging="900"/>
        <w:rPr/>
      </w:pPr>
      <w:r>
        <w:rPr>
          <w:color w:val="000000"/>
        </w:rPr>
        <w:t xml:space="preserve"> </w:t>
      </w:r>
      <w:r>
        <w:rPr>
          <w:color w:val="000000"/>
        </w:rPr>
        <w:t>koncepcja zagospodarowanie terenu na podkładzie mapowym w skali 1: 50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left="1080" w:hanging="90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rzekroje terenu w i szczegóły rozwiązań projektowych skali 1:200, 1:100 1: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left="540" w:hanging="5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Część opisowa, w formie zeszytu o formacie A-4, powinna zawierać opis koncepcji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zagospodarowania terenu z uwzględnieniem istniejącej zieleni i infrastruktury technicznej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Dodatkowo należy przedstawić zbiorcze zestawienie kosztów realizacji </w:t>
      </w:r>
      <w:r>
        <w:rPr>
          <w:b/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koncepcj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left="540" w:hanging="5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o opracowania należy dołączyć płytę CD zawierającą komplet plansz, opis, zbiorcze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zestawienie kosztów realizacji projekt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left="540" w:hanging="5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Sąd Konkursowy przyzna nagrody za prace, które zdaniem Sądu w najwłaściwszy sposób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spełniły oczekiwania podane w kryteriach oceny prac konkursowych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1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    nagroda  5.000 zł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II  nagroda   3.000 zł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hanging="180"/>
        <w:rPr/>
      </w:pPr>
      <w:r>
        <w:rPr>
          <w:color w:val="000000"/>
        </w:rPr>
        <w:t xml:space="preserve">    </w:t>
      </w:r>
      <w:r>
        <w:rPr>
          <w:color w:val="000000"/>
        </w:rPr>
        <w:t>III nagroda   1.000 zł (max trzy nagrod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180" w:hanging="18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Sąd Konkursowy zastrzega sobie prawo do wprowadzenia zaleceń do opracowanej           koncepcji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Udział w konkursie jest jednoznaczny z upoważnieniem Zamawiającego do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ykorzystania opracowanej koncepcji w całości lub w dowolnie wybranym fragmencie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color w:val="000000"/>
        </w:rPr>
        <w:t xml:space="preserve">9. Oferent wraz z opracowaniem składa podpisany </w:t>
      </w:r>
      <w:r>
        <w:rPr>
          <w:bCs/>
          <w:color w:val="000000"/>
        </w:rPr>
        <w:t>projekt umowy o nabyciu praw autorskich    do opracowanych koncepcji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5.   </w:t>
      </w:r>
      <w:r>
        <w:rPr>
          <w:rFonts w:cs="TimesNewRoman,Bold;Times New Roman" w:ascii="TimesNewRoman,Bold;Times New Roman" w:hAnsi="TimesNewRoman,Bold;Times New Roman"/>
          <w:b/>
          <w:bCs/>
        </w:rPr>
        <w:t>Wymagania dotyczące uczestników konkursu oraz i</w:t>
      </w:r>
      <w:r>
        <w:rPr>
          <w:b/>
        </w:rPr>
        <w:t xml:space="preserve">nformacja o oświadczeniach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i dokumentach, jakie mają dostarczyć uczestnicy konkursu w celu potwierdzenia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spełnienia stawianych im wymaga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1.Uczestnikami konkursu mogą być osoby fizyczne, w tym zespoły autorskie, osoby prawne lub jednostki nie posiadające osobowości prawnej bądź podmioty te występujące wspól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. Uczestnicy konkursu mogą wspólnie brać udział w konkursie. Przepisy dotyczące uczestnika konkursu stosuje się odpowiednio do uczestników konkursu biorących wspólnie udział w konkursi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5.3. Do  pracy konkursowej należy dołączyć:</w:t>
      </w:r>
    </w:p>
    <w:p>
      <w:pPr>
        <w:pStyle w:val="Normal"/>
        <w:numPr>
          <w:ilvl w:val="0"/>
          <w:numId w:val="5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Oświadczenie o przeniesieniu autorskich praw majątkowych i zezwolenie na korzystanie z utworu </w:t>
      </w:r>
      <w:r>
        <w:rPr/>
        <w:t>o treści zgodnej z określoną w załączniku Nr 1 do Regulaminu konkurs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z</w:t>
      </w:r>
      <w:r>
        <w:rPr>
          <w:rFonts w:cs="TimesNewRoman;Times New Roman" w:ascii="TimesNewRoman;Times New Roman" w:hAnsi="TimesNewRoman;Times New Roman"/>
        </w:rPr>
        <w:t xml:space="preserve">aklejoną kopertę z nazwą uczestnika konkursu zawierającą wewnątrz kartę identyfikacyjną uczestnika konkursu z sześciocyfrową liczbą rozpoznawczą pracy konkursowej </w:t>
      </w:r>
      <w:r>
        <w:rPr/>
        <w:t>o treści zgodnej z określoną w załączniku Nr 2 do Regulaminu konkursu</w:t>
      </w:r>
      <w:r>
        <w:rPr>
          <w:rFonts w:cs="TimesNewRoman;Times New Roman" w:ascii="TimesNewRoman;Times New Roman" w:hAnsi="TimesNewRoman;Times New Roman"/>
        </w:rPr>
        <w:t>. ( koperta zostanie otwarta po rozstrzygnięciu konkursu 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5.4.Uczestnicy konkursu niespełniający wymagań określonych w regulaminie konkursu to ich prace zostaną odrzucon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  Sposób porozumiewania się zamawiającego z uczestnikami konkursu oraz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rzekazywania oświadczeń i dokument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>6.1.Oświad</w:t>
        <w:softHyphen/>
        <w:t>czenia, wnioski, zawiadomienia oraz informacje zamawiający i uczestnicy konkursu przekazują faksem lub drogą elektroniczną. Każda ze stron na żądanie drugiej niezwłocznie potwierdza fakt ich otrzymania. Informacje należy przekazywać 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440" w:leader="none"/>
          <w:tab w:val="center" w:pos="4513" w:leader="none"/>
        </w:tabs>
        <w:suppressAutoHyphens w:val="true"/>
        <w:ind w:left="1092" w:hanging="720"/>
        <w:rPr>
          <w:lang w:val="de-DE"/>
        </w:rPr>
      </w:pPr>
      <w:r>
        <w:rPr>
          <w:spacing w:val="-3"/>
          <w:lang w:val="de-DE"/>
        </w:rPr>
        <w:t xml:space="preserve">fax 032 755 07 09,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440" w:leader="none"/>
          <w:tab w:val="center" w:pos="4513" w:leader="none"/>
        </w:tabs>
        <w:suppressAutoHyphens w:val="true"/>
        <w:ind w:left="1092" w:hanging="720"/>
        <w:rPr>
          <w:lang w:val="de-DE"/>
        </w:rPr>
      </w:pPr>
      <w:r>
        <w:rPr>
          <w:lang w:val="de-DE"/>
        </w:rPr>
        <w:t xml:space="preserve">e-mail : </w:t>
      </w:r>
      <w:hyperlink r:id="rId6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440" w:leader="none"/>
          <w:tab w:val="center" w:pos="4513" w:leader="none"/>
        </w:tabs>
        <w:suppressAutoHyphens w:val="true"/>
        <w:ind w:left="1092" w:hanging="720"/>
        <w:rPr>
          <w:lang w:val="de-DE"/>
        </w:rPr>
      </w:pPr>
      <w:r>
        <w:rPr>
          <w:lang w:val="de-DE"/>
        </w:rPr>
        <w:t xml:space="preserve">adres strony intentowej </w:t>
      </w:r>
      <w:hyperlink r:id="rId7">
        <w:r>
          <w:rPr>
            <w:rStyle w:val="InternetLink"/>
            <w:lang w:val="de-DE"/>
          </w:rPr>
          <w:t>http://www.bipraciborz.pl</w:t>
        </w:r>
      </w:hyperlink>
    </w:p>
    <w:p>
      <w:pPr>
        <w:pStyle w:val="Normal"/>
        <w:tabs>
          <w:tab w:val="clear" w:pos="708"/>
          <w:tab w:val="left" w:pos="360" w:leader="none"/>
          <w:tab w:val="left" w:pos="1440" w:leader="none"/>
          <w:tab w:val="center" w:pos="4513" w:leader="none"/>
        </w:tabs>
        <w:suppressAutoHyphens w:val="true"/>
        <w:ind w:left="732" w:hanging="72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lang w:val="de-DE"/>
        </w:rPr>
        <w:t>6.2.Zawsze dopuszczalna jest forma pisemna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>6.3.Osoby uprawnione do porozumiewania się z uczestnikami konkursu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lang w:val="de-DE"/>
        </w:rPr>
      </w:pPr>
      <w:r>
        <w:rPr/>
        <w:t xml:space="preserve">Sekretarz organizacyjny konkursu - Pan Tadeusz Prejs, Kierownik Referatu Zamówień Publicznych, pok. 310, </w:t>
      </w:r>
      <w:r>
        <w:rPr>
          <w:spacing w:val="-3"/>
          <w:lang w:val="en-US" w:eastAsia="en-US"/>
        </w:rPr>
        <w:t>tel. 032 755 07 10, fax 032 755 07 09</w:t>
      </w:r>
      <w:r>
        <w:rPr>
          <w:lang w:val="de-DE"/>
        </w:rPr>
        <w:t xml:space="preserve">,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lang w:val="de-DE"/>
        </w:rPr>
      </w:pPr>
      <w:r>
        <w:rPr>
          <w:lang w:val="de-DE"/>
        </w:rPr>
        <w:t xml:space="preserve">e-mail : </w:t>
      </w:r>
      <w:hyperlink r:id="rId8">
        <w:r>
          <w:rPr>
            <w:rStyle w:val="InternetLink"/>
            <w:lang w:val="de-DE"/>
          </w:rPr>
          <w:t>prejs.tadeusz@um.raciborz.pl</w:t>
        </w:r>
      </w:hyperlink>
      <w:r>
        <w:rPr>
          <w:lang w:val="de-DE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7.   Zakres rzeczowy i formę opracowania oraz sposób prezentacji pracy konkursowej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7.1. Pracę konkursową należy przedstawić w formie:</w:t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color w:val="000000"/>
        </w:rPr>
        <w:t>a) graficznej</w:t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color w:val="000000"/>
        </w:rPr>
        <w:t>b) opisowe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7.2.Część graficzna na lekkich, sztywnych planszach o wymiarach: s=100 cm, h=70 cm w dowolnej technice, w ilości maksymalnej – 4 szt (może być dwustronie).    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a)  koncepcja zagospodarowanie terenu na podkładzie mapowym w skali 1: 500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b)  przekroje terenu  i szczegóły rozwiązań projektowych skali 1:200, 1:100, 1:5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7.3.Część opisowa, w formie zeszytu o formacie A-4, powinna zawierać opis koncepcji</w:t>
      </w:r>
    </w:p>
    <w:p>
      <w:pPr>
        <w:pStyle w:val="Normal"/>
        <w:rPr>
          <w:color w:val="000000"/>
        </w:rPr>
      </w:pPr>
      <w:r>
        <w:rPr>
          <w:color w:val="000000"/>
        </w:rPr>
        <w:t>zagospodarowania terenu z uwzględnieniem istniejącej zieleni, infrastruktury</w:t>
      </w:r>
    </w:p>
    <w:p>
      <w:pPr>
        <w:pStyle w:val="Normal"/>
        <w:rPr>
          <w:color w:val="000000"/>
        </w:rPr>
      </w:pPr>
      <w:r>
        <w:rPr>
          <w:color w:val="000000"/>
        </w:rPr>
        <w:t>technicznej, itp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odatkowo należy przedstawić zbiorcze zestawienie kosztów realizacji koncepcji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>7.4. Do opracowania należy dołączyć płytę CD zawierającą komplet plansz, opis, zbiorcze</w:t>
      </w:r>
    </w:p>
    <w:p>
      <w:pPr>
        <w:pStyle w:val="Normal"/>
        <w:rPr>
          <w:color w:val="000000"/>
        </w:rPr>
      </w:pPr>
      <w:r>
        <w:rPr>
          <w:color w:val="000000"/>
        </w:rPr>
        <w:t>zestawienie kosztów realizacji projekt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8. Miejsce i termin składania prac konkursow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pacing w:val="-3"/>
          <w:lang w:val="en-US" w:eastAsia="en-US"/>
        </w:rPr>
      </w:pPr>
      <w:r>
        <w:rPr/>
        <w:t>8.1.</w:t>
      </w:r>
      <w:r>
        <w:rPr>
          <w:spacing w:val="-3"/>
          <w:lang w:val="en-US" w:eastAsia="en-US"/>
        </w:rPr>
        <w:t xml:space="preserve">Prace konkursowe należy składać u Sekretrza organizacyjnego konkursu, Referat Zamówień Publicznych, </w:t>
      </w:r>
      <w:r>
        <w:rPr>
          <w:b/>
          <w:bCs/>
          <w:spacing w:val="-3"/>
          <w:lang w:val="en-US" w:eastAsia="en-US"/>
        </w:rPr>
        <w:t xml:space="preserve"> pok. 310</w:t>
      </w:r>
      <w:r>
        <w:rPr>
          <w:spacing w:val="-3"/>
          <w:lang w:val="en-US" w:eastAsia="en-US"/>
        </w:rPr>
        <w:t xml:space="preserve"> Urzędu Miasta, ul. Króla Stefana Batorego 6, 47-400 Racibórz w terminie do dnia  </w:t>
      </w:r>
      <w:r>
        <w:rPr>
          <w:b/>
          <w:spacing w:val="-3"/>
          <w:lang w:val="en-US" w:eastAsia="en-US"/>
        </w:rPr>
        <w:t>31</w:t>
      </w:r>
      <w:r>
        <w:rPr>
          <w:b/>
          <w:bCs/>
          <w:color w:val="000000"/>
          <w:spacing w:val="-3"/>
          <w:lang w:val="en-US" w:eastAsia="en-US"/>
        </w:rPr>
        <w:t xml:space="preserve"> maja  </w:t>
      </w:r>
      <w:r>
        <w:rPr>
          <w:b/>
          <w:bCs/>
          <w:spacing w:val="-3"/>
          <w:lang w:val="en-US" w:eastAsia="en-US"/>
        </w:rPr>
        <w:t>2017 r. godz. 11.30</w:t>
      </w:r>
      <w:r>
        <w:rPr>
          <w:spacing w:val="-3"/>
          <w:lang w:val="en-US" w:eastAsia="en-US"/>
        </w:rPr>
        <w:t>.</w:t>
      </w:r>
    </w:p>
    <w:p>
      <w:pPr>
        <w:pStyle w:val="Normal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</w:p>
    <w:p>
      <w:pPr>
        <w:pStyle w:val="Normal"/>
        <w:rPr/>
      </w:pPr>
      <w:r>
        <w:rPr/>
        <w:t>8.2. Prace konkursowe  należy składać</w:t>
      </w:r>
      <w:r>
        <w:rPr>
          <w:b/>
        </w:rPr>
        <w:t xml:space="preserve"> </w:t>
      </w:r>
      <w:r>
        <w:rPr/>
        <w:t xml:space="preserve">w opakowaniach z napisem </w:t>
      </w:r>
      <w:r>
        <w:rPr>
          <w:b/>
        </w:rPr>
        <w:t xml:space="preserve">„Konkurs na </w:t>
      </w:r>
      <w:r>
        <w:rPr/>
        <w:t xml:space="preserve">opracowanie koncepcji architektonicznej rozbudowy istniejącego budynku oraz aranżacji terenu wokół budynku na Placu Długosza w ramach zadania pn.: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,, Nadanie nowej funkcji społecznej zdegradowanej przestrzeni centrum Miasta Racibórz ”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8.3. Opakowanie pracy konkursowej nie może wskazywać na tożsamość Uczestnika konkurs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/>
        <w:t>8.4.W opakowaniu powinien się znajdować jeden niepodpisany komplet pracy konkursowej oznaczonej sześciocyfrową liczba rozpoznawcz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5. Na pracach nie wolno umieszczać żadnych znaków rozpoznawczych ani napisów niezwiązanych z ich treścią. Praca konkursowa nie może w żaden sposób wskazywać na tożsamość Uczestnika konkursu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8.6. </w:t>
      </w:r>
      <w:r>
        <w:rPr>
          <w:rFonts w:cs="TimesNewRoman;Times New Roman" w:ascii="TimesNewRoman;Times New Roman" w:hAnsi="TimesNewRoman;Times New Roman"/>
        </w:rPr>
        <w:t>Pracę konkursową przekazuje się za pokwitowaniem na formularzu stanowiący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</w:rPr>
        <w:t>Załącznik Nr 6 do Regulaminu konkursu.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8.7. Pokwitowanie stanowić będzie jedyny dowód upoważniający do odbioru nagród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przyznanych decyzją Komisji Konkursowej lub odbioru prac nienagrodzonych. </w:t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/>
      </w:pPr>
      <w:r>
        <w:rPr/>
        <w:t>8.8. Wszelkie koszty związane z uczestnictwem w konkursie oraz związane z przygotowaniem i złożeniem pracy konkursowej ponosi Uczestnik konkur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9. Nagrodzone prace konkursowe nie zostaną zwrócone Uczestnikowi konkurs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Kryteria oceny prac konkursowych wraz z podaniem znaczenia tych kryteriów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9.1.  Rozwiązania architektoniczno – przestrzenne  - </w:t>
      </w:r>
      <w:r>
        <w:rPr>
          <w:b/>
          <w:color w:val="000000"/>
        </w:rPr>
        <w:t xml:space="preserve"> 100 %, w tym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sposób zagospodarowania terenu  - 60 %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atrakcyjność formy obiektów kubaturowych w kontekście otaczającej przestrzeni – 40 %</w:t>
      </w:r>
    </w:p>
    <w:p>
      <w:pPr>
        <w:pStyle w:val="Normal"/>
        <w:rPr/>
      </w:pPr>
      <w:r>
        <w:rPr>
          <w:color w:val="000000"/>
        </w:rPr>
        <w:t xml:space="preserve">9.2. Maksymalna liczba punktów możliwych do uzyskania u jednego członka komisji, przy </w:t>
      </w:r>
    </w:p>
    <w:p>
      <w:pPr>
        <w:pStyle w:val="Normal"/>
        <w:rPr>
          <w:color w:val="000000"/>
        </w:rPr>
      </w:pPr>
      <w:r>
        <w:rPr>
          <w:color w:val="000000"/>
        </w:rPr>
        <w:t>ocenie jednej pracy wynosić będzie 100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0. Skład komisji konkursowej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) Wojciech Krzyżek  –  Przewodniczący</w:t>
      </w:r>
    </w:p>
    <w:p>
      <w:pPr>
        <w:pStyle w:val="Normal"/>
        <w:spacing w:lineRule="auto" w:line="360"/>
        <w:ind w:left="340" w:hanging="0"/>
        <w:jc w:val="both"/>
        <w:rPr>
          <w:bCs/>
          <w:color w:val="000000"/>
        </w:rPr>
      </w:pPr>
      <w:r>
        <w:rPr>
          <w:bCs/>
        </w:rPr>
        <w:t xml:space="preserve">2) </w:t>
      </w:r>
      <w:r>
        <w:rPr/>
        <w:t xml:space="preserve">Ewa </w:t>
      </w:r>
      <w:r>
        <w:rPr>
          <w:color w:val="000000"/>
        </w:rPr>
        <w:t>Stachura – Członek,</w:t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bCs/>
          <w:color w:val="000000"/>
        </w:rPr>
        <w:t xml:space="preserve">3) </w:t>
      </w:r>
      <w:r>
        <w:rPr>
          <w:color w:val="000000"/>
        </w:rPr>
        <w:t>Joanna Sokołowska-Moskwiak</w:t>
      </w:r>
      <w:r>
        <w:rPr>
          <w:bCs/>
          <w:color w:val="000000"/>
        </w:rPr>
        <w:t xml:space="preserve"> - Członek,</w:t>
      </w:r>
    </w:p>
    <w:p>
      <w:pPr>
        <w:pStyle w:val="Normal"/>
        <w:spacing w:lineRule="auto" w:line="360"/>
        <w:ind w:left="2126" w:hanging="1786"/>
        <w:jc w:val="both"/>
        <w:rPr>
          <w:bCs/>
          <w:color w:val="000000"/>
        </w:rPr>
      </w:pPr>
      <w:r>
        <w:rPr>
          <w:bCs/>
          <w:color w:val="000000"/>
        </w:rPr>
        <w:t>4) Roman Aerts – Członek,</w:t>
      </w:r>
    </w:p>
    <w:p>
      <w:pPr>
        <w:pStyle w:val="Normal"/>
        <w:spacing w:lineRule="auto" w:line="360"/>
        <w:ind w:left="340" w:hanging="0"/>
        <w:jc w:val="both"/>
        <w:rPr>
          <w:bCs/>
        </w:rPr>
      </w:pPr>
      <w:r>
        <w:rPr>
          <w:bCs/>
          <w:color w:val="000000"/>
        </w:rPr>
        <w:t>5) Halina Sacha – Członek,</w:t>
      </w:r>
    </w:p>
    <w:p>
      <w:pPr>
        <w:pStyle w:val="Normal"/>
        <w:spacing w:lineRule="auto" w:line="360"/>
        <w:ind w:left="567" w:hanging="227"/>
        <w:jc w:val="both"/>
        <w:rPr/>
      </w:pPr>
      <w:r>
        <w:rPr>
          <w:bCs/>
        </w:rPr>
        <w:t>6) Henryk Reinhold – Członek,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7) Tadeusz Prejs - Sekretarz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11.  Rodzaj i wysokość nagród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color w:val="000000"/>
        </w:rPr>
        <w:t xml:space="preserve">11.1. Komisja Konkursowa przyzna następujące nagrody </w:t>
      </w:r>
    </w:p>
    <w:p>
      <w:pPr>
        <w:pStyle w:val="Normal"/>
        <w:rPr/>
      </w:pPr>
      <w:r>
        <w:rPr>
          <w:color w:val="000000"/>
        </w:rPr>
        <w:t>I  nagroda   - 5.000 zł</w:t>
      </w:r>
    </w:p>
    <w:p>
      <w:pPr>
        <w:pStyle w:val="Normal"/>
        <w:rPr/>
      </w:pPr>
      <w:r>
        <w:rPr>
          <w:color w:val="000000"/>
        </w:rPr>
        <w:t>II  nagroda  - 3.000 zł</w:t>
      </w:r>
    </w:p>
    <w:p>
      <w:pPr>
        <w:pStyle w:val="Normal"/>
        <w:rPr>
          <w:color w:val="000000"/>
        </w:rPr>
      </w:pPr>
      <w:r>
        <w:rPr>
          <w:color w:val="000000"/>
        </w:rPr>
        <w:t>III nagroda  - 1.000 zł (max trzy nagrody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1.2. W zależności od jakości prac konkursowych, Komisja  Konkursowa może dokonać innego podziału nagród, w ramach łącznej sumy na nie przeznaczonej.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12.  Termin wypłacenia nagrody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12.1.W terminie 21 dni od dnia ustalenia wyników konkursu, zamawiający wypłaca nagrody pienięż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3.  Wysokość zwrotu kosztów przygotowania prac konkursowych, jeżeli zamawiający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przewiduje ich zwrot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Zamawiający nie przewiduje zwrotu kosztów przygotowania prac konkursow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4.  Postanowienia dotyczące przejścia autorskich praw majątkowych do wybranej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pracy wraz ze szczegółowym określeniem pól eksploatacji prac konkursowych oraz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istotne postanowienia, które zostaną wprowadzone do umowy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14.1 Uczestnicy konkursu, przez fakt przystąpienia do konkursu, zezwalają Zamawiającemu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na nieodpłatne korzystanie z przedstawionej koncepcji w następującym zakresie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- publiczna prezentacja na wystawie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- prezentacja w środkach masowego przekazu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- prezentacja w publikacjach i materiałach informacyjnych, reklamowych i promocyjnych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14.2. Z chwilą wypłaty nagród autorzy nagrodzonych i wyróżnionych prac konkursowych  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zobowiązują się podpisać z Zamawiającym umowę, w której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- przenoszą nieodpłatnie na rzecz Zamawiającego majątkowe prawa autorskie w zakresie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 xml:space="preserve">  </w:t>
      </w:r>
      <w:r>
        <w:rPr>
          <w:rFonts w:cs="TimesNewRoman;Times New Roman" w:ascii="TimesNewRoman;Times New Roman" w:hAnsi="TimesNewRoman;Times New Roman"/>
        </w:rPr>
        <w:t>publicznej prezentacji dzieła w celu realizacji zadań Zamawiającego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- udzielają zgody na wykonanie oraz nieograniczone zlecenie wykonywania praw zależnych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 xml:space="preserve">  </w:t>
      </w:r>
      <w:r>
        <w:rPr>
          <w:rFonts w:cs="TimesNewRoman;Times New Roman" w:ascii="TimesNewRoman;Times New Roman" w:hAnsi="TimesNewRoman;Times New Roman"/>
        </w:rPr>
        <w:t>do pracy konkursowej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- przenoszą nieodpłatnie na rzecz Zamawiającego odrębne pola eksploatacji stanowiące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</w:rPr>
        <w:t xml:space="preserve">  </w:t>
      </w:r>
      <w:r>
        <w:rPr>
          <w:rFonts w:cs="TimesNewRoman;Times New Roman" w:ascii="TimesNewRoman;Times New Roman" w:hAnsi="TimesNewRoman;Times New Roman"/>
        </w:rPr>
        <w:t>w szczególności</w:t>
      </w:r>
    </w:p>
    <w:p>
      <w:pPr>
        <w:pStyle w:val="Normal"/>
        <w:autoSpaceDE w:val="false"/>
        <w:ind w:left="360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) w zakresie utrwalania i zwielokrotniania utworu - wytwarzanie określoną techniką egzemplarzy utworu, w tym techniką drukarską, reprograficzną, zapisu magnetycznego oraz techniką cyfrową;</w:t>
      </w:r>
    </w:p>
    <w:p>
      <w:pPr>
        <w:pStyle w:val="Normal"/>
        <w:autoSpaceDE w:val="false"/>
        <w:ind w:left="360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b) w zakresie obrotu oryginałem albo egzemplarzami, na których utwór utrwalono - wprowadzanie do obrotu, użyczenie lub najem oryginału albo egzemplarzy;</w:t>
      </w:r>
    </w:p>
    <w:p>
      <w:pPr>
        <w:pStyle w:val="Normal"/>
        <w:autoSpaceDE w:val="false"/>
        <w:ind w:left="360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c) w zakresie rozpowszechniania utworu w sposób inny niż określony w ppkt b - publiczne wykonanie, wystawienie, wyświetlenie, a także publiczne udostępnianie utworu w taki sposób, aby każdy mógł mieć do niego dostęp w miejscu i w czasie przez siebie wybranym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- Zamawiający nabywa własność wszystkich przekazanych egzemplarzy, na których je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 xml:space="preserve">   </w:t>
      </w:r>
      <w:r>
        <w:rPr>
          <w:rFonts w:cs="TimesNewRoman;Times New Roman" w:ascii="TimesNewRoman;Times New Roman" w:hAnsi="TimesNewRoman;Times New Roman"/>
        </w:rPr>
        <w:t>utrwalono.</w:t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b/>
          <w:b/>
        </w:rPr>
      </w:pPr>
      <w:r>
        <w:rPr>
          <w:b/>
        </w:rPr>
        <w:t>15.  Sposób podania do publicznej wiadomości wyników konkurs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.1. Komisja  Konkursowa wybierze zwycięska pracę konkursową w terminie 14 dni od ostatecznego dnia złożenia prac konkurs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2. Niezwłocznie po ustaleniu wyników konkursu, zamawiający zawiadamia uczestników konkursu o wynikach i otrzymanych ocenach, podając imię i nazwisko albo nazwę (firmę) oraz adres i miejsce zamieszkania (siedzibę) autora wybranej pracy konkursowej albo autorów wybranych prac konkurs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3. Wyniki konkursu zamieszczone będą również na tablicach ogłoszeń Referatu Zamówień Publicznych Urzędu Miasta Raciborza oraz na stronie internetowej www.bipraciborz.pl w ciągu trzech dni od zatwierdzenia decyzji Komisji  Konkursowej przez Prezydenta Miasta Raciborz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 Sposób udzielania wyjaśnień dotyczących regulaminu konkurs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Cs/>
        </w:rPr>
        <w:t>16.1.</w:t>
      </w:r>
      <w:r>
        <w:rPr>
          <w:b/>
          <w:bCs/>
        </w:rPr>
        <w:t xml:space="preserve"> </w:t>
      </w:r>
      <w:r>
        <w:rPr/>
        <w:t xml:space="preserve">Każdy Uczestnik konkursu ma prawo zwrócić się do Zamawiającego o wyjaśnienie treści Regulaminu konkursu. Zapytania dotyczące Regulaminu konkursu należy kierować do Zamawiającego w formie pisemnej, faksem lub elektronicznie na adres: </w:t>
      </w:r>
    </w:p>
    <w:p>
      <w:pPr>
        <w:pStyle w:val="Normal"/>
        <w:autoSpaceDE w:val="false"/>
        <w:rPr/>
      </w:pPr>
      <w:r>
        <w:rPr/>
        <w:t xml:space="preserve">Urząd Miasta Raciborza, </w:t>
      </w:r>
    </w:p>
    <w:p>
      <w:pPr>
        <w:pStyle w:val="Normal"/>
        <w:autoSpaceDE w:val="false"/>
        <w:rPr/>
      </w:pPr>
      <w:r>
        <w:rPr/>
        <w:t xml:space="preserve">Referat Zamówień Publicznych, </w:t>
      </w:r>
    </w:p>
    <w:p>
      <w:pPr>
        <w:pStyle w:val="Normal"/>
        <w:autoSpaceDE w:val="false"/>
        <w:rPr/>
      </w:pPr>
      <w:r>
        <w:rPr/>
        <w:t>47-400 Racibórz, ul. Króla Stefana Batorego 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440" w:leader="none"/>
          <w:tab w:val="center" w:pos="4513" w:leader="none"/>
        </w:tabs>
        <w:suppressAutoHyphens w:val="true"/>
        <w:ind w:left="1092" w:hanging="720"/>
        <w:rPr>
          <w:lang w:val="de-DE"/>
        </w:rPr>
      </w:pPr>
      <w:r>
        <w:rPr>
          <w:spacing w:val="-3"/>
          <w:lang w:val="de-DE"/>
        </w:rPr>
        <w:t xml:space="preserve">fax 032 755 07 25,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440" w:leader="none"/>
          <w:tab w:val="center" w:pos="4513" w:leader="none"/>
        </w:tabs>
        <w:suppressAutoHyphens w:val="true"/>
        <w:ind w:left="1092" w:hanging="720"/>
        <w:rPr>
          <w:lang w:val="de-DE"/>
        </w:rPr>
      </w:pPr>
      <w:r>
        <w:rPr>
          <w:lang w:val="de-DE"/>
        </w:rPr>
        <w:t xml:space="preserve">e-mail : </w:t>
      </w:r>
      <w:hyperlink r:id="rId9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16.2.Zamawiający jest obowiązany niezwłocznie udzielić wyjaśnień na zadane pytanie, przesyłając treść pytania i odpowiedzi wszystkim zidentyfikowanym uczestnikom konkursu oraz umieści taką informację na własnej stronie internetowej (</w:t>
      </w:r>
      <w:hyperlink r:id="rId10">
        <w:r>
          <w:rPr>
            <w:rStyle w:val="InternetLink"/>
            <w:lang w:val="de-DE"/>
          </w:rPr>
          <w:t>http://www.bipraciborz.pl</w:t>
        </w:r>
      </w:hyperlink>
      <w:r>
        <w:rPr/>
        <w:t>), pod warunkiem, że pytanie wpłynie do Zamawiającego, co najmniej 6 dni przed terminem składania wniosków o dopuszczenie do konkurs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b/>
        </w:rPr>
        <w:t>17.  Pouczenie o środkach ochrony prawnej przysługujących uczestnikom konkurs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/>
      </w:pPr>
      <w:r>
        <w:rPr/>
        <w:t>17.1.Uczestnikom konkursu, których interes prawny doznał lub może doznać uszczerbku w wyniku naruszenia przez zamawiającego  przysługuje wniesienie zastrzeżenia do Prezydenta Miasta.</w:t>
      </w:r>
    </w:p>
    <w:p>
      <w:pPr>
        <w:pStyle w:val="Tekstpodstawowywcity2"/>
        <w:ind w:left="0" w:hanging="0"/>
        <w:rPr/>
      </w:pPr>
      <w:r>
        <w:rPr>
          <w:b/>
        </w:rPr>
        <w:t>19. Wykaz załączników do Regulaminu konkursu</w:t>
      </w:r>
      <w:r>
        <w:rPr/>
        <w:t>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bCs/>
        </w:rPr>
        <w:t xml:space="preserve">1) Oświadczenie </w:t>
      </w:r>
      <w:r>
        <w:rPr>
          <w:rFonts w:cs="TimesNewRoman;Times New Roman" w:ascii="TimesNewRoman;Times New Roman" w:hAnsi="TimesNewRoman;Times New Roman"/>
        </w:rPr>
        <w:t>o przeniesieniu autorskich praw majątkowyc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 xml:space="preserve">      </w:t>
      </w:r>
      <w:r>
        <w:rPr>
          <w:rFonts w:cs="TimesNewRoman;Times New Roman" w:ascii="TimesNewRoman;Times New Roman" w:hAnsi="TimesNewRoman;Times New Roman"/>
        </w:rPr>
        <w:t>i zezwolenie na korzystanie z utworu,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</w:rPr>
        <w:t>2) K</w:t>
      </w:r>
      <w:r>
        <w:rPr>
          <w:bCs/>
          <w:lang w:bidi="zxx"/>
        </w:rPr>
        <w:t>arta identyfikacyjna uczestnika konkursu,</w:t>
      </w:r>
    </w:p>
    <w:p>
      <w:pPr>
        <w:pStyle w:val="Normal"/>
        <w:rPr/>
      </w:pPr>
      <w:r>
        <w:rPr>
          <w:lang w:bidi="zxx"/>
        </w:rPr>
        <w:t xml:space="preserve">3) </w:t>
      </w:r>
      <w:r>
        <w:rPr>
          <w:rFonts w:cs="Arial Unicode MS"/>
          <w:bCs/>
          <w:lang w:bidi="zxx"/>
        </w:rPr>
        <w:t>Pokwitowanie złożenia pracy konkursowej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4) Projekt umowy o nabyciu praw autorskich do opracowanych koncepcji,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5) Wypis i wyrys z planu zagospodarowania przestrzennego miasta Racibórz, 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6) Mapa terenu objętego opracowaniem,</w:t>
      </w:r>
    </w:p>
    <w:p>
      <w:pPr>
        <w:pStyle w:val="Header"/>
        <w:rPr/>
      </w:pPr>
      <w:r>
        <w:rPr>
          <w:rFonts w:cs="Times New Roman" w:ascii="Times New Roman" w:hAnsi="Times New Roman"/>
        </w:rPr>
        <w:t xml:space="preserve">Wszystkie Załączniki do Regulaminu Konkursu w wersji elektronicznej znajdują się na stronie internetowej </w:t>
      </w:r>
      <w:hyperlink r:id="rId11">
        <w:r>
          <w:rPr>
            <w:rStyle w:val="InternetLink"/>
            <w:rFonts w:cs="Times New Roman" w:ascii="Times New Roman" w:hAnsi="Times New Roman"/>
            <w:lang w:val="de-DE" w:eastAsia="en-US"/>
          </w:rPr>
          <w:t>http://www.bipraciborz.pl</w:t>
        </w:r>
      </w:hyperlink>
      <w:r>
        <w:rPr>
          <w:rFonts w:cs="Times New Roman" w:ascii="Times New Roman" w:hAnsi="Times New Roman"/>
        </w:rPr>
        <w:t>, w wersji papierowej znajdują się do odebrania w Referacie Zamówień Publicznych, Urząd Miasta Raciborza, 47-400 Racibórz, ul. Króla Stefana Batorego 6, pok. 310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cibórz, 25 kwiecień 2017 r.</w:t>
        <w:tab/>
        <w:t xml:space="preserve">                                   </w:t>
        <w:tab/>
        <w:t xml:space="preserve">            ..............................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( zatwierdził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 xml:space="preserve">REGULAM KONKURSU </w:t>
    </w:r>
  </w:p>
  <w:p>
    <w:pPr>
      <w:pStyle w:val="Normal"/>
      <w:rPr>
        <w:b/>
        <w:b/>
        <w:color w:val="000000"/>
        <w:sz w:val="16"/>
        <w:szCs w:val="16"/>
      </w:rPr>
    </w:pPr>
    <w:r>
      <w:rPr>
        <w:b/>
        <w:sz w:val="16"/>
        <w:szCs w:val="16"/>
      </w:rPr>
      <w:t>OPRACOWANIE KONCEPCJI ARCHITEKTONICZNEJ ROZBUDOWY ISTNIEJĄCEGO BUDYNKU ORAZ ARANŻACJI TERENU WOKÓŁ BUDYNKU NA PLACU DŁUGOSZA W RAMACH ZADANIA PN.:</w:t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  <w:t>,, NADANIE NOWEJ FUNKCJI SPOŁECZNEJ ZDEGRADOWANEJ PRZESTRZENI CENTRUM MIASTA RACIBÓRZ ”</w:t>
    </w:r>
  </w:p>
  <w:p>
    <w:pPr>
      <w:pStyle w:val="Normal"/>
      <w:jc w:val="center"/>
      <w:rPr>
        <w:b/>
        <w:b/>
      </w:rPr>
    </w:pPr>
    <w:r>
      <w:rPr>
        <w:b/>
      </w:rPr>
      <w:t>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bCs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95"/>
        </w:tabs>
        <w:ind w:left="495" w:hanging="375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092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LineNumbering">
    <w:name w:val="Lin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http://www.raciborz.pl/dla_mieszkancow/rewitalizacja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mailto:zamowienia@um.raciborz.pl" TargetMode="External"/><Relationship Id="rId7" Type="http://schemas.openxmlformats.org/officeDocument/2006/relationships/hyperlink" Target="http://www.bipraciborz.pl/" TargetMode="External"/><Relationship Id="rId8" Type="http://schemas.openxmlformats.org/officeDocument/2006/relationships/hyperlink" Target="mailto:prejs.tadeusz@um.raciborz.pl" TargetMode="External"/><Relationship Id="rId9" Type="http://schemas.openxmlformats.org/officeDocument/2006/relationships/hyperlink" Target="mailto:zamowienia@um.raciborz.pl" TargetMode="External"/><Relationship Id="rId10" Type="http://schemas.openxmlformats.org/officeDocument/2006/relationships/hyperlink" Target="http://www.bipraciborz.pl/" TargetMode="External"/><Relationship Id="rId11" Type="http://schemas.openxmlformats.org/officeDocument/2006/relationships/hyperlink" Target="http://www.bipraciborz.pl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44:00Z</dcterms:created>
  <dc:creator>a</dc:creator>
  <dc:description/>
  <cp:keywords/>
  <dc:language>en-US</dc:language>
  <cp:lastModifiedBy>zp1</cp:lastModifiedBy>
  <cp:lastPrinted>2007-06-01T08:29:00Z</cp:lastPrinted>
  <dcterms:modified xsi:type="dcterms:W3CDTF">2017-04-25T11:24:00Z</dcterms:modified>
  <cp:revision>21</cp:revision>
  <dc:subject/>
  <dc:title>Zamawiający:</dc:title>
</cp:coreProperties>
</file>