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>DOSTAWA 500 SZTUK KUBKÓW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18.201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marzec </w:t>
      </w:r>
      <w:r>
        <w:rPr>
          <w:b/>
        </w:rPr>
        <w:t xml:space="preserve"> 20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18</w:t>
      </w:r>
      <w:r>
        <w:rPr>
          <w:color w:val="000000"/>
        </w:rPr>
        <w:t>.201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/>
        <w:t>Przedmiotem zamówienia jest produkcja i dostawa do siedziby Zamawiającego 500 sztuk kubków z hasłem ekologiczno-edukacyjnym i logo miasta Racibórz ISO 14001 wykonanych zgodnie z załączoną specyfikacją, które zapakowane zostaną pojedynczo w kartoniki. Kubki powinny zostać wykonane w 2 wariantach, po 250 sztuk z każdego rodzaju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Cs/>
          <w:sz w:val="16"/>
          <w:szCs w:val="16"/>
        </w:rPr>
      </w:pPr>
      <w:r>
        <w:rPr>
          <w:b/>
          <w:bCs/>
        </w:rPr>
        <w:t xml:space="preserve">Główny kod CPV: </w:t>
      </w:r>
      <w:r>
        <w:rPr>
          <w:bCs/>
        </w:rPr>
        <w:t>39294100-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31.03.2017 r.</w:t>
      </w:r>
    </w:p>
    <w:p>
      <w:pPr>
        <w:pStyle w:val="Normal"/>
        <w:ind w:hanging="300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i Marzena Szymura, Podinspektor w Wydziale Ochrony Środowiska i Rolnictwa, pok. 223, tel. 32 755 07 72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ind w:left="348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09 marc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7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>09 marca 2017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/>
        <w:t xml:space="preserve">Cenę należy obliczyć 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 xml:space="preserve">jako  cenę   ryczałtową   uwzględniającą   zakres  zamówienia   oraz   wszelkie   koszty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związane    z     realizacją    zamówienia     jak    i   ewentualne    ryzyko     wynikające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  <w:t xml:space="preserve">     </w:t>
      </w:r>
      <w:r>
        <w:rPr/>
        <w:t xml:space="preserve">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3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5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8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9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0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1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2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Szczegółowy opis przedmiotu zamówienia, logo, hasł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02  marzec 2017 r.                     </w:t>
        <w:tab/>
        <w:t xml:space="preserve">      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sz w:val="20"/>
        <w:szCs w:val="20"/>
      </w:rPr>
    </w:pPr>
    <w:r>
      <w:rPr>
        <w:bCs/>
        <w:sz w:val="20"/>
        <w:szCs w:val="20"/>
      </w:rPr>
      <w:t>DOSTAWA 500 SZTUK KUBKÓW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7-03-02T08:22:00Z</dcterms:modified>
  <cp:revision>234</cp:revision>
  <dc:subject/>
  <dc:title>SPIS TREŚCI</dc:title>
</cp:coreProperties>
</file>