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2"/>
          <w:szCs w:val="32"/>
        </w:rPr>
        <w:t>DOSTAWA 500 SZTUK KUBKÓW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31.03.2017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emy formę i terminy płatności określone w § 7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30  dni  od  daty  otrzymania faktury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Osoba do kontaktów z Zamawiającym :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Telefon………………...............…….. fax…………………………………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iCs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Oświadczamy, że oferowany przedmiot zamówienia jest zgodny z określonym  w Instrukcji dla Oferentów szczegółowym opisem przedmiotu zamówienia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22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7-03-01T14:41:00Z</dcterms:modified>
  <cp:revision>27</cp:revision>
  <dc:subject/>
  <dc:title>Wzór nr 1</dc:title>
</cp:coreProperties>
</file>