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 NR ………………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…..w Raciborzu pomiędzy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em Racibórz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639-10-02-175, REGON 276258397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imieniu którego dział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ydent Miasta – Mirosław Le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ą  ….   z siedzibą w ….  (-) przy ul. 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….. , REGON …. , KRS ….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mieniu której działa ….. :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ym brzmieniu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leca, a Wykonawca przyjmuje do wykonania przedmiot umowy pn: „</w:t>
      </w:r>
      <w:r>
        <w:rPr>
          <w:rFonts w:cs="Times New Roman" w:ascii="Times New Roman" w:hAnsi="Times New Roman"/>
          <w:b/>
          <w:bCs/>
          <w:sz w:val="24"/>
          <w:szCs w:val="24"/>
        </w:rPr>
        <w:t>Bieżące u</w:t>
      </w:r>
      <w:r>
        <w:rPr>
          <w:rFonts w:cs="Times New Roman" w:ascii="Times New Roman" w:hAnsi="Times New Roman"/>
          <w:b/>
          <w:sz w:val="24"/>
          <w:szCs w:val="24"/>
        </w:rPr>
        <w:t>trzymanie oznakowania pionowego i poziomego ścieżek rowerowych na terenie miasta Racibórz”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odstawowych obowiązków Wykonawcy w zakresie realizacji przedmiotu umowy należy:</w:t>
      </w:r>
    </w:p>
    <w:p>
      <w:pPr>
        <w:pStyle w:val="Normal"/>
        <w:tabs>
          <w:tab w:val="clear" w:pos="720"/>
          <w:tab w:val="left" w:pos="3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rPr>
          <w:rFonts w:eastAsia="MS Mincho;ＭＳ 明朝" w:cs="Times New Roman" w:ascii="Times New Roman" w:hAnsi="Times New Roman"/>
          <w:sz w:val="24"/>
          <w:szCs w:val="24"/>
        </w:rPr>
        <w:t>wymiana  i   uzupełnienie  oznakowania    pionowego  spowodowanego   zniszczeniem</w:t>
      </w:r>
    </w:p>
    <w:p>
      <w:pPr>
        <w:pStyle w:val="Normal"/>
        <w:tabs>
          <w:tab w:val="clear" w:pos="720"/>
          <w:tab w:val="left" w:pos="3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znaku,  zużyciem   lub  kradzieżą,  a   także  montaż   nowego  oznakowania   pionowego     </w:t>
      </w:r>
    </w:p>
    <w:p>
      <w:pPr>
        <w:pStyle w:val="Normal"/>
        <w:tabs>
          <w:tab w:val="clear" w:pos="720"/>
          <w:tab w:val="left" w:pos="3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związanego z bieżącymi potrzebami,</w:t>
      </w:r>
    </w:p>
    <w:p>
      <w:pPr>
        <w:pStyle w:val="Normal"/>
        <w:tabs>
          <w:tab w:val="clear" w:pos="720"/>
          <w:tab w:val="left" w:pos="3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2)  wykonanie oznakowania drogowego poziomego i odnową istniejącego oznakowania,</w:t>
      </w:r>
    </w:p>
    <w:p>
      <w:pPr>
        <w:pStyle w:val="TextBodyIndent"/>
        <w:tabs>
          <w:tab w:val="clear" w:pos="720"/>
          <w:tab w:val="left" w:pos="382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      </w:t>
      </w:r>
      <w:r>
        <w:rPr>
          <w:rFonts w:eastAsia="MS Mincho;ＭＳ 明朝"/>
          <w:szCs w:val="24"/>
        </w:rPr>
        <w:t>3)  wymianą,  ustawianie  i  montowanie  urządzeń  bezpieczeństwa  ruchu  (np.:  słupków</w:t>
      </w:r>
    </w:p>
    <w:p>
      <w:pPr>
        <w:pStyle w:val="TextBodyIndent"/>
        <w:tabs>
          <w:tab w:val="clear" w:pos="720"/>
          <w:tab w:val="left" w:pos="382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           </w:t>
      </w:r>
      <w:r>
        <w:rPr>
          <w:rFonts w:eastAsia="MS Mincho;ＭＳ 明朝"/>
          <w:szCs w:val="24"/>
        </w:rPr>
        <w:t>składanych,  pylonów  żelbetowych),  jeżeli  zaistnieje  taka  konieczność,  na  zlecenie</w:t>
      </w:r>
    </w:p>
    <w:p>
      <w:pPr>
        <w:pStyle w:val="TextBodyIndent"/>
        <w:tabs>
          <w:tab w:val="clear" w:pos="720"/>
          <w:tab w:val="left" w:pos="382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           </w:t>
      </w:r>
      <w:r>
        <w:rPr>
          <w:rFonts w:eastAsia="MS Mincho;ＭＳ 明朝"/>
          <w:szCs w:val="24"/>
        </w:rPr>
        <w:t>Zamawiającego,</w:t>
      </w:r>
    </w:p>
    <w:p>
      <w:pPr>
        <w:pStyle w:val="Normal"/>
        <w:tabs>
          <w:tab w:val="clear" w:pos="720"/>
          <w:tab w:val="left" w:pos="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>4)  oznakowanie   miejsca   awarii   i  nieprzewidzianych  zdarzeń,  jeżeli  zaistnieje   taka</w:t>
      </w:r>
    </w:p>
    <w:p>
      <w:pPr>
        <w:pStyle w:val="Normal"/>
        <w:tabs>
          <w:tab w:val="clear" w:pos="720"/>
          <w:tab w:val="left" w:pos="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konieczność,</w:t>
      </w:r>
    </w:p>
    <w:p>
      <w:pPr>
        <w:pStyle w:val="Normal"/>
        <w:tabs>
          <w:tab w:val="clear" w:pos="720"/>
          <w:tab w:val="left" w:pos="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>5) wykonywanie wszelkich  prac i czynności niezbędnych do prawidłow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zrealizowania</w:t>
      </w:r>
    </w:p>
    <w:p>
      <w:pPr>
        <w:pStyle w:val="Normal"/>
        <w:tabs>
          <w:tab w:val="clear" w:pos="720"/>
          <w:tab w:val="left" w:pos="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zamówienia  (SIWZ)  oraz  zgodnie z  Załącznikiem nr 1-4 do Rozporządzenie Ministra </w:t>
      </w:r>
    </w:p>
    <w:p>
      <w:pPr>
        <w:pStyle w:val="Normal"/>
        <w:tabs>
          <w:tab w:val="clear" w:pos="720"/>
          <w:tab w:val="left" w:pos="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nfrastruktury  z  dnia  3 lipca 2003 r. w sprawie szczególnych warunków  technicznych</w:t>
      </w:r>
    </w:p>
    <w:p>
      <w:pPr>
        <w:pStyle w:val="Normal"/>
        <w:tabs>
          <w:tab w:val="clear" w:pos="720"/>
          <w:tab w:val="left" w:pos="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znaków  i  sygnałów  drogowych  oraz  urządzeń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bezpieczeństwa  ruchu drogowego</w:t>
      </w:r>
    </w:p>
    <w:p>
      <w:pPr>
        <w:pStyle w:val="Normal"/>
        <w:tabs>
          <w:tab w:val="clear" w:pos="720"/>
          <w:tab w:val="left" w:pos="35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i warunków  ich  umieszczenia  na  droga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zakres zamówienia określają załączniki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Formularz ofertowy (załącznik nr 1),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a wykonania i odbioru robót (załącznik nr 2),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ścieżek rowerowych (załącznik nr 3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Niniejsza umowa  obowiązuje od daty zawarcia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>.12.2017 r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95" w:leader="none"/>
        </w:tabs>
        <w:ind w:left="368" w:hanging="3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każdorazowo będzie zlecał wykonanie poszczególnych części przedmiotu umowy na piśmie lub pocztą elektroniczną na adres e-mail </w:t>
      </w:r>
      <w:r>
        <w:rPr>
          <w:rFonts w:cs="Times New Roman" w:ascii="Times New Roman" w:hAnsi="Times New Roman"/>
          <w:color w:val="FF0000"/>
          <w:sz w:val="24"/>
          <w:szCs w:val="24"/>
        </w:rPr>
        <w:t>……………………………………..</w:t>
      </w:r>
      <w:r>
        <w:rPr>
          <w:rFonts w:cs="Times New Roman" w:ascii="Times New Roman" w:hAnsi="Times New Roman"/>
          <w:sz w:val="24"/>
          <w:szCs w:val="24"/>
        </w:rPr>
        <w:t>określając nazwy ulic lub podając punkty charakterystyczne, zakres rzeczowy do wykonania na poszczególnych odcinakach ścieżek oraz termin realizacji.</w:t>
      </w:r>
    </w:p>
    <w:p>
      <w:pPr>
        <w:pStyle w:val="Normal"/>
        <w:tabs>
          <w:tab w:val="clear" w:pos="720"/>
          <w:tab w:val="left" w:pos="395" w:leader="none"/>
        </w:tabs>
        <w:ind w:left="368" w:hanging="368"/>
        <w:jc w:val="both"/>
        <w:rPr/>
      </w:pPr>
      <w:r>
        <w:rPr/>
      </w:r>
    </w:p>
    <w:p>
      <w:pPr>
        <w:pStyle w:val="Normal"/>
        <w:tabs>
          <w:tab w:val="clear" w:pos="720"/>
          <w:tab w:val="left" w:pos="395" w:leader="none"/>
        </w:tabs>
        <w:ind w:left="368" w:hanging="3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konania przedmiotu umowy z należytą starannością, zgodnie z przedmiarem prac, wiedzą inżynierską oraz warunkami niniejszej umow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kompetentne kierownictwo nad prowadzonymi pracami, siłę roboczą, materiały, sprzęt i urządzenia niezbędne do wykonania przedmiotu umow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jmuje na siebie pełną odpowiedzialność za właściwe wykonanie przedmiotu umowy oraz obowiązek inicjowania czynności związanych z należytym utrzymaniem terenu, zapewnienie warunków bezpieczeństwa, przestrzeganie przepisów BHP i p.poż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race wykonywane przez Wykonawcę w pasie drogowym wymagają bezwzględnie oznakowania zgodnego ze stosownymi przepisami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konania przedmiotu umowy w taki sposób, aby w jak najmniejszym stopniu powodowały utrudnienia i nie zagrażały bezpieczeństwu ruchu drog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awarii (nagłe uszkodzenie oznakowania) lub innego elementu bezpieczeństwa ruchu drogowego Wykonawca zobowiązany jest do jej usunięcia w terminie </w:t>
      </w:r>
      <w:r>
        <w:rPr>
          <w:rFonts w:cs="Times New Roman" w:ascii="Times New Roman" w:hAnsi="Times New Roman"/>
          <w:b/>
          <w:bCs/>
          <w:sz w:val="24"/>
          <w:szCs w:val="24"/>
        </w:rPr>
        <w:t>1 godziny</w:t>
      </w:r>
      <w:r>
        <w:rPr>
          <w:rFonts w:cs="Times New Roman" w:ascii="Times New Roman" w:hAnsi="Times New Roman"/>
          <w:sz w:val="24"/>
          <w:szCs w:val="24"/>
        </w:rPr>
        <w:t xml:space="preserve"> od chwili telefonicznego zgłoszenia na nr telefonu 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Gdyby z uwagi na charakter awarii  lub  warunki atmosferyczne jej usunięcie w terminie 1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godziny   było   niemożliwe,  Wykonawca   zabezpieczy   uszkodzone   miejsce  w  sposó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pewniający bezpieczeństwo i płynność ruchu, oraz  uzgodni z Zamawiającym niezbędn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zas na naprawę uszkodzenia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wykazania, że usunięcie awarii w terminie określonym w ust.6 było niemożliwe, spoczywa na Wykonawc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owstałe wypadki i szkody wynikłe z nieprawidłowego prowadzenia i oznakowania prac, pełną odpowiedzialność ponosi Wykonawc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elektroniczną dokumentację zdjęciową w lokalizacji działania (na tle otoczenia) przed i po przystąpieniu do wykonania przedmiotu umowy w trybie z datą i godziną oraz przekaże wykonaną dokumentację drogą elektroniczną (zdjęcia o rozmiarze co najmniej 448 x 336 pix.) na ad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dm8@um.raciborz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w</w:t>
      </w:r>
      <w:r>
        <w:rPr>
          <w:rFonts w:cs="Times New Roman" w:ascii="Times New Roman" w:hAnsi="Times New Roman"/>
          <w:sz w:val="24"/>
          <w:szCs w:val="24"/>
        </w:rPr>
        <w:t xml:space="preserve"> terminie do 48 godzin od daty wykonania prac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niechania przez Wykonawcę czynności, o których mowa w ust. 9, wynagrodzenie umowne nie przysługuje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prac Wykonawca zobowiązany jest uporządkować zajmowany teren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rowadzenia segregacji odpadów tworzonych w czasie procesu pracy oraz ich wywóz zgodnie z obowiązującymi w tym zakresie przepisami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Wykonawca wyraża gotowość do realizacji i ciągłego doskonalenia działań proekologicznych zgodnie z Polityką Środowiskową Gminy Racibórz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każe i rozliczy zadanie zgodnie z wymogami niniejszej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maga zatrudnienia na podstawie umowy o pracę przez Wykonawcę osób wykonujących roboty wymienione w formularzu ofertowym i przedmiarze robót w trakcie realizacji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akcie realizacji zamówienia Zamawiający uprawniony jest do wykonywania czynności kontrolnych wobec Wykonawcy odnośnie spełniania przez Wykonawcę wymogu zatrudnienia na podstawie umowy o pracę osób wykonujących wskazane w §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 2 roboty. Zamawiający uprawniony jest w szczególności d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żądania oświadczeń i dokumentów w zakresie potwierdzenia spełniania w/w wymogów i dokonywania ich oceny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żądania wyjaśnień w przypadku wątpliwości w zakresie potwierdzenia w/w wymogów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zeprowadzania kontroli na miejscu wykonywania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  trakcie realizacji zamówienia na każde wezwanie Zamawiającego w wyznaczonym w tym wezwaniu terminie Wykonawca przedłoży Zamawiającemu wskazane poniżej dowody w celu potwierdzenia spełnienia wymogu zatrudnienia na podstawie umowy o pracę przez Wykonawcę lub Podwykonawcę osób wykonujących wskazane w §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 2 roboty w trakcie realizacji zamówieni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oświadczenie Wykonawcy o zatrudnieniu na podstawie umowy o pracę osób wykonujących roboty, których dotyczy wezwanie Zamawiającego. Oświadczenie to powinno zawierać w szczególności: dokładne określenie podmiotu składającego oświadczenie, datę złożenia oświadczenia, wskazanie, że objęte wezwaniem roboty wykonują osoby zatrudnione na podstawie umowy o pracę wraz ze wskazaniem liczby tych osób, rodzaju umowy o pracę i wymiaru etatu oraz podpis osoby uprawnionej do złożenia oświadczenia w imieniu Wykonawcy lub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oświadczoną za zgodność z oryginałem odpowiednio przez Wykonawcę kopię umowy/umów o pracę osób wykonujących w trakcie realizacji zamówienia robót, których dotyczy w/w oświadczenie Wykonawcy (wraz z dokumentem regulującym zakres obowiązków, jeżeli został sporządzony). Kopia umowy/umów powinna zostać zanonimizowana w sposób zapewniający ochronę danych osobowych pracowników, zgodnie z przepisami ustawy z dnia 29 sierpnia 1997r. o ochronie danych osobowych (tj. w szczególności bez imion, nazwisk, adresów, nr PESEL pracowników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formacje takie jak: data zawarcia umowy, rodzaj umowy o pracę i wymiar etatu powinny być możliwe do zidentyfikowania, lub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zaświadczenie właściwego oddziału ZUS, potwierdzające opłacenie przez wykonawcę składek na ubezpieczenia społeczne i zdrowotne z tytułu zatrudnienia na podstawie umów o pracę za ostatni okres rozliczeniowy, lub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oświadczoną za zgodność z oryginałem odpowiednio przez Wykonawcę kopię dowodu potwierdzającego zgłoszenie pracownika przez pracodawcę do ubezpieczeń, zanonimizowaną w sposób zapewniający ochronę danych osobowych pracowników, zgodnie z przepisami ustawy z dnia 29 sierpnia 1997r. O ochronie danych osobow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tytułu niespełnienia przez Wykonawcę wymogu zatrudnienia na podstawie umowy o pracę osób wykonujących wskazane w §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 2 roboty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§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 2 roboty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tytułu niespełnienia przez Wykonawcę wymogu zatrudnienia na podstawie umowy o pracę osób wykonujących wskazane w §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kt. 2 roboty Zamawiający naliczy karę w wysokości 100zł brutto za każdy dzień opóźnienia w przedłożeniu Zamawiającemu wskazanych w wezwaniu oświadczeń potwierdzających wymóg z art. 29 ust. 3a ustawy Prawo zamówień publicz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nadzoru prawidłowego wykonania zamówienia Zamawiający wyznacza Agnieszkę Herud, pracownika Wydziału Dróg Miejskich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znaczony pracownik upoważniony jest do wydawania niezbędnych poleceń, przeprowadzania kontroli realizacji zleconych prac oraz odbioru końcowego.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ą  odpowiedzialną  za  realizację  zamówienia z ramienia Wykonawcy jest: ………….………………….. tel. …………………...…….. , kom. ………………………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zapłacić wynagrodzenie obliczone jako iloczyn wykonanego zakresu rzeczowego w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], [mb], [szt.] i cen jednostkowych określonych     w ofercie Wykonawcy, która stanowi integralną część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eny jednostkowe wymienione w ofercie Wykonawcy, na podstawie których będą rozliczane roboty zawierają wszelkie koszty związane z realizacją zadania wynikające z szacunkowej ilości robót, jak również tam nie ujęte, a niezbędne do wykonania zadania, a w szczególności: roboty przygotowawcze, porządkowe, opłaty za korzystanie z wysypiska, oznakowanie drogowe na czas trwania robót, itp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rony  zgodnie  ustalają,  że  wynagrodzenie umowne wynosi:</w:t>
      </w:r>
    </w:p>
    <w:p>
      <w:pPr>
        <w:pStyle w:val="Normal"/>
        <w:tabs>
          <w:tab w:val="clear" w:pos="720"/>
          <w:tab w:val="left" w:pos="3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utto: …………………………….……... zł </w:t>
      </w:r>
      <w:r>
        <w:rPr>
          <w:rFonts w:cs="Times New Roman" w:ascii="Times New Roman" w:hAnsi="Times New Roman"/>
          <w:sz w:val="24"/>
          <w:szCs w:val="24"/>
        </w:rPr>
        <w:t>(tj. z podatkiem VAT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3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słownie :……………………………………………………….…...)</w:t>
      </w:r>
    </w:p>
    <w:p>
      <w:pPr>
        <w:pStyle w:val="Normal"/>
        <w:tabs>
          <w:tab w:val="clear" w:pos="720"/>
          <w:tab w:val="left" w:pos="3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w tym </w:t>
      </w:r>
    </w:p>
    <w:p>
      <w:pPr>
        <w:pStyle w:val="Normal"/>
        <w:tabs>
          <w:tab w:val="clear" w:pos="720"/>
          <w:tab w:val="left" w:pos="3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kwota netto wynosi: …………………….... zł</w:t>
      </w:r>
    </w:p>
    <w:p>
      <w:pPr>
        <w:pStyle w:val="Normal"/>
        <w:tabs>
          <w:tab w:val="clear" w:pos="720"/>
          <w:tab w:val="left" w:pos="3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słownie :……………………………………………………….…...)</w:t>
      </w:r>
    </w:p>
    <w:p>
      <w:pPr>
        <w:pStyle w:val="Normal"/>
        <w:tabs>
          <w:tab w:val="clear" w:pos="720"/>
          <w:tab w:val="left" w:pos="3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podatek VAT w wysokości………% wynosi …………………... zł,</w:t>
      </w:r>
    </w:p>
    <w:p>
      <w:pPr>
        <w:pStyle w:val="Normal"/>
        <w:tabs>
          <w:tab w:val="clear" w:pos="720"/>
          <w:tab w:val="left" w:pos="3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słownie :……………………………………………………….…...)</w:t>
      </w:r>
    </w:p>
    <w:p>
      <w:pPr>
        <w:pStyle w:val="Normal"/>
        <w:tabs>
          <w:tab w:val="clear" w:pos="720"/>
          <w:tab w:val="left" w:pos="3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 zastrzeżeniem ust. 2 i 3. Wynagrodzenie płatne jest w częściach, zgodnie z § 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 zastrzega  sobie  możliwość zmniejszenia zamówienia ilości oznakowania niż podane w Załączniku nr 1, bez roszczeń ze strony Wykonawcy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kres przedmiotu zamówienia zostanie zmniejszony, Wykonawca może żądać wyłącznie wynagrodzenia należnego z tytułu wykonania części umowy, bez naliczania jakichkolwiek kar (otrzyma  wynagrodzenie za faktycznie wykonane prace)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a prawa do przelania, bez wiedzy Zamawiającego, wierzytelności finansowych związanych z realizacją zamówienia na rzecz osób trzecich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FF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późnienia w zapłacie wynagrodzenia, o którym mowa w ust.3 Zamawiający uiści ustawowe odsetki za opóźnienie.</w:t>
      </w:r>
    </w:p>
    <w:p>
      <w:pPr>
        <w:pStyle w:val="Normal"/>
        <w:rPr>
          <w:rFonts w:ascii="Times New Roman" w:hAnsi="Times New Roman" w:cs="Times New Roman"/>
          <w:color w:val="FF3333"/>
          <w:sz w:val="24"/>
          <w:szCs w:val="24"/>
        </w:rPr>
      </w:pPr>
      <w:r>
        <w:rPr>
          <w:rFonts w:cs="Times New Roman" w:ascii="Times New Roman" w:hAnsi="Times New Roman"/>
          <w:color w:val="FF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3333"/>
          <w:sz w:val="24"/>
          <w:szCs w:val="24"/>
        </w:rPr>
      </w:pPr>
      <w:r>
        <w:rPr>
          <w:rFonts w:cs="Times New Roman" w:ascii="Times New Roman" w:hAnsi="Times New Roman"/>
          <w:color w:val="FF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za wykonane poszczególne części umowy będzie wypłacane po zakończeniu ich wykonywania na poszczególnych trasach zleconych zgodnie z § 2 ust. 2 niniejszej umowy oraz po  bezusterkowym odbiorze przez Zamawiającego, przedłożeniu i zatwierdzeniu obmiaru (</w:t>
      </w:r>
      <w:r>
        <w:rPr>
          <w:rFonts w:cs="Times New Roman" w:ascii="Times New Roman" w:hAnsi="Times New Roman"/>
          <w:b/>
          <w:bCs/>
          <w:sz w:val="24"/>
          <w:szCs w:val="24"/>
        </w:rPr>
        <w:t>przedstawianego Zamawiającemu comiesięcznie wraz z obmiarem do piątego dnia każdego następnego miesiąca</w:t>
      </w:r>
      <w:r>
        <w:rPr>
          <w:rFonts w:cs="Times New Roman" w:ascii="Times New Roman" w:hAnsi="Times New Roman"/>
          <w:sz w:val="24"/>
          <w:szCs w:val="24"/>
        </w:rPr>
        <w:t>) oraz czytelną dokumentacją fotograficzną wykonanych prac potwierdz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ą fakt ich wykonania (stan przed i po wykonaniu), uwzgl</w:t>
      </w:r>
      <w:r>
        <w:rPr>
          <w:rFonts w:eastAsia="TimesNewRoman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ni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ą każdy element podlegaj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zapłacie. Strony przez czytelno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dokumentacji rozumiej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możliwo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identyfikacji urz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 i jego lokaliza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, o którym mowa w ust. 1 będzie płacone przelewem z konta bankowego Zamawiającego w terminie do 30 dni od daty przedłożenia faktury na konto Wykonawcy o numerze …............... 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 razie  uszkodzenia  (zniszczenia) istniejącego  oznakowania  lub  nawierzchni drogowych, powstałego w wyniku wykonywania przedmiotu umowy, Wykonawca jest zobowiązany naprawić je i doprowadzić do stanu poprzedniego, bez żądania dodatkowego wynagrodzeni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ującą formą odszkodowania będą kary umown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 w następujących przypadkach:</w:t>
      </w:r>
    </w:p>
    <w:p>
      <w:pPr>
        <w:pStyle w:val="Normal"/>
        <w:ind w:left="355" w:firstLine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w wysokości 1% wynagrodzenia umownego brutto określonego w §5 ust.3 za każdy</w:t>
      </w:r>
    </w:p>
    <w:p>
      <w:pPr>
        <w:pStyle w:val="Normal"/>
        <w:ind w:left="355" w:firstLine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zień opóźnienia liczony od  upływu  wyznaczonego  terminu  wykonania  przedmiotu </w:t>
      </w:r>
    </w:p>
    <w:p>
      <w:pPr>
        <w:pStyle w:val="Normal"/>
        <w:ind w:left="355" w:firstLine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mowy  lub jego części,określonego zgodnie z § 2 ust. 1 i 2 niniejszej umowy.</w:t>
      </w:r>
    </w:p>
    <w:p>
      <w:pPr>
        <w:pStyle w:val="Normal"/>
        <w:ind w:left="355" w:firstLine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z tytułu odstąpienia od umowy, niewykonania umowy lub nieprawidłowego wykonania</w:t>
      </w:r>
    </w:p>
    <w:p>
      <w:pPr>
        <w:pStyle w:val="Normal"/>
        <w:ind w:left="355" w:firstLine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umowy  z  przyczyn  zależnych  od   Wykonawcy,  w  wysokości  20%   wynagrodzenia </w:t>
      </w:r>
    </w:p>
    <w:p>
      <w:pPr>
        <w:pStyle w:val="Normal"/>
        <w:ind w:left="355" w:firstLine="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mownego brutto, określonego §5 ust.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y umowne z tytułu odstąpienia od umowy z przyczyn zależnych od Zamawiającego w wysokości 20 % wynagrodzenia umownego brutto, określonego §5 ust.3, za wyjątkiem odstąpienia, o którym mowa w § 12 ust. 1 pkt 1, niniejszej umowy oraz odstąpienia, o którym mowa w art.</w:t>
      </w:r>
      <w:r>
        <w:rPr>
          <w:rFonts w:cs="Times New Roman" w:ascii="Times New Roman" w:hAnsi="Times New Roman"/>
          <w:color w:val="FF33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45</w:t>
      </w:r>
      <w:r>
        <w:rPr>
          <w:rFonts w:cs="Times New Roman" w:ascii="Times New Roman" w:hAnsi="Times New Roman"/>
          <w:sz w:val="24"/>
          <w:szCs w:val="24"/>
        </w:rPr>
        <w:t xml:space="preserve"> ustawy prawo zamówień publicznych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kary umowne nie pokryją powstałej szkody strony mogą dochodzić odszkodowania uzupełniającego na zasadach ogólnych przewidzianych w Kodeksie Cywiln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Przewiduje się możliwość dokonania zmiany postanowień umowy oraz warunki wprowadzenia takiej zmiany (art.144 ustawy P.z.p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iduje się zmianę terminu wykonania umowy ze względu na 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iany mające wpływ na termin wykonania umowy:</w:t>
      </w:r>
    </w:p>
    <w:p>
      <w:pPr>
        <w:pStyle w:val="Normal"/>
        <w:shd w:fill="FFFFFF" w:val="clear"/>
        <w:ind w:left="284" w:right="10" w:hanging="0"/>
        <w:jc w:val="both"/>
        <w:rPr/>
      </w:pPr>
      <w:r>
        <w:rPr>
          <w:rFonts w:cs="Times New Roman" w:ascii="Times New Roman" w:hAnsi="Times New Roman"/>
          <w:sz w:val="24"/>
        </w:rPr>
        <w:t>A. Możliwa jest zmiana terminu wykonania umowy, wstrzymania i wznowienia, ze </w:t>
        <w:tab/>
        <w:t xml:space="preserve">względu na:      </w:t>
      </w:r>
    </w:p>
    <w:p>
      <w:pPr>
        <w:pStyle w:val="Normal"/>
        <w:shd w:fill="FFFFFF" w:val="clear"/>
        <w:ind w:left="568" w:right="11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)   niesprzyjające   warunki   atmosferyczne   takie   jak:    obfite  opady  deszczu,   gradu,  </w:t>
      </w:r>
    </w:p>
    <w:p>
      <w:pPr>
        <w:pStyle w:val="Normal"/>
        <w:shd w:fill="FFFFFF" w:val="clear"/>
        <w:ind w:left="568" w:right="11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temperatura  powietrza  uniemożliwiająca  wykonywanie  usługi,  wichury, o ile są one  </w:t>
      </w:r>
    </w:p>
    <w:p>
      <w:pPr>
        <w:pStyle w:val="Normal"/>
        <w:shd w:fill="FFFFFF" w:val="clear"/>
        <w:ind w:left="568" w:right="11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nietypowe dla pory roku, w której wykonywana jest usługa,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) działania sił natury, uznane za anomalia lub stan zagrożenia,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) brak  zgody  zarządcy  wałów  tj. Śląskiego  Urzędu   Melioracji  i  Urządzeń  Wodnych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w Katowicach Biuro terenowe w Raciborzu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284" w:right="1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Wykonawca  nie  będzie  miał  prawa  do  żądania  przedłużenia  terminu  wykonania</w:t>
        <w:tab/>
        <w:t xml:space="preserve">przedmiotu  umowy jeżeli przedłużenie terminu wynika z przyczyn leżących po  stronie </w:t>
        <w:tab/>
        <w:t>Wykonawcy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 Jeżeli   zakres   przedmiotu   zamówienia   zostanie   zmniejszony,  Wykonawca    otrzyma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ynagrodzenie za faktycznie wykonane prace</w:t>
      </w:r>
      <w:r>
        <w:rPr>
          <w:rFonts w:cs="Times New Roman" w:ascii="Times New Roman" w:hAnsi="Times New Roman"/>
          <w:b/>
          <w:bCs/>
          <w:sz w:val="24"/>
        </w:rPr>
        <w:t>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)  Zmiana  terminu  wykonania  umowy nastąpi  w  zakresie  równym  w  stosunku  do wyżej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ymienionych okoliczności uzasadniających warunki wstrzymania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awiadomi Zamawiającego telefonicznie na nr 32 755 0 754 lub e-mailem na 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dm8@um.raciborz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 możliwości dokonania odbiorów częściowych i końcowego odbioru prac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sporządza protokół odbioru, który określa sposób i termin usunięcia ewentualnych wad. Protokół podpisują strony umow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usuwania wad ponosi Wykonawca, a okres ich usuwania nie przedłuża umownego terminu zakończenia przedmiotu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obecności Wykonawcy lub jego przedstawiciela w trakcie odbioru Zamawiający dokona odbioru samodzielnie, sporządzi protokół i prześle do Wykonawcy drogą elektroniczną na adres ……………………..……@.  Takie doręczenie strony uznają za skuteczn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88" w:leader="none"/>
        </w:tabs>
        <w:ind w:firstLine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Wykonawca udziela ……….. miesięcznej gwarancji na oznakowanie pionowe oraz …….  </w:t>
      </w:r>
    </w:p>
    <w:p>
      <w:pPr>
        <w:pStyle w:val="Normal"/>
        <w:tabs>
          <w:tab w:val="clear" w:pos="720"/>
          <w:tab w:val="left" w:pos="388" w:leader="none"/>
        </w:tabs>
        <w:ind w:firstLine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iesięcznej   gwarancji   na  oznakowanie  poziome  licząc  od  dnia   przekazania   przez</w:t>
      </w:r>
    </w:p>
    <w:p>
      <w:pPr>
        <w:pStyle w:val="Normal"/>
        <w:tabs>
          <w:tab w:val="clear" w:pos="720"/>
          <w:tab w:val="left" w:pos="388" w:leader="none"/>
        </w:tabs>
        <w:ind w:firstLine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ykonawcę przedmiotu zamówienia i przyjęcia ich przez Zamawiającego jako należycie</w:t>
      </w:r>
    </w:p>
    <w:p>
      <w:pPr>
        <w:pStyle w:val="Normal"/>
        <w:tabs>
          <w:tab w:val="clear" w:pos="720"/>
          <w:tab w:val="left" w:pos="388" w:leader="none"/>
        </w:tabs>
        <w:ind w:firstLine="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ykonanych.</w:t>
      </w:r>
    </w:p>
    <w:p>
      <w:pPr>
        <w:pStyle w:val="Normal"/>
        <w:tabs>
          <w:tab w:val="clear" w:pos="720"/>
          <w:tab w:val="left" w:pos="388" w:leader="none"/>
        </w:tabs>
        <w:ind w:firstLine="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 Niezależnie od uprawnień z tytułu rękojmi za wady Zamawiającemu przysługuje prawo    </w:t>
      </w:r>
    </w:p>
    <w:p>
      <w:pPr>
        <w:pStyle w:val="Normal"/>
        <w:tabs>
          <w:tab w:val="clear" w:pos="720"/>
          <w:tab w:val="left" w:pos="388" w:leader="none"/>
        </w:tabs>
        <w:ind w:firstLine="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żądania  od   Wykonawcy   naprawienia  powstałej   szkody   wskutek   nie  osiągnięcia   </w:t>
      </w:r>
    </w:p>
    <w:p>
      <w:pPr>
        <w:pStyle w:val="Normal"/>
        <w:tabs>
          <w:tab w:val="clear" w:pos="720"/>
          <w:tab w:val="left" w:pos="388" w:leader="none"/>
        </w:tabs>
        <w:ind w:firstLine="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w realizowanych  przedmiotach  zamówienia parametrów zgodnych z normami i   </w:t>
      </w:r>
    </w:p>
    <w:p>
      <w:pPr>
        <w:pStyle w:val="Normal"/>
        <w:tabs>
          <w:tab w:val="clear" w:pos="720"/>
          <w:tab w:val="left" w:pos="388" w:leader="none"/>
        </w:tabs>
        <w:ind w:firstLine="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rzepisami Rozporządzenia  Ministra  Infrastruktury z  dnia 3 lipca 2003 r. w  sprawie   </w:t>
      </w:r>
    </w:p>
    <w:p>
      <w:pPr>
        <w:pStyle w:val="Normal"/>
        <w:tabs>
          <w:tab w:val="clear" w:pos="720"/>
          <w:tab w:val="left" w:pos="388" w:leader="none"/>
        </w:tabs>
        <w:ind w:firstLine="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szczegółowych warunków technicznych dla znaków i sygnałów drogowych oraz   </w:t>
      </w:r>
    </w:p>
    <w:p>
      <w:pPr>
        <w:pStyle w:val="Normal"/>
        <w:tabs>
          <w:tab w:val="clear" w:pos="720"/>
          <w:tab w:val="left" w:pos="388" w:leader="none"/>
        </w:tabs>
        <w:ind w:firstLine="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urządzeń bezpieczeństwa ruchu drogowego i warunków ich umieszczanie na drogach.</w:t>
      </w:r>
    </w:p>
    <w:p>
      <w:pPr>
        <w:pStyle w:val="Normal"/>
        <w:tabs>
          <w:tab w:val="clear" w:pos="720"/>
          <w:tab w:val="left" w:pos="388" w:leader="none"/>
        </w:tabs>
        <w:ind w:firstLine="25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om przysługuje prawo odstąpienia od umowy w następujących sytuacjach:</w:t>
      </w:r>
    </w:p>
    <w:p>
      <w:pPr>
        <w:pStyle w:val="Normal"/>
        <w:numPr>
          <w:ilvl w:val="0"/>
          <w:numId w:val="10"/>
        </w:numPr>
        <w:ind w:lef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emu  przysługuje  prawo  do  odstąpienia  od  umowy  w  szczególności   </w:t>
      </w:r>
    </w:p>
    <w:p>
      <w:pPr>
        <w:pStyle w:val="Normal"/>
        <w:ind w:lef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 następujących sytuacjach:</w:t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) Wykonawca  nie  przystąpił  do  realizacji przedmiotu  zamówienia  bez  uzasadnienia </w:t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zyczyn na piśmie w terminie 7 dni od otrzymania zlecenia wykonania prac,</w:t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) Wykonawca  notorycznie nie usuwa  w  terminie zgłoszonych awarii, po  trzykrotnym</w:t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twierdzeniu tego faktu,</w:t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) stwierdzi, że  prace  prowadzone są  niezgodne z obowiązującymi  przepisami  w  tym</w:t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kresie, bez obowiązku zapłacenia odszkodowania.</w:t>
      </w:r>
    </w:p>
    <w:p>
      <w:pPr>
        <w:pStyle w:val="Normal"/>
        <w:numPr>
          <w:ilvl w:val="0"/>
          <w:numId w:val="10"/>
        </w:numPr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y   przysługuje  prawo   do   odstąpienia  od  umowy,  jeżeli   Zamawiający </w:t>
        <w:br/>
        <w:t xml:space="preserve">      zawiadomi    Wykonawcę,    iż    wobec   zaistnienia    uprzednio    nieprzewidzianych    </w:t>
      </w:r>
    </w:p>
    <w:p>
      <w:pPr>
        <w:pStyle w:val="Normal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koliczności    nie   będzie   mógł   spełnić   swoich   zobowiązań   umownych wobec  </w:t>
        <w:br/>
        <w:t xml:space="preserve">      Wykonaw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dstąpienie od  niniejszej  umowy  w  terminie do 30 dni od dnia zaistnienia przesłanki 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odstąpienia  powinno  nastąpić w  formie  pisemnej   pod    rygorem   nieważności   takiego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świadczenia,  a   odstąpienie  dodatkowo  powinno zawierać uzasadnien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odstąpienia od umowy strony zobowiązane są d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sporządzenia do 7  dni  protokołu inwentaryzacji wykonanych prac na dzień  odstąp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d umow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wspólnego  zabezpieczenia  przerwanych  prac, koszt   prac  zabezpieczających  ponies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strona, która odstąpiła od um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W sprawach, które nie są uregulowane postanowieniami niniejszej umowy zastosowanie  </w:t>
        <w:br/>
        <w:t xml:space="preserve">      mają przepisy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eksu Cywilnego,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,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o ruchu drogowym z przepisami wykonawczy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14" w:leader="none"/>
        </w:tabs>
        <w:ind w:left="368" w:hanging="3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 zaistniałe  na  tle wykonania niniejszej umowy rozstrzyga Sąd właściwy</w:t>
      </w:r>
    </w:p>
    <w:p>
      <w:pPr>
        <w:pStyle w:val="Normal"/>
        <w:tabs>
          <w:tab w:val="clear" w:pos="720"/>
          <w:tab w:val="left" w:pos="314" w:leader="none"/>
        </w:tabs>
        <w:ind w:left="368" w:hanging="3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la Zamawiającego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41" w:leader="none"/>
        </w:tabs>
        <w:ind w:left="355" w:hanging="3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 sporządzono w dwóch  jednobrzmiących egzemplarzach, po jednym egzemplarzu dla każdej ze stro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j umowy, stanowiącymi jej integralną część są 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a wykonania i odbioru robót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ścieżek rowerowych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 gwarancyj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 xml:space="preserve">                         </w:t>
        <w:tab/>
        <w:t>WYKONAWCA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>
          <w:color w:val="339966"/>
          <w:sz w:val="56"/>
        </w:rPr>
      </w:pPr>
      <w:r>
        <w:rPr>
          <w:color w:val="339966"/>
          <w:sz w:val="56"/>
        </w:rPr>
        <w:t xml:space="preserve">POLITYKA ŚRODOWISKOWA </w:t>
      </w:r>
    </w:p>
    <w:p>
      <w:pPr>
        <w:pStyle w:val="Heading1"/>
        <w:rPr>
          <w:color w:val="339966"/>
          <w:sz w:val="56"/>
        </w:rPr>
      </w:pPr>
      <w:r>
        <w:rPr>
          <w:color w:val="339966"/>
          <w:sz w:val="56"/>
        </w:rPr>
        <w:t>GMINY RACIBÓRZ</w:t>
      </w:r>
    </w:p>
    <w:p>
      <w:pPr>
        <w:pStyle w:val="Normal"/>
        <w:rPr>
          <w:color w:val="339966"/>
          <w:sz w:val="56"/>
        </w:rPr>
      </w:pPr>
      <w:r>
        <w:rPr>
          <w:color w:val="339966"/>
          <w:sz w:val="56"/>
        </w:rPr>
      </w:r>
    </w:p>
    <w:p>
      <w:pPr>
        <w:pStyle w:val="Normal"/>
        <w:rPr>
          <w:color w:val="339966"/>
          <w:sz w:val="56"/>
        </w:rPr>
      </w:pPr>
      <w:r>
        <w:rPr>
          <w:color w:val="339966"/>
          <w:sz w:val="56"/>
        </w:rPr>
      </w:r>
    </w:p>
    <w:p>
      <w:pPr>
        <w:pStyle w:val="Normal"/>
        <w:rPr>
          <w:color w:val="339966"/>
          <w:sz w:val="56"/>
        </w:rPr>
      </w:pPr>
      <w:r>
        <w:rPr>
          <w:color w:val="339966"/>
          <w:sz w:val="56"/>
        </w:rPr>
      </w:r>
    </w:p>
    <w:p>
      <w:pPr>
        <w:pStyle w:val="Tekstpodstawowy21"/>
        <w:jc w:val="both"/>
        <w:rPr>
          <w:rFonts w:ascii="Garamond" w:hAnsi="Garamond" w:cs="Garamond"/>
          <w:b/>
          <w:b/>
          <w:bCs/>
        </w:rPr>
      </w:pPr>
      <w:r>
        <w:rPr/>
        <w:t>R</w:t>
      </w:r>
      <w:r>
        <w:rPr/>
        <w:t xml:space="preserve">ada Miasta Racibórz mając na uwadze bezpieczeństwo i ochronę środowiska naturalnego miasta oraz uznając prawo mieszkańców do zdrowego życia w harmonii  z naturą, zaspokajając potrzeby obecnych     i przyszłych pokoleń – </w:t>
      </w:r>
      <w:r>
        <w:rPr>
          <w:b/>
          <w:bCs/>
        </w:rPr>
        <w:t>uwzględniając zasadę zrównoważonego rozwoju</w:t>
      </w:r>
      <w:r>
        <w:rPr/>
        <w:t xml:space="preserve">   wyraża gotowość realizacji i ciągłego doskonalenia działań proekologicznych – zobowiązuje się do zapobiegania negatywnym zmianom w środowisku oraz potencjalnym zagrożeniom  poprzez 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 xml:space="preserve">ustawiczną  poprawę  stanu  środowiska  naturalnego w wyniku: 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ystematycznego ograniczania zanieczyszczeń powietrza, wody i gleby,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minimalizowania  ilości  odpadów,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zmniejszania  uciążliwości  ruchu  samochodowego,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utrzymania i ochrony terenów zielonych,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zachowania  unikatowych  zasobów  przyrodniczych  oraz walorów krajobrazowych,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sz w:val="28"/>
        </w:rPr>
        <w:t>ochrony i właściwego wykorzystania gruntów rolnych;</w:t>
      </w:r>
    </w:p>
    <w:p>
      <w:pPr>
        <w:pStyle w:val="Normal"/>
        <w:tabs>
          <w:tab w:val="clear" w:pos="720"/>
          <w:tab w:val="left" w:pos="7380" w:leader="none"/>
        </w:tabs>
        <w:ind w:left="2160" w:hanging="0"/>
        <w:jc w:val="both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sz w:val="28"/>
        </w:rPr>
        <w:t>kształtowanie świadomości ekologicznej dzieci i młodzieży;</w:t>
      </w:r>
    </w:p>
    <w:p>
      <w:pPr>
        <w:pStyle w:val="Normal"/>
        <w:tabs>
          <w:tab w:val="clear" w:pos="720"/>
          <w:tab w:val="left" w:pos="7380" w:leader="none"/>
        </w:tabs>
        <w:ind w:left="720" w:hanging="0"/>
        <w:jc w:val="both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sz w:val="28"/>
        </w:rPr>
        <w:t>szeroko pojętą edukację ekologiczną społeczeństwa;</w:t>
      </w:r>
    </w:p>
    <w:p>
      <w:pPr>
        <w:pStyle w:val="Normal"/>
        <w:tabs>
          <w:tab w:val="clear" w:pos="720"/>
          <w:tab w:val="left" w:pos="7380" w:leader="none"/>
        </w:tabs>
        <w:ind w:left="720" w:hanging="0"/>
        <w:jc w:val="both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rzestrzeganie obowiązujących przepisów prawnych w zakresie ochrony  środowiska, przez: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twarzanie między innymi odpowiednich warunków    i udogodnień do sprostania wymaganiom  szczególnym;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wspieranie działań zmierzających do osiągnięcia efektu ekologicznego w odniesieniu do wszystkich dziedzin środowiska;</w:t>
      </w:r>
    </w:p>
    <w:p>
      <w:pPr>
        <w:pStyle w:val="Normal"/>
        <w:tabs>
          <w:tab w:val="clear" w:pos="720"/>
          <w:tab w:val="left" w:pos="7380" w:leader="none"/>
        </w:tabs>
        <w:ind w:left="2160" w:hanging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rozszerzanie podmiotowego i rzeczowego zakresu objętego działaniami systemowymi usprawniającymi zarządzanie  środowiskowe   w  Gminie;</w:t>
      </w:r>
    </w:p>
    <w:p>
      <w:pPr>
        <w:pStyle w:val="Normal"/>
        <w:tabs>
          <w:tab w:val="clear" w:pos="720"/>
          <w:tab w:val="left" w:pos="7380" w:leader="none"/>
        </w:tabs>
        <w:ind w:left="720" w:hanging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monitorowanie czynników szkodliwych w mieście oraz ich nadzorowanie i kontrolę;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 xml:space="preserve">zapobieganie  awariom i nadzwyczajnym zagrożeniom oraz  usuwanie  ich skutków;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romowanie  ekologicznego  rolnictwa  i  produkcji  rolnej;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oszczędne i racjonalne gospodarowanie  zasobami  naturalnymi;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romowanie firm i zakładów o produkcji przyjaznej dla środowiska</w:t>
      </w:r>
    </w:p>
    <w:p>
      <w:pPr>
        <w:pStyle w:val="Normal"/>
        <w:tabs>
          <w:tab w:val="clear" w:pos="720"/>
          <w:tab w:val="left" w:pos="7380" w:leader="none"/>
        </w:tabs>
        <w:ind w:left="720" w:hanging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rozwijanie współpracy z sąsiednimi Gminami i innymi podmiotami w zakresie wypracowania jednolitego systemu działań na rzecz ochrony  środowiska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>Polityka ta jest jawna, skierowana do wszystkich zainteresowanych i wynika            z realizacji założeń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/>
      </w:pPr>
      <w:r>
        <w:rPr>
          <w:b/>
          <w:bCs/>
          <w:sz w:val="28"/>
        </w:rPr>
        <w:t>AGENDY 21</w:t>
      </w:r>
      <w:r>
        <w:rPr>
          <w:sz w:val="28"/>
        </w:rPr>
        <w:t xml:space="preserve"> – dokumentu końcowego konferencji „szczytu państw” zorganizowanej w 1992r w Rio de Janeiro,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sz w:val="28"/>
        </w:rPr>
      </w:pPr>
      <w:r>
        <w:rPr>
          <w:sz w:val="28"/>
        </w:rPr>
        <w:t xml:space="preserve">Polityki Ekologicznej Państwa,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380" w:leader="none"/>
        </w:tabs>
        <w:suppressAutoHyphens w:val="false"/>
        <w:jc w:val="both"/>
        <w:rPr>
          <w:sz w:val="28"/>
        </w:rPr>
      </w:pPr>
      <w:r>
        <w:rPr>
          <w:sz w:val="28"/>
        </w:rPr>
        <w:t>Dyrektyw Unii Europejskiej</w:t>
      </w:r>
    </w:p>
    <w:p>
      <w:pPr>
        <w:pStyle w:val="Normal"/>
        <w:tabs>
          <w:tab w:val="clear" w:pos="720"/>
          <w:tab w:val="left" w:pos="7380" w:leader="none"/>
        </w:tabs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/>
      </w:pPr>
      <w:r>
        <w:rPr>
          <w:rFonts w:eastAsia="Arial" w:cs="Arial"/>
          <w:sz w:val="28"/>
        </w:rPr>
        <w:t xml:space="preserve"> </w:t>
      </w:r>
      <w:r>
        <w:rPr>
          <w:sz w:val="28"/>
        </w:rPr>
        <w:t>i jest zbieżna z wojewódzkim, powiatowym i gminnym Programem Ochrony Środowiska.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</w:rPr>
      </w:pPr>
      <w:r>
        <w:rPr>
          <w:sz w:val="28"/>
        </w:rPr>
        <w:t>Przewodniczy                                                             Prezydent  Miasta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</w:rPr>
      </w:pPr>
      <w:r>
        <w:rPr>
          <w:sz w:val="28"/>
        </w:rPr>
        <w:t>Rady Miasta</w:t>
      </w:r>
    </w:p>
    <w:p>
      <w:pPr>
        <w:pStyle w:val="Normal"/>
        <w:tabs>
          <w:tab w:val="clear" w:pos="720"/>
          <w:tab w:val="left" w:pos="6100" w:leader="none"/>
          <w:tab w:val="left" w:pos="7380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>Tadeusz  Wojnar                                                         Jan  Osuchowski</w:t>
      </w:r>
    </w:p>
    <w:p>
      <w:pPr>
        <w:pStyle w:val="Normal"/>
        <w:tabs>
          <w:tab w:val="clear" w:pos="720"/>
          <w:tab w:val="left" w:pos="6100" w:leader="none"/>
          <w:tab w:val="left" w:pos="73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37" w:gutter="0" w:header="625" w:top="950" w:footer="380" w:bottom="9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19" w:leader="none"/>
        <w:tab w:val="right" w:pos="9071" w:leader="none"/>
      </w:tabs>
      <w:spacing w:before="240" w:after="0"/>
      <w:ind w:right="360" w:hanging="0"/>
      <w:jc w:val="center"/>
      <w:rPr>
        <w:rFonts w:eastAsia="Arial" w:cs="Arial"/>
        <w:sz w:val="24"/>
        <w:szCs w:val="24"/>
      </w:rPr>
    </w:pPr>
    <w:r>
      <w:rPr>
        <w:rFonts w:eastAsia="Arial" w:cs="Arial"/>
        <w:sz w:val="24"/>
        <w:szCs w:val="24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cs="Symbo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8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8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>
      <w:sz w:val="22"/>
    </w:rPr>
  </w:style>
  <w:style w:type="paragraph" w:styleId="Heading3">
    <w:name w:val="Heading 3"/>
    <w:basedOn w:val="Normal"/>
    <w:next w:val="WWStandardowywcity"/>
    <w:qFormat/>
    <w:pPr>
      <w:ind w:left="354" w:right="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WWStandardowywcity"/>
    <w:qFormat/>
    <w:pPr>
      <w:ind w:left="354" w:right="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WWStandardowywcity"/>
    <w:qFormat/>
    <w:pPr>
      <w:ind w:left="708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WStandardowywcity"/>
    <w:qFormat/>
    <w:pPr>
      <w:ind w:left="708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WStandardowywcity"/>
    <w:qFormat/>
    <w:pPr>
      <w:ind w:left="708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WStandardowywcity"/>
    <w:qFormat/>
    <w:pPr>
      <w:ind w:left="708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WStandardowywcity"/>
    <w:qFormat/>
    <w:pPr>
      <w:ind w:left="708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sz w:val="16"/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LineNumbering">
    <w:name w:val="Line Number"/>
    <w:basedOn w:val="WWDomylnaczcionkaakapitu"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12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9z0">
    <w:name w:val="WW8Num59z0"/>
    <w:qFormat/>
    <w:rPr>
      <w:b w:val="false"/>
      <w:i w:val="false"/>
      <w:sz w:val="24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2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u w:val="non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12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u w:val="non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Odsyaczdokomentarza">
    <w:name w:val="WW-Odsyłacz do komentarza"/>
    <w:basedOn w:val="WWDomylnaczcionkaakapitu"/>
    <w:qFormat/>
    <w:rPr>
      <w:sz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Dropcap0">
    <w:name w:val="WW8Dropcap0"/>
    <w:qFormat/>
    <w:rPr>
      <w:rFonts w:ascii="Garamond" w:hAnsi="Garamond" w:cs="Garamond"/>
      <w:sz w:val="1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40" w:right="0"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right="0" w:hanging="0"/>
    </w:pPr>
    <w:rPr/>
  </w:style>
  <w:style w:type="paragraph" w:styleId="Index3">
    <w:name w:val="Index 3"/>
    <w:basedOn w:val="Normal"/>
    <w:next w:val="Normal"/>
    <w:pPr>
      <w:ind w:left="566" w:right="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ind w:left="397" w:right="851" w:hanging="397"/>
    </w:pPr>
    <w:rPr>
      <w:caps/>
      <w:sz w:val="18"/>
    </w:rPr>
  </w:style>
  <w:style w:type="paragraph" w:styleId="Contents2">
    <w:name w:val="TOC 2"/>
    <w:basedOn w:val="Normal"/>
    <w:next w:val="Normal"/>
    <w:pPr>
      <w:ind w:left="709" w:right="850" w:hanging="0"/>
    </w:pPr>
    <w:rPr>
      <w:i/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WIndeks7">
    <w:name w:val="WW-Indeks 7"/>
    <w:basedOn w:val="Normal"/>
    <w:next w:val="Normal"/>
    <w:qFormat/>
    <w:pPr>
      <w:ind w:left="1698" w:right="0" w:hanging="0"/>
    </w:pPr>
    <w:rPr/>
  </w:style>
  <w:style w:type="paragraph" w:styleId="WWIndeks6">
    <w:name w:val="WW-Indeks 6"/>
    <w:basedOn w:val="Normal"/>
    <w:next w:val="Normal"/>
    <w:qFormat/>
    <w:pPr>
      <w:ind w:left="1415" w:right="0" w:hanging="0"/>
    </w:pPr>
    <w:rPr/>
  </w:style>
  <w:style w:type="paragraph" w:styleId="WWIndeks5">
    <w:name w:val="WW-Indeks 5"/>
    <w:basedOn w:val="Normal"/>
    <w:next w:val="Normal"/>
    <w:qFormat/>
    <w:pPr>
      <w:ind w:left="1132" w:right="0" w:hanging="0"/>
    </w:pPr>
    <w:rPr/>
  </w:style>
  <w:style w:type="paragraph" w:styleId="WWIndeks4">
    <w:name w:val="WW-Indeks 4"/>
    <w:basedOn w:val="Normal"/>
    <w:next w:val="Normal"/>
    <w:qFormat/>
    <w:pPr>
      <w:ind w:left="849" w:right="0" w:hanging="0"/>
    </w:pPr>
    <w:rPr/>
  </w:style>
  <w:style w:type="paragraph" w:styleId="WWStandardowywcity">
    <w:name w:val="WW-Standardowy wcięty"/>
    <w:basedOn w:val="Normal"/>
    <w:qFormat/>
    <w:pPr>
      <w:ind w:left="708" w:right="0" w:hanging="0"/>
    </w:pPr>
    <w:rPr/>
  </w:style>
  <w:style w:type="paragraph" w:styleId="WWTekstdugiegocytatu">
    <w:name w:val="WW-Tekst długiego cytatu"/>
    <w:basedOn w:val="Normal"/>
    <w:qFormat/>
    <w:pPr>
      <w:ind w:left="567" w:right="51" w:hanging="207"/>
      <w:jc w:val="both"/>
    </w:pPr>
    <w:rPr/>
  </w:style>
  <w:style w:type="paragraph" w:styleId="I2">
    <w:name w:val="i2"/>
    <w:basedOn w:val="Heading2"/>
    <w:qFormat/>
    <w:pPr/>
    <w:rPr>
      <w:rFonts w:ascii="Times New Roman" w:hAnsi="Times New Roman" w:cs="Times New Roman"/>
      <w:b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WWTekstpodstawowy2">
    <w:name w:val="WW-Tekst podstawowy 2"/>
    <w:basedOn w:val="Normal"/>
    <w:qFormat/>
    <w:pPr>
      <w:ind w:left="0" w:right="51" w:hanging="0"/>
    </w:pPr>
    <w:rPr/>
  </w:style>
  <w:style w:type="paragraph" w:styleId="Tekstpodstawowy21">
    <w:name w:val="Tekst podstawowy 21"/>
    <w:basedOn w:val="Normal"/>
    <w:qFormat/>
    <w:pPr>
      <w:tabs>
        <w:tab w:val="clear" w:pos="720"/>
        <w:tab w:val="left" w:pos="7380" w:leader="none"/>
      </w:tabs>
      <w:suppressAutoHyphens w:val="false"/>
    </w:pPr>
    <w:rPr>
      <w:rFonts w:ascii="Times New Roman" w:hAnsi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4@um.raciborz.pl" TargetMode="External"/><Relationship Id="rId3" Type="http://schemas.openxmlformats.org/officeDocument/2006/relationships/hyperlink" Target="mailto:dm4@um.racibor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05:00Z</dcterms:created>
  <dc:creator>jogi</dc:creator>
  <dc:description/>
  <cp:keywords/>
  <dc:language>en-US</dc:language>
  <cp:lastModifiedBy>urzad</cp:lastModifiedBy>
  <cp:lastPrinted>2016-12-27T15:15:00Z</cp:lastPrinted>
  <dcterms:modified xsi:type="dcterms:W3CDTF">2016-12-27T14:16:00Z</dcterms:modified>
  <cp:revision>4</cp:revision>
  <dc:subject/>
  <dc:title>22</dc:title>
</cp:coreProperties>
</file>