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BIEŻĄCE UTRZYMANIE OZNAKOWANIA PIONOW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POZIOMEGO ŚCIEŻEK ROWEROWYCH NA TER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ASTA RACIBÓRZ”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Zobowiązujemy się do wykonania przedmiotu zamówienia w terminie: do 22.12.2017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 Wymagany minimalny okres gwarancji wynosi 36 m - cy, maksymalny okres gwarancji wynosi  60 m - 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sz w:val="20"/>
          <w:szCs w:val="20"/>
          <w:lang w:val="pl-PL"/>
        </w:rPr>
        <w:t xml:space="preserve">- wskaźnika narzutów do zakupu materiałów                       Kz </w:t>
        <w:tab/>
        <w:t>= .................................. % liczonych od M.</w:t>
      </w:r>
    </w:p>
    <w:p>
      <w:pPr>
        <w:pStyle w:val="Normal"/>
        <w:rPr>
          <w:sz w:val="20"/>
          <w:szCs w:val="20"/>
          <w:lang w:val="pl-PL" w:eastAsia="zh-CN"/>
        </w:rPr>
      </w:pPr>
      <w:r>
        <w:rPr>
          <w:sz w:val="20"/>
          <w:szCs w:val="20"/>
          <w:lang w:val="pl-PL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7"/>
        <w:spacing w:before="0" w:after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Roboty, dla których brak jest cen jednostkowych, zostaną rozliczone metodą szczegółową</w:t>
      </w:r>
    </w:p>
    <w:p>
      <w:pPr>
        <w:pStyle w:val="Heading7"/>
        <w:spacing w:before="0" w:after="0"/>
        <w:jc w:val="both"/>
        <w:rPr/>
      </w:pPr>
      <w:r>
        <w:rPr>
          <w:bCs/>
        </w:rPr>
        <w:t xml:space="preserve">       </w:t>
      </w:r>
      <w:r>
        <w:rPr/>
        <w:t>w oparciu o składniki cenotwórcze jak wyż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 xml:space="preserve">5. Akceptujemy  formę  i  terminy  płatności  określone  w  § 6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6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       </w:t>
      </w:r>
      <w:r>
        <w:rPr>
          <w:i/>
          <w:iCs/>
          <w:color w:val="000000"/>
          <w:sz w:val="20"/>
          <w:szCs w:val="20"/>
        </w:rPr>
        <w:t>(zakres powierzonych robót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7. Oświadczamy,    że   sposób    reprezentacji   spółki/konsorcjum*   dla   potrzeb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niniejszego 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8.  Oświadczamy,  iż – za wyjątkiem informacji i dokumentów zawartych w ofercie  na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Stronach od ...... do ........ –  niniejsza  oferta  oraz  wszelkie  załączniki do niej są jawne i ni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zawierają informacji  stanowiących  tajemnicę   przedsiębiorstwa w rozumieniu przepisów o 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zwalczaniu nieuczciwej konkurencj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>9.  Zgodnie z art. 29 ust. 3a ustawy Pzp zobowiązujemy się, że wszystkie wskazane w  § 4 pkt.5 1) – 11) wzoru umowy czynności wykonane będą przez osoby  zatrudnione przez wykonawcę i podwykonawców na podstawie umowy o pracę w rozumieniu przepisów ustawy z dnia 26 czerwca 1974 r. – Kodeks pracy ( Dz. U. z 2014 r. z poz. 1502 z późn. zm)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3 dni od daty zawarcia umowy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1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2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  <w:t>13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4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5. Oświadczamy, że oferowany przedmiot zamówienia jest zgodny z określonymi w   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6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17. Niniejszą ofertę składamy na ........... kolejno ponumerowanych stronach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 xml:space="preserve">18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38:00Z</dcterms:created>
  <dc:creator>Referat Zamowien Publicnych</dc:creator>
  <dc:description/>
  <cp:keywords/>
  <dc:language>en-US</dc:language>
  <cp:lastModifiedBy>urzad</cp:lastModifiedBy>
  <cp:lastPrinted>2016-12-27T10:40:00Z</cp:lastPrinted>
  <dcterms:modified xsi:type="dcterms:W3CDTF">2016-12-27T09:40:00Z</dcterms:modified>
  <cp:revision>5</cp:revision>
  <dc:subject/>
  <dc:title>Wzór nr 1</dc:title>
</cp:coreProperties>
</file>