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UMOWA Nr.........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Zawarta w dniu .................. w Raciborzu pomiędzy Miastem Racibórz z siedzibą w Raciborzu ul. Króla Stefana Batorego 6, w imieniu którego dział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wany w dalszej treści umowy</w:t>
      </w:r>
      <w:r>
        <w:rPr>
          <w:b/>
          <w:bCs/>
          <w:sz w:val="24"/>
          <w:szCs w:val="24"/>
        </w:rPr>
        <w:t xml:space="preserve"> „Zamawiającym”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rPr/>
      </w:pPr>
      <w:r>
        <w:rPr>
          <w:sz w:val="24"/>
          <w:szCs w:val="24"/>
        </w:rPr>
        <w:t>NIP 639 – 10 – 02 – 175        REGON     276258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imieniu którego dział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NIP ... – .. – .. – ... ;</w:t>
        <w:tab/>
        <w:t>REGON  ........................ ;  KRS 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(</w:t>
      </w:r>
      <w:r>
        <w:rPr>
          <w:i/>
          <w:sz w:val="24"/>
          <w:szCs w:val="24"/>
        </w:rPr>
        <w:t>lub wpis do ewidencji działalności gospodarczej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siedzibą: w ......................... przy ul. 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zwany w dalszej treści umowy </w:t>
      </w:r>
      <w:r>
        <w:rPr>
          <w:b/>
          <w:bCs/>
          <w:sz w:val="24"/>
          <w:szCs w:val="24"/>
        </w:rPr>
        <w:t>„Wykonawcą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Zamawiający  zleca,  a  Wykonawca  przyjmuje  do  wykonania,  przedmiot  zamówienia p.n.: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owadzenie Strefy Płatnego Parkowania w Raciborzu”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niejsza umowa obowiązuje od dnia 02 stycznia  2017 r. do dnia 31 grudnia 2017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57"/>
        <w:rPr/>
      </w:pPr>
      <w:r>
        <w:rPr>
          <w:color w:val="000000"/>
          <w:sz w:val="24"/>
        </w:rPr>
        <w:t xml:space="preserve">Do zadań prowadzącego strefę należy realizacja postanowień uchwały Rady Miasta Racibórz nr XXIV/ 339/ 2004 z dnia 29 września 2004 r., XIV/166/2007 z dnia 31 października 2007 r., </w:t>
      </w:r>
      <w:r>
        <w:rPr>
          <w:sz w:val="24"/>
        </w:rPr>
        <w:t xml:space="preserve">nr XIX/268/2008 z dnia  2 kwietnia 2008 r., </w:t>
      </w:r>
      <w:r>
        <w:rPr>
          <w:sz w:val="24"/>
          <w:szCs w:val="24"/>
        </w:rPr>
        <w:t>oraz XXI/288/2016 z dnia  28 września 2016 roku</w:t>
      </w:r>
      <w:r>
        <w:rPr>
          <w:i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 sprawie wprowadzenia opłat za parkowanie pojazdów samochodowych na drogach publicznych – w strefie płatnego parkowania SPP (na ok. 380 stanowisk postojowych) oraz ustalenia sposobu ich pobierania, a w szczegól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Pobieranie opłat (godzinowych, dziennych i miesięcznych) za parkowanie pojazdów                w Strefie Płatnego Parkowania w wysokości i na warunkach określonych w § 5 uchwał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</w:rPr>
      </w:pPr>
      <w:r>
        <w:rPr>
          <w:sz w:val="24"/>
        </w:rPr>
        <w:t>Wprowadzenie bezterminowych kart postojowych oraz miesięcznych abonamentów                          i  zapewnienie ich dystrybucji na koszt prowadzącego strefę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Pobieranie opłaty dodatkowej za nieuiszczenie opłaty parkingowej na zasadach określonych w § 9 uchwał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uiszczenia przez kierowców opłaty za postój pojazdów w strefie,</w:t>
      </w:r>
      <w:r>
        <w:rPr>
          <w:sz w:val="24"/>
          <w:szCs w:val="24"/>
        </w:rPr>
        <w:t xml:space="preserve"> a w przypadku nieuiszczenia opłaty parkingowej wystawienie za wycieraczkę zawiadomienia oraz wykonywanie dokumentacji fotograficznej potwierdzającej godzinę, datę, numer rejestracyjny pojazdu, miejsce postoju oraz charakterystyczny element infrastruktury potwierdzający lokalizację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Prowadzenie bieżącej korespondencji związanej z odwołaniami od opłaty dodatkowej       oraz  pisemne poświadczenie  o anulowaniu wezwania gdy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a)   bilet parkingowy jest wykupiony w czasie nie dłuższym niż 5 minut od czasu    wystawienia przez kontrolera wezwania do uiszczenia opłaty dodatkowej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b)   bilet kolejny jest wykupiony w czasie nie dłuższym niż 10 minu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d czasu utraty ważności wcześniej wykupionego biletu parkingowego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c)  kierujący lub właściciel pojazdu posiadał ważny bilet parkingowy, abonament lub              kartę parkingową dla osoby niepełnosprawnej, ale nie umieścił go w miejscu widocznym za przednią szybą pojazdu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d)  wezwanie do uiszczenia opłaty dodatkowej zostało wystawione za parkowanie              pojazdu na parkingu w obrębie którego nie było osoby pobierającej opłaty (parkingowy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ygotowanie niezbędnych materiałów do prowadzenia postępowania egzekucyjnego      w administr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Prowadzenie sprzedaży jednorazowych kart postojowych w co najmniej  czterech ogólnodostępnych oznakowanych punktach handlowych prowadzących działalność                  w obrębie funkcjonowania Strefy Płatnego Parkowania.  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  <w:t>Zapewnienie parkingowym kompletnego, jednolitego ubioru roboczego, to jest kamizelek w sygnalizacyjno-ostrzegawczym pomarańczowym lub żółtym kolorze z czarnym napisem „Parkingowy” oraz  wyposażenie kontrolera w aparat cyfr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eastAsia="MS Mincho;ＭＳ 明朝"/>
          <w:color w:val="000000"/>
          <w:sz w:val="24"/>
        </w:rPr>
        <w:t xml:space="preserve">W przypadku wpłat za abonamenty miesięczne dokonane przez klientów SPP na rachunek bankowy urzędu miasta, umożliwienie odbioru abonamentu u parkingowego, po uprzednim telefonicznym zgłoszeniu sposobu odbioru w biurze strefy płatnego parkowania przez klienta. 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Kompletna obsługa kasowa z wykorzystaniem kas rejestrujących będących własnością Miasta Racibórz. Wyposażenie kas w rolki kasowe należy do Wykonawc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i konserwacja kas rejestrujących, o których mowa w pkt 9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color w:val="000000"/>
          <w:sz w:val="24"/>
        </w:rPr>
        <w:t xml:space="preserve">Prowadzenie biura w zakresie obsługi klientów w obrębie funkcjonowania Strefy Płatnego Parkowania, czynnego w dni robocze  co najmniej 5 godzin dziennie w godzinach funkcjonowania strefy.   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color w:val="000000"/>
          <w:sz w:val="24"/>
        </w:rPr>
        <w:t>Wszelkie bieżące prace porządkowe na terenie miejsc postojowych objętych płatnym parkowaniem, wynikające z ustawy z dnia 13.09.1996 r. o utrzymaniu czystości                         i porządku w gminach (t.j. Dz.U. z 2016, poz.250, ze zm.) - odśnieżanie, uprzątnięcie i wywóz błota, śniegu, lodu i innych zanieczyszczeń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color w:val="000000"/>
          <w:sz w:val="24"/>
        </w:rPr>
        <w:t xml:space="preserve">Utrzymanie pod względem estetycznym oznakowania pionowego związanego                   z prawidłowym funkcjonowaniem strefy (znaki: D-18, T-30, T-3a, D-18a, T-29, D-44, D-45, B-36, B-35 – w rozmiarze małym, tarcze podwójnie gięte) w standardach jak dla dróg gminnych, które określone są w </w:t>
      </w:r>
      <w:r>
        <w:rPr>
          <w:sz w:val="24"/>
        </w:rPr>
        <w:t>przepisach rozporządzenia Ministra Infrastruktury z dnia 3 lipca 2003 r. w sprawie szczegółowych warunków technicznych dla znaków i sygnałów drogowych oraz urządzeń bezpieczeństwa ruchu drogowego i warunków ich umieszczanie na drogach (Dz.U. z 2003 r. nr 220, poz. 2181 z późn.zm.)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Prowadzenie kontroli oznakowania pionowego oraz zgłaszanie wszelkich nieprawidłowości do Wydziału Dróg Miejskich Urzędu Miasta Racibórz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  <w:sz w:val="24"/>
        </w:rPr>
        <w:t xml:space="preserve">Rozliczanie się z Zamawiającym za pobrane opłaty dwa razy w miesiącu – za poprzednie dwa tygodnie, przekazując uiszczone opłaty na konto Zamawiającego, </w:t>
      </w:r>
      <w:r>
        <w:rPr>
          <w:sz w:val="24"/>
          <w:szCs w:val="24"/>
        </w:rPr>
        <w:t>gdzie, termin wpłaty za pierwsze dwa tygodnie upływa  dwudziestego drugiego dnia  danego miesiąca, natomiast termin drugiej wpłaty upływa siódmego dnia następnego miesiąca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eastAsia="MS Mincho;ＭＳ 明朝"/>
          <w:color w:val="000000"/>
        </w:rPr>
      </w:pPr>
      <w:r>
        <w:rPr>
          <w:sz w:val="24"/>
          <w:szCs w:val="24"/>
        </w:rPr>
        <w:t>Przez termin wpłaty rozumie się datę przedłożenia Zamawiającemu potwierdzonych kopii przelewów bankowych</w:t>
      </w:r>
      <w:r>
        <w:rPr>
          <w:rFonts w:eastAsia="MS Mincho;ＭＳ 明朝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  <w:t>Sporządzanie miesięcznych raportów wpływów z opłat z podziałem na poszczególne pasy drogowe (ulice, place):</w:t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color w:val="000000"/>
          <w:sz w:val="24"/>
        </w:rPr>
        <w:t>a) miesięczne zestawienie pobranych opłat – bilety,</w:t>
      </w:r>
    </w:p>
    <w:p>
      <w:pPr>
        <w:pStyle w:val="Normal"/>
        <w:ind w:left="360" w:hanging="0"/>
        <w:jc w:val="both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  <w:t>b) miesięczne zestawienie pobranych opłat –abonamenty,</w:t>
      </w:r>
    </w:p>
    <w:p>
      <w:pPr>
        <w:pStyle w:val="Normal"/>
        <w:ind w:left="360" w:hanging="0"/>
        <w:jc w:val="both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  <w:t>c) miesięczne zestawienie sprzedanych biletów w wybranych punktach sprzedaży,</w:t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color w:val="000000"/>
          <w:sz w:val="24"/>
        </w:rPr>
        <w:t>d)miesięczne zestawienie wystawionych „opłat dodatkowych” (zapłaconych                            i niezapłaconych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Mincho;ＭＳ 明朝"/>
          <w:color w:val="000000"/>
          <w:sz w:val="24"/>
        </w:rPr>
        <w:t xml:space="preserve">19) </w:t>
      </w:r>
      <w:r>
        <w:rPr>
          <w:sz w:val="24"/>
          <w:szCs w:val="24"/>
        </w:rPr>
        <w:t>Wyposażenie pracownika/pracowników w środki łączności w celu kontaktu ze Straż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iejską w przypadku naruszenia przez parkujących  przepisów o ruchu drogowy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m.in. nieprawidłowego parkowania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trybucja materiałów promocyjnych/reklamowych promujących miasto oraz podmiotów handlowo-usługowe prowadzące działalność  gospodarczą na terenie Miasta Racibórz przez parkingowych klientom SPP podczas wydawania dowodu opłaty parkingowej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konawca ma obowiązek wykonać przedmiot zamówienia z należytą starannością oraz zgodnie warunkami niniejszej umowy 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Wykonawca zapewni  kompleksowe zarządzanie strefą, siłę roboczą, pomieszczenie biurowe, materiały, sprzęt i urządzenia niezbędne do wykonania przedmiotu zamówienia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wymaga zatrudnienia na podstawie umowy o pracę przez Wykonawcę lub Podwykonawcę parkingowych do obsługi strefy płatnego parkowania, z których co najmniej 50% posiada orzeczenie o niepełnosprawności w rozumieniu przepisów ustawy z dnia 27 sierpnia 1997 r. o rehabilitacji zawodowej i społecznej. Zamawiający wymaga   utrzymania tego zatrudnienia w trakcie trwania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Do  wykonania  zadania  Wykonawca  zatrudni: ................ pracowników,  w  tym: 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acowników    niepełnosprawnych,    co   stanowi: ............%   wszystkich   zatrudnionych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3  czynności w trakcie realizacji zamówieni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lb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wymiar etatu powinny być możliwe do zidentyfikowani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lb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lbo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)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 tytułu niespełnienia przez Wykonawcę lub Podwykonawcę wymogu zatrudnienia na podstawie umowy o pracę osób wykonujących wskazane w ust. 3 czynności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3 czynności.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</w:rPr>
        <w:t>Wykonawca bierze na siebie pełną odpowiedzialność za właściwe wykonanie prac                  w strefie, zapewnienie warunków bezpieczeństwa, przestrzeganie przepisów BHP i p. poż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color w:val="000000"/>
          <w:sz w:val="24"/>
        </w:rPr>
        <w:t>Wykonawca zobowiązuje się do prowadzenia strefy w taki sposób, aby pobór opłat w jak najmniejszym stopniu powodował utrudnienia i nie zagrażał bezpieczeństwu ruchu drogowego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color w:val="000000"/>
          <w:sz w:val="24"/>
        </w:rPr>
        <w:t>Za powstałe wypadki i szkody wynikłe z nieprawidłowego utrzymania miejsc postojowych o których mowa w §3 pkt. 12 , pełną odpowiedzialność ponosi Wykonawca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color w:val="000000"/>
          <w:sz w:val="24"/>
        </w:rPr>
        <w:t>Wykonawca zobowiązuje się do</w:t>
      </w:r>
      <w:r>
        <w:rPr>
          <w:sz w:val="24"/>
        </w:rPr>
        <w:t xml:space="preserve"> prowadzenia planowej segregacji odpadów tworzonych w czasie procesu pracy oraz ich składowanie i wywóz na odpowiednie składowiska odpadów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</w:rPr>
        <w:t>Wykonawca wyraża gotowość do realizacji i ciągłego doskonalenia działań proekologicznych zgodnie z Polityką Środowiskową Gminy Racibórz – załącznik do umow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5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powołuje nadzór nad funkcjonowaniem strefy w osobie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............................... .................................................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soba nadzorująca jest upoważniona do wydawania niezbędnych poleceń, przeprowadzania kontroli funkcjonowania strefy oraz dokonywania odbioru wykonywanych pra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Wykonawca ustanawia kierownika strefy w osobie:</w:t>
      </w:r>
    </w:p>
    <w:p>
      <w:pPr>
        <w:pStyle w:val="Normal"/>
        <w:ind w:left="360" w:hanging="0"/>
        <w:rPr>
          <w:sz w:val="24"/>
        </w:rPr>
      </w:pPr>
      <w:r>
        <w:rPr>
          <w:color w:val="000000"/>
          <w:sz w:val="24"/>
        </w:rPr>
        <w:t>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mawiający zobowiązuje się zapłacić Wykonawcy wynagrodzenie brutto, obliczone jako ............. % od ogółu pobranych opłat wynikających z uchwały, o której mowa w </w:t>
      </w:r>
      <w:r>
        <w:rPr>
          <w:sz w:val="24"/>
        </w:rPr>
        <w:t>§3 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stalona w drodze procedury przetargowej wartość szacunkowa wynagrodzenia Wykonawcy określa się na kwotę brutto (tj. z podatkiem VAT): .................................... zł</w:t>
      </w:r>
    </w:p>
    <w:p>
      <w:pPr>
        <w:pStyle w:val="Tekstpodstawowy3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( słownie : ............................................................................................................................. )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675" w:leader="none"/>
        </w:tabs>
        <w:ind w:left="675" w:hanging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kwota netto wynosi : .....................................................................................................zł</w:t>
      </w:r>
    </w:p>
    <w:p>
      <w:pPr>
        <w:pStyle w:val="Tekstpodstawowy3"/>
        <w:ind w:left="675" w:hanging="0"/>
        <w:rPr>
          <w:color w:val="000000"/>
          <w:sz w:val="24"/>
        </w:rPr>
      </w:pPr>
      <w:r>
        <w:rPr>
          <w:color w:val="000000"/>
          <w:sz w:val="24"/>
        </w:rPr>
        <w:t>( słownie : ........................................................................................................................)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675" w:leader="none"/>
        </w:tabs>
        <w:ind w:left="675" w:hanging="360"/>
        <w:rPr>
          <w:color w:val="000000"/>
          <w:sz w:val="24"/>
        </w:rPr>
      </w:pPr>
      <w:r>
        <w:rPr>
          <w:color w:val="000000"/>
          <w:sz w:val="24"/>
        </w:rPr>
        <w:t>podatek VAT w wysokości wynosi : .............................................................................zł</w:t>
      </w:r>
    </w:p>
    <w:p>
      <w:pPr>
        <w:pStyle w:val="Tekstpodstawowy3"/>
        <w:ind w:left="675" w:hanging="0"/>
        <w:rPr>
          <w:color w:val="000000"/>
          <w:sz w:val="24"/>
        </w:rPr>
      </w:pPr>
      <w:r>
        <w:rPr>
          <w:color w:val="000000"/>
          <w:sz w:val="24"/>
        </w:rPr>
        <w:t>( słownie : ....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co stanowi wymieniony w ust. 1 planowany procent od wpływów z opłat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wca nie ma prawa do dokonania cesji, wierzytelności wynikających z niniejszej umowy na rzecz osób trzecich, bez zgody Zamawiającego wyrażonej na piśm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7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ind w:left="360" w:right="51" w:hanging="360"/>
        <w:jc w:val="both"/>
        <w:rPr/>
      </w:pPr>
      <w:r>
        <w:rPr>
          <w:color w:val="000000"/>
          <w:sz w:val="24"/>
        </w:rPr>
        <w:t xml:space="preserve">Rozliczenie wykonanych prac w strefie odbędzie się fakturami częściowymi                      z uwzględnieniem obowiązującej stawki VAT w momencie wystawienia faktury po zakończeniu miesiąca kalendarzowego i po pozytywnym odbiorze przez osobę nadzorującą funkcjonowanie strefy, przedstawieniu i zatwierdzeniu raportów wpływów,  o których mowa w </w:t>
      </w:r>
      <w:r>
        <w:rPr>
          <w:sz w:val="24"/>
        </w:rPr>
        <w:t>§3.</w:t>
      </w:r>
      <w:r>
        <w:rPr>
          <w:color w:val="000000"/>
          <w:sz w:val="24"/>
        </w:rPr>
        <w:t xml:space="preserve"> Raporty winny zawierać informacje na temat wysokości ogółu pobranych opłat na poszczególnych ulicach i placach objętych strefą płatnego parkowania oraz ilości wydanych abonamentów i opłat dodatkowych na dany miesiąc kalendarzowy.</w:t>
      </w:r>
    </w:p>
    <w:p>
      <w:pPr>
        <w:pStyle w:val="Normal"/>
        <w:numPr>
          <w:ilvl w:val="0"/>
          <w:numId w:val="11"/>
        </w:numPr>
        <w:ind w:left="360" w:right="51" w:hanging="360"/>
        <w:jc w:val="both"/>
        <w:rPr/>
      </w:pPr>
      <w:r>
        <w:rPr>
          <w:color w:val="000000"/>
          <w:sz w:val="24"/>
        </w:rPr>
        <w:t>Wykonawca zobowiązuje się do wystawienia faktur VAT w formie papierowej                        - częściowych (comiesięcznych) w terminie 7 dni od zakończenia czynności określonych  w § 3 niniejszej umowy w danym miesiącu kalendarzowym.</w:t>
      </w:r>
    </w:p>
    <w:p>
      <w:pPr>
        <w:pStyle w:val="Normal"/>
        <w:numPr>
          <w:ilvl w:val="0"/>
          <w:numId w:val="11"/>
        </w:numPr>
        <w:ind w:left="360" w:right="5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Należności, o których mowa w ust. 1 będą regulowane przelewem z konta bankowego Zamawiającego w terminie 30 dni od daty otrzymania faktury na konto Wykonawcy.</w:t>
      </w:r>
    </w:p>
    <w:p>
      <w:pPr>
        <w:pStyle w:val="Normal"/>
        <w:ind w:right="5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 wnosi  przed  zawarciem  umowy  zabezpieczenie  należytego jej wykonania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 wysokości 3 %  wynagrodzenia  brutto  określonego  w  § 6 ust.2  stanowiące kwotę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zł słownie zł :  ........................................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bezpieczenie wniesiono w : 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bowiązującą formą odszkodowania uzgodnioną między stronami będą kary umown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wca zapłaci Zamawiającemu kary umowne w następujących przypadkach:</w:t>
      </w:r>
    </w:p>
    <w:p>
      <w:pPr>
        <w:pStyle w:val="Normal"/>
        <w:numPr>
          <w:ilvl w:val="0"/>
          <w:numId w:val="17"/>
        </w:numPr>
        <w:ind w:left="720" w:right="51" w:hanging="360"/>
        <w:jc w:val="both"/>
        <w:rPr/>
      </w:pPr>
      <w:r>
        <w:rPr>
          <w:sz w:val="24"/>
        </w:rPr>
        <w:t>za opóźnienie w przekazywaniu zebranych opłat na konto Zamawiającego w wysokości 0,1 % wynagrodzenia umownego brutto za każdy dzień opóźnienia liczonego od dnia wyznaczonego w §3 pkt. 14,</w:t>
      </w:r>
    </w:p>
    <w:p>
      <w:pPr>
        <w:pStyle w:val="Normal"/>
        <w:numPr>
          <w:ilvl w:val="0"/>
          <w:numId w:val="17"/>
        </w:numPr>
        <w:ind w:left="720" w:right="51" w:hanging="360"/>
        <w:jc w:val="both"/>
        <w:rPr/>
      </w:pPr>
      <w:r>
        <w:rPr>
          <w:sz w:val="24"/>
        </w:rPr>
        <w:t>z tytułu odstąpienia od umowy, z przyczyn zależnych od Wykonawcy za niewykonanie umowy lub nieprawidłowego wykonania umowy w wysokości 10 % wynagrodzenia umownego brutto,</w:t>
      </w:r>
    </w:p>
    <w:p>
      <w:pPr>
        <w:pStyle w:val="Normal"/>
        <w:numPr>
          <w:ilvl w:val="0"/>
          <w:numId w:val="17"/>
        </w:numPr>
        <w:ind w:left="720" w:right="51" w:hanging="360"/>
        <w:jc w:val="both"/>
        <w:rPr/>
      </w:pPr>
      <w:r>
        <w:rPr>
          <w:sz w:val="24"/>
        </w:rPr>
        <w:t>z tytułu niespełnienia warunków określonych w § 4 ust.3 w wysokości 2% miesięcznego  wynagrodzenia brutto, za każdy miesiąc stwierdzonego naruszenia,</w:t>
      </w:r>
    </w:p>
    <w:p>
      <w:pPr>
        <w:pStyle w:val="Normal"/>
        <w:numPr>
          <w:ilvl w:val="0"/>
          <w:numId w:val="17"/>
        </w:numPr>
        <w:ind w:left="720" w:right="51" w:hanging="360"/>
        <w:jc w:val="both"/>
        <w:rPr>
          <w:sz w:val="24"/>
        </w:rPr>
      </w:pPr>
      <w:r>
        <w:rPr>
          <w:sz w:val="24"/>
        </w:rPr>
        <w:t>z tytułu nie przedłożenia przez  Zamawiającego dowodów w celu potwierdzenia spełnienia wymogu zatrudnienia na podstawie umowy o pracę przez Wykonawcę lub Podwykonawcę, o których mowa w §4 ust. 4 w wysokości 100, 00 zł za każdy zwłoki.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>
          <w:sz w:val="24"/>
        </w:rPr>
      </w:pPr>
      <w:r>
        <w:rPr>
          <w:sz w:val="24"/>
        </w:rPr>
        <w:t>W przypadku, gdy kary umowne nie pokryją powstałej szkody strony mogą dochodzić odszkodowania uzupełniającego na zasadach ogólnych przewidzianych w kodeksie cywilnym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Kary umowne, o których mowa w ust. 2  umowy płatne są w terminie do 7 dni od dnia zawiadomienia przez Zamawiającego o wystąpieniu przesłanki do ich naliczenia i ich wysokości w formie pisemnej, pod rygorem bezskuteczności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amawiający może potrącić kary umowne z wynagrodzeni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§10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widuje się możliwość dokonania zmian postanowień zawartej umowy w zakresie wysokości wynagrodzenia Wykonawcy w przypadku zmiany stawki podatku od towarów i usług oraz w  przypadku określonym w art. 144 ust. 1 pkt 3 - 6 ustawy .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§11</w:t>
      </w:r>
    </w:p>
    <w:p>
      <w:pPr>
        <w:pStyle w:val="Normal"/>
        <w:rPr/>
      </w:pPr>
      <w:r>
        <w:rPr>
          <w:sz w:val="24"/>
        </w:rPr>
        <w:t>1. Zamawiającemu  przysługuje  prawo  do  odstąpienia  od  umowy  w szczególności jeże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W przypadku określonym w art. 145 ustawy prawo zamówień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Wykonawca nie rozpoczął lub przerwał realizację przedmiotu zamówienia i przerwa ta trwa dłużej niż 1 dzień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W toku czynności poboru opłat zostaną stwierdzone nadużycia i nieprawidłowości, polegające na nie realizowaniu zadań określonych w § 3umowy, m.in.:                                     - nie ewidencjonowanie opłat parkingowych w kasach rejestrujących                                                                                - nie popieranie opłat dodatkowych.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Wykonawca nie usuwa w terminie zgłoszonych nieprawidłowości (dotyczy utrzymania porząd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  Odstąpienie od umowy powinno nastąpić w formie pisemnej pod rygorem nieważności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takiego oświadczenia oraz powinno być złożone w terminie do 14 dni od dnia zaistnienia przesłanki do odstąpienia w przypadku, o którym mowa w ust. 1 pkt 2-3   i powinno zawierać uzasadnien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zastrzega sobie prawo do zmiany lokalizacji stanowisk postojowych,  lub 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mniejszeniu w ilości do 20 % w przypadku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owadzonych remontów nawierzchni dróg i chodni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przedsięwzięć  realizowanych przez Miasto Racibórz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ydanych przez Zamawiającego zezwoleń na zajęcie pasa drogowego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prowadzonych zmian organizacji ruchu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Western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. Wykonawca za pomocą Podwykonawców: 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……………………………..……………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……………………………………………,</w:t>
      </w:r>
    </w:p>
    <w:p>
      <w:pPr>
        <w:pStyle w:val="Western"/>
        <w:spacing w:lineRule="auto" w:line="240" w:before="0" w:after="0"/>
        <w:ind w:left="425" w:right="284" w:hanging="0"/>
        <w:rPr>
          <w:color w:val="000000"/>
        </w:rPr>
      </w:pPr>
      <w:r>
        <w:rPr>
          <w:color w:val="000000"/>
        </w:rPr>
        <w:t xml:space="preserve">na  zasobach,  których  opierał  się  wykazując   spełnienie   warunków   udziału   w postępowaniu  wykona odpowiednio następujący zakres: 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..........................................................................................................………......... 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…………………………………………………………………………………… .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0" w:after="0"/>
        <w:rPr/>
      </w:pPr>
      <w:r>
        <w:rPr/>
        <w:t xml:space="preserve">2. </w:t>
      </w:r>
      <w:r>
        <w:rPr>
          <w:color w:val="000000"/>
        </w:rPr>
        <w:t>Za pomocą Podwykonawców innych niż w ust. 1 tj. :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……………………………..………………………………….……………….…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……………………………………………………………………………….……,</w:t>
      </w:r>
    </w:p>
    <w:p>
      <w:pPr>
        <w:pStyle w:val="Western"/>
        <w:spacing w:lineRule="auto" w:line="240" w:before="0" w:after="0"/>
        <w:ind w:left="709" w:right="284" w:hanging="0"/>
        <w:rPr/>
      </w:pPr>
      <w:r>
        <w:rPr/>
      </w:r>
    </w:p>
    <w:p>
      <w:pPr>
        <w:pStyle w:val="Western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Wykonawca wykona następujący zakres: 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...........................................................................................................………........ 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............................................................................................................……….....….</w:t>
      </w:r>
    </w:p>
    <w:p>
      <w:pPr>
        <w:pStyle w:val="Western"/>
        <w:spacing w:lineRule="auto" w:line="240" w:before="0" w:after="0"/>
        <w:ind w:left="363" w:right="284" w:hanging="0"/>
        <w:rPr/>
      </w:pPr>
      <w:r>
        <w:rPr/>
      </w:r>
    </w:p>
    <w:p>
      <w:pPr>
        <w:pStyle w:val="Western"/>
        <w:spacing w:lineRule="auto" w:line="240" w:before="0" w:after="0"/>
        <w:jc w:val="both"/>
        <w:rPr/>
      </w:pPr>
      <w:r>
        <w:rPr/>
        <w:t>4. Do zawarcia przez Wykonawcę umowy z podwykonawcą wymagana jest zgoda Zamawiającego pod rygorem nieważności. Jeżeli Zamawiający, w terminie 7 dni od daty przedstawienia mu przez Wykonawcę w formie pisemnej umowy z podwykonawcą lub jej projektu nie zgłosi na piśmie sprzeciwu lub zastrzeżeń, uważa się, że wyraził zgodę na zawarcie umowy.</w:t>
      </w:r>
    </w:p>
    <w:p>
      <w:pPr>
        <w:pStyle w:val="Western"/>
        <w:spacing w:lineRule="auto" w:line="240" w:before="0" w:after="0"/>
        <w:jc w:val="both"/>
        <w:rPr/>
      </w:pPr>
      <w:r>
        <w:rPr/>
        <w:t>5. Do zawarcia przez Podwykonawcę umowy z dalszym podwykonawcą jest wymagana zgoda Zamawiającego i Wykonawcę.</w:t>
      </w:r>
    </w:p>
    <w:p>
      <w:pPr>
        <w:pStyle w:val="Western"/>
        <w:spacing w:lineRule="auto" w:line="240" w:before="0" w:after="0"/>
        <w:jc w:val="both"/>
        <w:rPr/>
      </w:pPr>
      <w:r>
        <w:rPr/>
        <w:t>6. Zlecenie wykonania części Usługi podwykonawcom nie zmienia zobowiązań Wykonawcy wobec Zamawiającego za wykonanie tej części Usługi. Wykonawca jest odpowiedzialny za działania, uchybienia i zaniedbania podwykonawców i jego pracowników w takim stopniu, jakby to były działania, uchybienia lub zaniedbania jego własnych pracowników.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4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W sprawach nie uregulowanych postanowieniami niniejszej umowy zastosowanie mają przepisy 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kodeksu cywilnego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awa zamówień publiczn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Strony wspólnie ustalają, że składane przez stronę oświadczenia woli w związku z wykonaniem niniejszej umowy drugiej stronie są skuteczne z momentem ich doręczenia na adres siedziby stron wskazany w preambule umowy,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5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Ewentualne spory zaistniałe na tle wykonania niniejszej umowy rozstrzyga Sąd właściwy dla Zamawiającego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, po jednym dla każdej ze stron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7</w:t>
      </w:r>
    </w:p>
    <w:p>
      <w:pPr>
        <w:pStyle w:val="Normal"/>
        <w:rPr/>
      </w:pPr>
      <w:r>
        <w:rPr>
          <w:sz w:val="24"/>
        </w:rPr>
        <w:t>Załączniki do niniejszej umowy, stanowiące  jej integralną część s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zał. nr 1: 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zał. nr 2: Polityka Środowiskowa Gminy Racibór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ZAMAWIAJĄCY                                                                   WYKONAWCA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20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ind w:left="360" w:right="51" w:hanging="0"/>
      <w:jc w:val="both"/>
    </w:pPr>
    <w:rPr>
      <w:color w:val="000080"/>
      <w:sz w:val="24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5:00Z</dcterms:created>
  <dc:creator>WYDZIAŁ GOSPODARKI MIEJSKIEJ</dc:creator>
  <dc:description/>
  <cp:keywords/>
  <dc:language>en-US</dc:language>
  <cp:lastModifiedBy>zp118</cp:lastModifiedBy>
  <cp:lastPrinted>2016-11-10T14:55:00Z</cp:lastPrinted>
  <dcterms:modified xsi:type="dcterms:W3CDTF">2016-11-23T08:47:00Z</dcterms:modified>
  <cp:revision>7</cp:revision>
  <dc:subject/>
  <dc:title>U m o w a</dc:title>
</cp:coreProperties>
</file>