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ind w:left="5669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69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69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XXI/288/2016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ady Miasta Racibórz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8 września 2016 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 zmiany Uchwały Nr XXIV/339/2004 Rady Miasta Racibórz z dnia 29 września 2004 r. w sprawie ustalenia strefy płatnego parkowania dla pojazdów samochodowych na drogach publicznych oraz ustalenia wysokości stawek opłat i określenia sposobu ich pobierania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 13b ust.3 - 5 i art. 13 f ust.2 ustawy z dnia 21 marca 1985 r. o drogach publicznych (t.j.Dz.U. z 2016 r. poz. 1440) oraz art. 40 ust.1, art. 41 ust.1, art. 42 ustawy z dnia 8 marca 1990 r. o samorządzie gminnym (t.j.Dz.U. z 2016 r. poz. 446) po przeprowadzeniu konsultacji społecznych zgodnie z Uchwałą Nr XLVI/740/2010 Rady Miasta Racibórz z dnia 27 października 2010 r. w sprawie określenia szczegółowego sposobu konsultowania z Raciborską Radą Działalności Pożytku Publicznego lub organizacjami pozarządowymi i innymi podmiotami wymienionymi w art. 3 ust. 3 ustawy z dnia 24 kwietnia 2003 r. o działalalności pożytku publicznego i o wolontariacie projektów aktów prawa miejscowego w dziedzinach dotyczących działalności statutowej tych organizacji (Dz. Urz. Woj. Śl. Nr 254, poz. 3940 z dnia 3 grudnia 2010r.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Rada Miasta Racibórz</w:t>
        <w:br/>
        <w:t>uchwala, co następuje: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>W Uchwale Nr XXIV/339/2004 Rady Miasta Racibórz z dnia 29 wrzesnia 2004 r. w sprawie ustalenia strefy płatnego parkowania dla pojazdów samochodowych na drogach publicznych oraz ustalenia wysokości stawek opłat i określenia sposobu ich pobierania § 4 otrzymuje brzmienie:</w:t>
      </w:r>
    </w:p>
    <w:p>
      <w:pPr>
        <w:pStyle w:val="Normal"/>
        <w:keepLines/>
        <w:spacing w:before="120" w:after="120"/>
        <w:ind w:left="567" w:hanging="0"/>
        <w:rPr/>
      </w:pPr>
      <w:r>
        <w:rPr/>
        <w:t>„</w:t>
      </w:r>
      <w:r>
        <w:rPr/>
        <w:t>§ 4.  Opłaty za parkowanie samochodów w strefie płatnego parkowania pobierane bądą w dni robocze, tj. od poniedziałku do piątku od godz. 7:00 do 17:00”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>Wykonanie uchwały powierza się Prezydentowi Miasta Racibórz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pacing w:before="120" w:after="120"/>
        <w:ind w:firstLine="340"/>
        <w:rPr/>
      </w:pPr>
      <w:r>
        <w:rPr>
          <w:b/>
        </w:rPr>
        <w:t>§ 3. </w:t>
      </w:r>
      <w:r>
        <w:rPr/>
        <w:t>Uchwała wchodzi w życie z dniem 2 stycznia 2017 r. i  podlega ogłoszeniu w Dzienniku Urzędowym Województwa Śląskiego.</w:t>
      </w:r>
    </w:p>
    <w:p>
      <w:pPr>
        <w:pStyle w:val="Normal"/>
        <w:keepLines/>
        <w:spacing w:before="120" w:after="120"/>
        <w:ind w:firstLine="340"/>
        <w:rPr/>
      </w:pPr>
      <w:r>
        <w:rPr/>
        <w:fldChar w:fldCharType="begin"/>
      </w:r>
      <w:r>
        <w:rPr/>
        <w:instrText xml:space="preserve"> MERGEFIELD 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Uzasadnienie</w:t>
      </w:r>
    </w:p>
    <w:p>
      <w:pPr>
        <w:pStyle w:val="Normal"/>
        <w:spacing w:before="480" w:after="480"/>
        <w:ind w:left="283" w:firstLine="227"/>
        <w:rPr/>
      </w:pPr>
      <w:r>
        <w:rPr/>
        <w:t>Naczelny Sąd Administracyjny wyrokiem wydanym w dniu 26 kwietnia 2016 r. sygn. akt I OSK 3507/15 orzekł, że sobota powinna być traktowana na równi z dniami ustawowo wolnymi od pracy w rozumieniu art. 57 § 4 Kodeksu postępowania administracyjnego Stąd też w ocenie NSA brak jest podstaw do ustalenia opłat za parkowanie w soboty w strefie płatnego parkowania.</w:t>
      </w:r>
    </w:p>
    <w:p>
      <w:pPr>
        <w:pStyle w:val="Normal"/>
        <w:spacing w:before="480" w:after="480"/>
        <w:ind w:left="283" w:firstLine="227"/>
        <w:rPr/>
      </w:pPr>
      <w:r>
        <w:rPr/>
        <w:t>Zgodnie z postanowieniami Uchwały Nr XLVI/740/2010 Rady Miasta Racibórz z dnia 27 października 2010 r. w sprawie określenia szczegółowego sposobu konsultowania z Raciborską Radą Działalności Pożytku Publicznego lub organizacjami pozarządowymi i innymi podmiotami wymienionymi w art. 3 ust. 3 ustawy z dnia 24 kwietnia 2003 r. o działalności pożytku publicznego i o wolontariacie projektów aktów prawa miejscowego w dziedzinach dotyczących działalności statutowej tych organizacji przeprowadzono przedmiotowe konsultacje. W wyznaczonym terminie od 10 września 2016 r. do 23 września 2016 r. nie zgłoszono żadnych opinii i uwag do projektu niniejszej Uchwały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4:00Z</dcterms:created>
  <dc:creator>dm3</dc:creator>
  <dc:description/>
  <cp:keywords/>
  <dc:language>en-US</dc:language>
  <cp:lastModifiedBy>gm603</cp:lastModifiedBy>
  <dcterms:modified xsi:type="dcterms:W3CDTF">2016-11-10T12:36:00Z</dcterms:modified>
  <cp:revision>2</cp:revision>
  <dc:subject>w sprawie  zmiany Uchwały Nr XXIV/339/2004 Rady Miasta Racibórz z dnia 29 września 2004^r. w sprawie ustalenia strefy płatnego parkowania dla pojazdów samochodowych na drogach publicznych oraz ustalenia wysokości stawek opłat i określenia sposobu ich pobierania</dc:subject>
  <dc:title>Uchwała</dc:title>
</cp:coreProperties>
</file>