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Zał. nr 2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ZYGOTOWANIE  KAMPANII  OUTDOOROWEJ: </w:t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NIE DLA NISKIEJ EMISJI W MIEŚCIE RACIBÓRZ”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ZP.271.77.2016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5 r. poz. 2164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>pn</w:t>
      </w:r>
      <w:r>
        <w:rPr>
          <w:b/>
          <w:bCs/>
          <w:color w:val="000000"/>
        </w:rPr>
        <w:t xml:space="preserve">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ZYGOTOWANIE  KAMPANII  OUTDOOROWEJ: </w:t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NIE DLA NISKIEJ EMISJI W MIEŚCIE RACIBÓRZ”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. ust. 1 pkt 12-23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Oświadczam, że nie podlegam wykluczeniu z postępowania na podstawie art. 24 ust.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art. 25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am,   że  wszystkie informacje w powyższych oświadczeniach Części III są aktualne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 że jestem/śmy  w  stanie, na  żądanie  i  bez  zwłoki przedstawić zaświadczeni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i  inne  rodzaje dowodów wymagane w SIWZ na potwierdzenie spełnienia warunków udział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9:00Z</dcterms:created>
  <dc:creator>zp118</dc:creator>
  <dc:description/>
  <cp:keywords/>
  <dc:language>en-US</dc:language>
  <cp:lastModifiedBy>zp118</cp:lastModifiedBy>
  <dcterms:modified xsi:type="dcterms:W3CDTF">2016-11-08T12:23:00Z</dcterms:modified>
  <cp:revision>16</cp:revision>
  <dc:subject/>
  <dc:title>Zał</dc:title>
</cp:coreProperties>
</file>