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ZYGOTOWANIE  KAMPANII  OUTDOOROWEJ: </w:t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NIE DLA NISKIEJ EMISJI W MIEŚCIE RACIBÓRZ”</w:t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HelveticaEE;Times New Roman"/>
        </w:rPr>
        <w:t xml:space="preserve"> </w:t>
      </w:r>
      <w:r>
        <w:rPr/>
        <w:t>www. ......................................................             e-mail :.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1"/>
        <w:gridCol w:w="3151"/>
      </w:tblGrid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/>
      </w:pPr>
      <w:r>
        <w:rPr/>
        <w:t>2. Zobowiązujemy się do wykonania przedmiotu zamówienia  w terminie do: ..........................</w:t>
      </w:r>
    </w:p>
    <w:p>
      <w:pPr>
        <w:pStyle w:val="Normal"/>
        <w:ind w:left="360" w:hanging="0"/>
        <w:jc w:val="both"/>
        <w:rPr/>
      </w:pPr>
      <w:r>
        <w:rPr/>
        <w:t>od daty zawarcia umowy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 </w:t>
      </w:r>
      <w:r>
        <w:rPr>
          <w:i/>
          <w:sz w:val="22"/>
          <w:szCs w:val="22"/>
        </w:rPr>
        <w:t xml:space="preserve">należy podać  konkretną datę tj. </w:t>
      </w:r>
      <w:r>
        <w:rPr>
          <w:b/>
          <w:i/>
          <w:sz w:val="22"/>
          <w:szCs w:val="22"/>
        </w:rPr>
        <w:t>09.12.2016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16.12.2016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22.12.2016</w:t>
      </w:r>
      <w:r>
        <w:rPr>
          <w:i/>
          <w:sz w:val="22"/>
          <w:szCs w:val="22"/>
        </w:rPr>
        <w:t xml:space="preserve"> )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Akceptujemy  formę  i  terminy  płatności  określone  w  § 6 wzoru umow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4. Zamówienie zrealizujem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ami*/przy udziale Podwykonawców*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............................................................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(zakres powierzonych usług)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nyWeb"/>
        <w:spacing w:before="0" w:after="0"/>
        <w:ind w:left="360" w:hanging="0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5.  Zgodnie z art. 29 ust. 3a ustawy Pzp zobowiązujemy się, że czynności związane z opracowaniem koncepcji kampanii outdoorowej pokazującej korzyści zdrowotne i społeczne wynikające z eliminacji niskiej emisji zanieczyszczeń powietrza (pomysłu na kampanię - haseł reklamowych, sposobu połączenia materiałów w spójną całość) oraz wydruk materiałów drukowanych wykonane będą przez osoby  zatrudnione na podstawie umowy o pracę w rozumieniu przepisów ustawy z dnia 26 czerwca 1974 r. – Kodeks pracy ( Dz. U. z 2014 r. z poz. 1502 z późn. zm).</w:t>
      </w:r>
    </w:p>
    <w:p>
      <w:pPr>
        <w:pStyle w:val="Normal"/>
        <w:autoSpaceDE w:val="fals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6.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7.Oświadczamy,  iż – za wyjątkiem informacji i dokumentów zawartych w ofercie na 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 niniejsza  oferta  oraz  wszelkie 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 stanowiących  tajemnicę  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 Oświadczamy, że jesteśmy związani niniejszą ofertą przez czas wskazany  w Specyfikacji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10.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11.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2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118</cp:lastModifiedBy>
  <cp:lastPrinted>2016-09-26T12:21:00Z</cp:lastPrinted>
  <dcterms:modified xsi:type="dcterms:W3CDTF">2016-11-09T09:05:00Z</dcterms:modified>
  <cp:revision>50</cp:revision>
  <dc:subject/>
  <dc:title>Wzór nr 1</dc:title>
</cp:coreProperties>
</file>