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MOWA NR .....RW/2016</w:t>
      </w:r>
    </w:p>
    <w:p>
      <w:pPr>
        <w:pStyle w:val="Normal"/>
        <w:jc w:val="both"/>
        <w:rPr/>
      </w:pPr>
      <w:r>
        <w:rPr/>
        <w:t>zawarta w dniu ....................2016r. w Raciborzu pomiędzy:</w:t>
      </w:r>
    </w:p>
    <w:p>
      <w:pPr>
        <w:pStyle w:val="Normal"/>
        <w:jc w:val="both"/>
        <w:rPr/>
      </w:pPr>
      <w:r>
        <w:rPr/>
        <w:t xml:space="preserve">Miastem Racibórz z siedzibą w Raciborzu, ul. Króla Stefana Batorego 6, NIP 639-10-02-175 zwanym w treści umowy </w:t>
      </w:r>
      <w:r>
        <w:rPr>
          <w:b/>
        </w:rPr>
        <w:t>„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1) .......... zamieszkałą /ym w ...................... ul. ......................., PESEL ...………..,</w:t>
      </w:r>
    </w:p>
    <w:p>
      <w:pPr>
        <w:pStyle w:val="Normal"/>
        <w:jc w:val="both"/>
        <w:rPr/>
      </w:pPr>
      <w:r>
        <w:rPr/>
        <w:t>prowadzącą / ym / mi działalność  gospodarczą pod nazwą:......  z siedzibą w ......, ul. .........., NIP: ..........., REGON: ...............,</w:t>
      </w:r>
    </w:p>
    <w:p>
      <w:pPr>
        <w:pStyle w:val="Normal"/>
        <w:jc w:val="both"/>
        <w:rPr/>
      </w:pPr>
      <w:r>
        <w:rPr/>
        <w:t xml:space="preserve">zwanym w treści umowy </w:t>
      </w:r>
      <w:r>
        <w:rPr>
          <w:b/>
        </w:rPr>
        <w:t>„Wykonawcą”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o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Strony zgodnie postanawiają, iż przedmiot umowy określa załącznik nr 1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Przedmiot umowy, o którym mowa w ust. 1 zostanie wykonany w terminie do dnia  </w:t>
      </w:r>
      <w:r>
        <w:rPr>
          <w:b/>
          <w:u w:val="single"/>
        </w:rPr>
        <w:t xml:space="preserve">16.01.2017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Przez zakończenie realizacji przedmiotu umowy strony rozumieją przekazanie przez Wykonawcę ostatecznie zatwierdzonych przez Zamawiającego poszczególnych elementów wymienionych w załączniku nr 1 do niniejszej umowy na adres </w:t>
      </w:r>
      <w:hyperlink r:id="rId2">
        <w:r>
          <w:rPr>
            <w:rStyle w:val="InternetLink"/>
          </w:rPr>
          <w:t>rozwoj@um.raciborz.pl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Celem zapoznania i wniesienia ewentualnych uwag przez Zamawiającego Wykonawca </w:t>
        <w:br/>
        <w:t xml:space="preserve">w terminie do 03.01.2017r. przekaże na adres e-mail </w:t>
      </w:r>
      <w:hyperlink r:id="rId3">
        <w:r>
          <w:rPr>
            <w:rStyle w:val="InternetLink"/>
          </w:rPr>
          <w:t>rozwoj@um.raciborz.pl</w:t>
        </w:r>
      </w:hyperlink>
      <w:r>
        <w:rPr/>
        <w:t xml:space="preserve"> robocze wersje poszczególnych elementów wymienionych w załączniku nr 1 do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po otrzymaniu informacji o której mowa w ust. 4  zobowiązuje się przekazać swoje uwagi Wykonawcy w terminie do 5 dni roboczych od daty otrzymania roboczych wersji poszczególnych elementów wymienionych w załączniku nr 1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ykonawca zobowiązuje się do wykonywania czynności objętych przedmiotem niniejszej umowy terminowo, rzetelnie i zgodnie z posiadaną wied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ykonawca zobowiązuje się do wykonania podczas oceny formalnej złożonej </w:t>
        <w:br/>
        <w:t xml:space="preserve">w ramach konkursu dokumentacji aplikacyjnej, w przypadku zaistnienia takiej konieczności, poprawy i uzupełnienia przygotowanych poszczególnych elementów wymienionych </w:t>
        <w:br/>
        <w:t>w załączniku nr 1 do niniejszej umowy,  zgodnie z uwagami przekazanymi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zobowiązuje się do współdziałania z Wykonawcą w zakresie wykonania przedmiotu umowy, o którym mowa w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Osobami wyznaczonymi ze strony Zamawiającego do kierowania pracami związanymi </w:t>
        <w:br/>
        <w:t>z realizacją niniejszej umowy są ............................... i 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Osobą wyznaczoną ze strony Wykonawcy do kontaktów w sprawie realizacji niniejszej umowy jest 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przekaże Wykonawcy dokumenty służące do opracowania przedmiotu umowy do 5 dni roboczych od daty podpisania umowy i otrzymania w tym celu od Wykonawcy wykazu niezbędnych dokument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 wykonanie przedmiotu umowy strony ustaliły wynagrodzenie zryczałtowane w kwocie ...... złotych brutto (słownie: ......... złotych) płatne na podstawie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ynagrodzenie, o którym mowa w ust. 1 będzie płatne przelewem w terminie 14 dni od daty przedłożenia prawidłowej faktury VAT, po wykonaniu przedmiotu niniejszej umowy, potwierdzone podpisanym przez obydwie strony protokołem zdawczo - odbiorcz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Upoważnionym do podpisania protokołu ze strony Zamawiającego jest 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Wykonawca nie może powierzyć wykonania przedmiotu umowy określonego w § 1 ust. </w:t>
        <w:br/>
        <w:t xml:space="preserve">1 innym osobom bez zgody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Wykonawca zobowiązuje się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zachowania poufności informacji dotyczących Zamawiającego, które nie są znane lub nie powinny być znane publicznie, powzięte przez Wykonawcę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wykorzystywania przekazanych informacji, o których mowa w pkt 1 tylko w zakresie związanym z realizacją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podejmowania odpowiednich środków mających na celu ochronę wszelkich informacji </w:t>
        <w:br/>
        <w:t>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zachowania poufności informacji także po wygaśnięciu lub rozwiązani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 razie niewykonania umowy w terminie określonym w § 1 ust. 2 lub nienależytego jej wykonania Zamawiający może naliczyć Wykonawcy karę umowną, w wysokości 0,1 % wynagrodzenia umownego brutto, za każdy dzień opóźn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 przypadku nie przystąpienia do realizacji umowy lub przerwania jej realizacji na 7 dni przez Wykonawcę, Zamawiający może od umowy odstąpić, bez wyznaczenia dodatkowego terminu, naliczając Wykonawcy karę umowną z tytułu odstąpienia od umowy w wysokości 10 % wynagrodzenia umownego brutt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ykonawca może naliczyć Zamawiającemu odsetki ustawowe za nieterminową zapłatę wynagrodzenia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StrongEmphasis"/>
          <w:b w:val="false"/>
        </w:rPr>
        <w:t>Kary umowne, o których mowa w ust. 1 i 2 płatne są w terminie do 7 dni od dnia zawiadomienia  przez stronę naliczającą kary umowne o wystąpieniu przesłanki do ich naliczenia i ich wysokości w formie pisemnej, pod rygorem bezskutecznoś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 przypadku gdyby kary umowne nie pokryły poniesionej szkody Zamawiający może żądać odszkodowania uzupełniającego na zasadach ogól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Zamawiający informuje, że posiada wdrożony i certyfikowany System Zarządzania Środowiskowego wg normy PN-EN ISO 14001, wobec tego Wykonawca w trakcie realizacji niniejszej umowy zobowiązuje się do zapoznania się i przestrzegania wymagań określonych </w:t>
        <w:br/>
        <w:t>w dokumentacji systemowej zamieszczonej na stronie  www.bipraciborz.pl/ISO14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ykonawca stosownie do ustawy o prawie autorskim i prawach pokrewnych  z 4 lutego 1994r. przenosi na rzecz Zamawiającego na czas nieznaczony całość autorskich praw majątkowych do dzieł 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korzystania na własny użyte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wielokrotnego publikow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rozpowszechni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wielokrotnego udostępniania i przekazywania osobom trzecim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wielokrotnego wprowadzania do pamięci komputer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wprowadzania do obro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rozpowszechniania w internecie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ykonawca przenosi nieodpłatnie na Zamawiającego w całości autorskie prawa majątkowe do dzieł, o których mowa w ust. 1 na polach eksploatacji nie znanych w momencie zawier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nabywa prawo do przeniesienia autorskich praw majątkowych na rzecz osób trzec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nabywa również prawo do korzystania i rozporządzania zależnym prawem  autorskim w zakresie wymienionym w ust. 1 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niniejszą umową nabywa prawo do korzystania i rozporządzania prawem wymienionym w ust. 1,2, 4 nie tylko w kraju, ale również zagrani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Zapłata wynagrodzenia, o którym mowa w § 2 umowy, wyczerpuje w całości roszczenia Wykonawcy z tytułu przeniesienia na rzecz Zamawiającego autorskich praw majątkowych, </w:t>
        <w:br/>
        <w:t>o których mowa w ust. 1, 2, 4, 5 do przedmiotu umowy. Cena nabycia autorskich praw majątkowych oraz zależnych praw majątkowych została uwzględniona w wynagrodzeniu określonym w § 2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ykonawca oświadcza, że osoby trzecie nie uzyskały ani nie uzyskają autorskich praw majątkowych do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Postanowienia niniejszego paragrafu w niczym nie naruszają autorskich praw osobistych, </w:t>
        <w:br/>
        <w:t>z tym zastrzeżeniem, że Wykonawca zobowiązuje się do niewykonywania praw autorskich osobistych oraz upoważnień do ich wykonywani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 sprawach nieuregulowanych niniejszą umową obowiązują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rStyle w:val="StrongEmphasis"/>
          <w:b w:val="false"/>
          <w:b w:val="false"/>
          <w:bCs w:val="false"/>
        </w:rPr>
      </w:pPr>
      <w:r>
        <w:rPr/>
        <w:t>Wszelkie zmiany umowy wymagają formy pisemnej pod rygorem nieważności.</w:t>
      </w:r>
      <w:r>
        <w:rPr>
          <w:rStyle w:val="InternetLink"/>
          <w:u w:val="none"/>
        </w:rPr>
        <w:t xml:space="preserve"> </w:t>
      </w:r>
      <w:r>
        <w:rPr>
          <w:rStyle w:val="StrongEmphasis"/>
          <w:b w:val="false"/>
        </w:rPr>
        <w:t>Strony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wspólnie ustalają, że składane przez stronę oświadczenia woli w związku z wykonaniem niniejszej umowy drugiej stronie są skuteczne z momentem ich doręczenia na adres siedziby stron wskazany w preambule umowy, z tym zastrzeżeniem, że doręczenie jest skuteczne  najpóźniej 7 dnia od dnia, w którym podjęto próbę doręczenia korespondencji przesyłką poleconą, za pośrednictwem operatora pocz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W przypadku niemożności polubownego rozstrzygnięcia sporów, spory rozstrzygać będzie sąd właściwy dla  miejsc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Umowę sporządzono w 2 jednobrzmiących egzemplarzach, po 1 dla każdej ze stron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Integralną częścią umowy stanowią załączniki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/>
        <w:t>Załącznik Nr 1 – Przedmiot umow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Zamawiający </w:t>
        <w:tab/>
        <w:tab/>
        <w:tab/>
        <w:tab/>
        <w:tab/>
        <w:tab/>
        <w:t xml:space="preserve">Wykonawca </w:t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  <w:tab/>
        <w:tab/>
        <w:tab/>
        <w:tab/>
        <w:t>.................................................</w:t>
      </w:r>
    </w:p>
    <w:sectPr>
      <w:footerReference w:type="default" r:id="rId4"/>
      <w:type w:val="nextPage"/>
      <w:pgSz w:w="11906" w:h="16838"/>
      <w:pgMar w:left="1260" w:right="1417" w:gutter="0" w:header="0" w:top="1417" w:footer="43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7930</wp:posOffset>
              </wp:positionH>
              <wp:positionV relativeFrom="paragraph">
                <wp:posOffset>2863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2.5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center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woj@um.raciborz.pl" TargetMode="External"/><Relationship Id="rId3" Type="http://schemas.openxmlformats.org/officeDocument/2006/relationships/hyperlink" Target="mailto:rozwoj@um.racibor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44:00Z</dcterms:created>
  <dc:creator>Starostwo Powiatowe w Toruniu</dc:creator>
  <dc:description/>
  <cp:keywords/>
  <dc:language>en-US</dc:language>
  <cp:lastModifiedBy>rw6</cp:lastModifiedBy>
  <cp:lastPrinted>2016-10-20T14:13:00Z</cp:lastPrinted>
  <dcterms:modified xsi:type="dcterms:W3CDTF">2016-10-20T12:13:00Z</dcterms:modified>
  <cp:revision>22</cp:revision>
  <dc:subject/>
  <dc:title>UMOWA ZLECENIE</dc:title>
</cp:coreProperties>
</file>