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lineRule="auto" w:line="240"/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1 do przedmiotu zamówienia </w:t>
      </w:r>
    </w:p>
    <w:p>
      <w:pPr>
        <w:pStyle w:val="ListParagraph"/>
        <w:spacing w:lineRule="auto" w:line="24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anowiącego załącznik nr 1 </w:t>
      </w:r>
    </w:p>
    <w:p>
      <w:pPr>
        <w:pStyle w:val="ListParagraph"/>
        <w:spacing w:lineRule="auto" w:line="24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mowy nr ... z dnia ...............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okumentacja aplikacyjna zawierająca treści merytoryczne konieczne do wypełnienia przez Zamawiającego wniosku o dofinansowanie projektu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TYTUŁ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III. WNIOSKODAWCA - LIDER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TRYB WYBO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NUMER NABO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WYDATKI KWALIFIKOWANE [PLN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VII. WNIOSKOWANE DOFINANSOWANIE [PLN]</w:t>
      </w:r>
    </w:p>
    <w:p>
      <w:pPr>
        <w:sectPr>
          <w:type w:val="nextPage"/>
          <w:pgSz w:w="11906" w:h="16838"/>
          <w:pgMar w:left="667" w:right="1090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VIII. OKRES REALIZACJI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A. PODMIOTY ZAANGAŻOWANE W REALIZACJĘ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A.1. Dane wnioskodawcy - lidera projekt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A.1.1. Dane Identyfikacyjne po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Numer REG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Numer NI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Nazwa po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Kod i nazwa przeważającego rodzaju działalności wg PK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Numer KR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Data rozpoczęcia działalnoś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Forma prawna po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Forma własności podmio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A.1.2. Dane teleadresowe po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Kr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Miejscow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Ul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Nr budyn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Nr lokal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Kod poczt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Pocz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1.3. Możliwość odzyskania podatku VAT w projekc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Czy podmiot ma możliwość odzyskania podatku VAT w projekcie?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A.2. Partnerstwo w ramach projekt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Czy projekt realizowany w partnerstwi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iczba partnerów projektu (łącznie z lidere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A.3. Dane podmiotu - partnera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9"/>
          <w:sz w:val="24"/>
          <w:szCs w:val="24"/>
        </w:rPr>
        <w:t>Partner: 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A.3.1 Dane Identyfikacyjne po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Numer REG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Numer NI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podmiotu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od i nazwa przeważającego rodzaju działalności wg PKD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Numer KR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ata rozpoczęcia działalności Forma prawna podmiotu Forma własności podmio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A.3.2. Dane teleadresowe podmio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Kr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Miejscow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Ul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Nr budynku Nr lokalu Kod poczt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Pocz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3.3. Możliwość odzyskania podatku VAT w projekc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y podatek VAT jest kwaliflkowalny w projekci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e tekstowe (maksymalnie 1000 znaków)</w:t>
      </w:r>
    </w:p>
    <w:p>
      <w:pPr>
        <w:sectPr>
          <w:type w:val="nextPage"/>
          <w:pgSz w:w="11906" w:h="16838"/>
          <w:pgMar w:left="636" w:right="1146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636" w:right="1146" w:gutter="0" w:header="0" w:top="1370" w:footer="0" w:bottom="360"/>
          <w:cols w:num="2" w:equalWidth="false" w:sep="false">
            <w:col w:w="6820" w:space="1502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4. Podmiot realizujący projek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zy realizacja projektu zostanie powierzona Innemu podmiotowi niż wnioskodawc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5. Podmiot zarządzający przedmiotem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Czy zarządzania przedmiotem projektu zostanie powierzone innemu podmiotowi niż lider/wnioskodawc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B. SZCZEGÓŁOWY OPIS PROJEKT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1. Tytuł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maksymalnie 1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B.2. Krótki opis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maksymalnie 1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3. Miejsce realizacji projekt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Typ obszaru realizacj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  <w:u w:val="single"/>
        </w:rPr>
        <w:t>Czy projekt realizowany na teranie całego województwa śląskiego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4. Klasyfikacja projektu l zakres Interwencj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Obszar działalności gospodarcz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Typy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y projekt wynika z programu rewitalizacji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5. Realizacja projektu w formule partnerstwa publlczno-prywat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Czy projekt Jest realizowany w formule ppp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B.6. Komplementarnosć projektu l powiązanie z projektam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B.6.1. Czy projekt Jest komplementarny z Innym projektem/projektami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.6.2. Czy projekt Jest powiązany (w ramach wiązki/grupy projektów) z projektem/projektami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B.7. Czy realizacja projektu w formule zaprojektuj i wybuduj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8. Diagnoza, cele projektu, sposób realizacji celów RPO WSL (osi priorytetowej, działania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6"/>
          <w:sz w:val="24"/>
          <w:szCs w:val="24"/>
        </w:rPr>
        <w:t xml:space="preserve">pole tekstowe (maksymalnie 4000 znaków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B.9. Uzasadnienie spełnienia kryterió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B. 10. Analiza Instytucjonalna i prawna projektu i wnioskodawcy (doświadcz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B.11 Decyzje/zezwolenla/opinie, które są niezbędne do realizacji projektu / prowadzenia działalności w ramach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rojek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B. 12. Utrzymanie celów i trwałości projekt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Okres trwałoś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Odpowiedzialność za utrzymanie celów l trwałości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Założenia do utrzymania celów l trwałości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Trwałość finansow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B.13. Pomoc publiczna w projekc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B.13.1. Test pomocy publicz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 Czy wnioskodawca Jest przedsiębiorcą w rozumieniu funkcjonalnym (wykorzystuje produkty projektu do działalności o charakter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gospodarczym)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 powią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 Czy transfer zasobów przyplsywalny władzy publicznej Jest selektywny - tzn. uprzywilejowuje określone podmioty lub wytwarzanie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określonych dóbr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 powią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 Czy transfer skutkuje przysporzeniem na rzecz określonego podmiotu, na warunkach korzystniejszych niż rynkow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 powią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. Czy w efekcie tego transferu występuje lub może wystąpić zakłócenie konkurencji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 powią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. Czy transfer wpływa na wymianę handlową między krajami członkowskimi?</w:t>
      </w:r>
    </w:p>
    <w:p>
      <w:pPr>
        <w:pStyle w:val="Normal"/>
        <w:ind w:right="-7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 powią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13.2. Zakres pomocy publicznej l / lub de minimi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y projekt podlega zasadom pomocy publicznej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zy projekt podlega zasadom pomocy de minimis?</w:t>
      </w:r>
    </w:p>
    <w:p>
      <w:pPr>
        <w:pStyle w:val="Normal"/>
        <w:ind w:right="-19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B.14. Analiza techniczna - stan aktual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B.15. Analiza techniczna - stan projektowa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B. 16. Analiza specyficz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B.17. Analiza finansow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B. 18. Analiza ekonomicz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zy wymagana Jest analiza ekonomiczn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Op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B.19. Analiza wrażliwości l ryzyk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1"/>
          <w:sz w:val="24"/>
          <w:szCs w:val="24"/>
        </w:rPr>
        <w:t>Op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le tekstowe (maksymalnie 4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B.20. Powiązanie ze strategi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.21. Realizacja zasad horyzontaln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Zasada partnerstw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Promowanie równości szans kobiet i mężczyzn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Zrównoważony rozwój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Zachowanie zasad polityki przestrzennej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pole tekstowe (maksymalnie 1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Zapobieganie dyskryminacji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Uzasadni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pole tekstowe (maksymalnie 1000 znaków)</w:t>
      </w:r>
    </w:p>
    <w:p>
      <w:pPr>
        <w:sectPr>
          <w:type w:val="nextPage"/>
          <w:pgSz w:w="11906" w:h="16838"/>
          <w:pgMar w:left="886" w:right="1140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886" w:right="1140" w:gutter="0" w:header="0" w:top="943" w:footer="0" w:bottom="360"/>
          <w:cols w:num="3" w:equalWidth="false" w:sep="false">
            <w:col w:w="4217" w:space="2"/>
            <w:col w:w="3826" w:space="32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ZAKRES RZECZOWO - FINANSOWY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C.1.a Kluczowe etapy realizacji Inwestycji dla kosztów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kwalifikowal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8419"/>
        <w:gridCol w:w="1133"/>
      </w:tblGrid>
      <w:tr>
        <w:trPr>
          <w:trHeight w:val="29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luczowe etapy realizacji inwestycj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Data</w:t>
            </w:r>
          </w:p>
        </w:tc>
      </w:tr>
      <w:tr>
        <w:trPr>
          <w:trHeight w:val="48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Termin rozpoczęcia projektu (termin rzeczowego lub finansowego rozpoczęcia, w zależności który jest wcześniej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Termin wszczęcia postępowania o udzielenie zamówienia, które przekroczy 50 % planowanych kosztów projektu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Termin zawarcia umowy z wykonawcą prac inwestycyjnych/projektowych (50 % planowanych kosztów projektu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Termin finansowego zakończenia projektu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1.b Uzasadnienie wskazanego terminu realizacji oraz opis stopnia zaawansowania prac</w:t>
      </w:r>
    </w:p>
    <w:p>
      <w:pPr>
        <w:sectPr>
          <w:type w:val="nextPage"/>
          <w:pgSz w:w="11906" w:h="16838"/>
          <w:pgMar w:left="835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2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C.2. Planowano koszty C.2.1.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Zadania w ramach projektu</w:t>
      </w:r>
    </w:p>
    <w:tbl>
      <w:tblPr>
        <w:tblW w:w="10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4464"/>
        <w:gridCol w:w="5674"/>
      </w:tblGrid>
      <w:tr>
        <w:trPr>
          <w:trHeight w:val="211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p-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Nazwa zadania                                                                                                        </w:t>
            </w:r>
          </w:p>
        </w:tc>
        <w:tc>
          <w:tcPr>
            <w:tcW w:w="5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Kategoria  interwencji                                                                                Termin realizacji od     Termin realizacji do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is działań planowanych do realizacji w ramach zadań / podmiot działania</w:t>
            </w:r>
          </w:p>
        </w:tc>
      </w:tr>
      <w:tr>
        <w:trPr>
          <w:trHeight w:val="18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Wartość zadania</w:t>
            </w:r>
          </w:p>
        </w:tc>
        <w:tc>
          <w:tcPr>
            <w:tcW w:w="5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ofinansowanie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ole tekstowe (maksymalnie 300 znaków)</w:t>
            </w:r>
          </w:p>
        </w:tc>
        <w:tc>
          <w:tcPr>
            <w:tcW w:w="5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ole tekstowe (maksymalnie 2000 znaków)</w:t>
            </w:r>
          </w:p>
        </w:tc>
      </w:tr>
      <w:tr>
        <w:trPr>
          <w:trHeight w:val="211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0,00                                                                                                                                                                               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w w:val="1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33"/>
          <w:sz w:val="24"/>
          <w:szCs w:val="24"/>
        </w:rPr>
        <w:t>C.2.2 Koszty kwalifikowane (bez ryczałt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33"/>
          <w:sz w:val="24"/>
          <w:szCs w:val="24"/>
        </w:rPr>
        <w:t>Zadanie 1: pole tekstowe (maksymalnie 300 znaków) Partner: Wnioskodawca - Lid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1152"/>
        <w:gridCol w:w="1171"/>
        <w:gridCol w:w="384"/>
        <w:gridCol w:w="3350"/>
        <w:gridCol w:w="4070"/>
      </w:tblGrid>
      <w:tr>
        <w:trPr>
          <w:trHeight w:val="250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p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Sygnatura</w:t>
            </w:r>
          </w:p>
        </w:tc>
        <w:tc>
          <w:tcPr>
            <w:tcW w:w="8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Nazwa kosztu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Kategoria kosztów</w:t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Kategoria podlegająca limitom                                         </w:t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Pomoc pu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bliczna/Pomoc de minimis</w:t>
            </w:r>
          </w:p>
        </w:tc>
      </w:tr>
      <w:tr>
        <w:trPr>
          <w:trHeight w:val="18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ilość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j.m.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Cena jednostkowa                             Wydatki kwalifikowane</w:t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Wnioskowane dofinansowanie                                    % dofinans.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Opis, uzasadnienie, specyfikacja i parametry kosztu w danej kategorii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iWYD001</w:t>
            </w:r>
          </w:p>
        </w:tc>
        <w:tc>
          <w:tcPr>
            <w:tcW w:w="89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2"/>
                <w:szCs w:val="12"/>
              </w:rPr>
              <w:t>pole tekstowe (maksymalni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300 znaków)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                                                   </w:t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8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pole tekstowe (maksymalnie 2000 znaków)</w:t>
            </w:r>
          </w:p>
        </w:tc>
      </w:tr>
      <w:tr>
        <w:trPr>
          <w:trHeight w:val="221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SUMA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4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2.3. Koszty niekwalifikowan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bez ryczałt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danie 1: pole tekstowe (maksymalnie 300 znaków) Partner: Wnioskodawca - lid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8170"/>
        <w:gridCol w:w="1958"/>
      </w:tblGrid>
      <w:tr>
        <w:trPr>
          <w:trHeight w:val="250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P-</w:t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Nazwa kosztu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Wnioskowane dofinansowanie</w:t>
            </w:r>
          </w:p>
        </w:tc>
      </w:tr>
      <w:tr>
        <w:trPr>
          <w:trHeight w:val="19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Opis, uzasadnienie, specyfikacja</w:t>
            </w:r>
          </w:p>
        </w:tc>
      </w:tr>
      <w:tr>
        <w:trPr>
          <w:trHeight w:val="182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ole tekstowe (maksymalnie 300 znaków)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0,00</w:t>
            </w:r>
          </w:p>
        </w:tc>
      </w:tr>
      <w:tr>
        <w:trPr>
          <w:trHeight w:val="182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pole tekstowe (maksymalnie 2000 znaków)</w:t>
            </w:r>
          </w:p>
        </w:tc>
      </w:tr>
      <w:tr>
        <w:trPr>
          <w:trHeight w:val="211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Lp-</w:t>
            </w:r>
          </w:p>
        </w:tc>
        <w:tc>
          <w:tcPr>
            <w:tcW w:w="8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SUMA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617" w:right="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C.2.4. Koszty do rozliczenia ryczałte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.2.5. Podsumowanie zadań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3"/>
        <w:gridCol w:w="1651"/>
        <w:gridCol w:w="1651"/>
        <w:gridCol w:w="1680"/>
      </w:tblGrid>
      <w:tr>
        <w:trPr>
          <w:trHeight w:val="49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Zadania w ramach projektu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datki ogółem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datki kwalifikowaln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ofinansowanie</w:t>
            </w:r>
          </w:p>
        </w:tc>
      </w:tr>
      <w:tr>
        <w:trPr>
          <w:trHeight w:val="269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Zadanie 1. pole tekstowe (maksymalnie 300 znaków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307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Sum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2.6. Podsumowanie kategorii koszt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2"/>
        <w:gridCol w:w="1661"/>
        <w:gridCol w:w="1133"/>
      </w:tblGrid>
      <w:tr>
        <w:trPr>
          <w:trHeight w:val="49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Kategorie kosztów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datk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kwalifikowal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Udział %</w:t>
            </w:r>
          </w:p>
        </w:tc>
      </w:tr>
      <w:tr>
        <w:trPr>
          <w:trHeight w:val="26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Sum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9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w tym w ramach kategorii kosztów podlegających limitom:</w:t>
            </w:r>
          </w:p>
        </w:tc>
      </w:tr>
      <w:tr>
        <w:trPr>
          <w:trHeight w:val="26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Cross-financing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kład rzeczowy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</w:tr>
      <w:tr>
        <w:trPr>
          <w:trHeight w:val="25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ydatki poza obszarem U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ydatki poniesione na zakup gruntów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Środek trwały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Usługi zlecon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ross-financing + środek trwały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D. POZIOM DOFINANSOWANIA, MONTAŻ FINANS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D.1. Potencjalne dochody operacji - Luka w finansowaniu </w:t>
      </w:r>
    </w:p>
    <w:p>
      <w:pPr>
        <w:sectPr>
          <w:type w:val="nextPage"/>
          <w:pgSz w:w="11906" w:h="16838"/>
          <w:pgMar w:left="833" w:right="1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1. Czy projekt generuje dochód netto w okresie referencyjnym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D.2. Montaż finansowy l budżet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296"/>
        <w:gridCol w:w="1306"/>
        <w:gridCol w:w="1296"/>
        <w:gridCol w:w="1296"/>
        <w:gridCol w:w="1306"/>
        <w:gridCol w:w="1306"/>
        <w:gridCol w:w="1315"/>
      </w:tblGrid>
      <w:tr>
        <w:trPr>
          <w:trHeight w:val="75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stępowanie pomocy publiczne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Wydatki ogółem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Wydatki kwalifikowal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finansowani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Proc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finansowani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kład U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cen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dofinansowania UE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Wkład własny</w:t>
            </w:r>
          </w:p>
        </w:tc>
      </w:tr>
      <w:tr>
        <w:trPr>
          <w:trHeight w:val="42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A. Bez pomocy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ubliczne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B. Pomoc publiczna (razem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</w:tr>
      <w:tr>
        <w:trPr>
          <w:trHeight w:val="41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 pomoc de minim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</w:t>
            </w:r>
          </w:p>
        </w:tc>
      </w:tr>
      <w:tr>
        <w:trPr>
          <w:trHeight w:val="221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Łącznie (A+B+C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629" w:right="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D.3.a Źródła finansowania wydatków </w:t>
      </w: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>Podsumowanie</w:t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048"/>
        <w:gridCol w:w="1651"/>
        <w:gridCol w:w="1690"/>
      </w:tblGrid>
      <w:tr>
        <w:trPr>
          <w:trHeight w:val="298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Źródło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ota wydatków ogółem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wota wydatków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kwalifikowanych</w:t>
            </w:r>
          </w:p>
        </w:tc>
      </w:tr>
      <w:tr>
        <w:trPr>
          <w:trHeight w:val="269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Część budżetowa                                        Nazwa dysponenta środków</w:t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finansowanie / środki unijn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.0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Krajowe środki publiczne: a+b+c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.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budżet państwa w tym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a-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a1+a2..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ństwowe jednostki budżetow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ozostałe jednostki sektora finansów publicznych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udżet państwa - pomoc publiczn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jednostek samorządu terytorialnego b= b1 + b2..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inne krajowe środki publiczne c= c1+c2..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rywatn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.0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Suma ogółem w PLN: 1+2+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.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w tym: EBI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0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inn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Wnioskodawca</w:t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058"/>
        <w:gridCol w:w="1651"/>
        <w:gridCol w:w="1680"/>
      </w:tblGrid>
      <w:tr>
        <w:trPr>
          <w:trHeight w:val="28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Źródło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wota wydatków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ogółem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ota wydatków kwalifikowalnych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Część budżetowa                                        Nazwa dysponenta środków</w:t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Dofinansowanie /środki unijn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Krajowe środki publiczne: a+b+c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 w tym: a= a1+a2..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ństwowe jednostki budżetow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pozostałe jednostki sektora finansów publicznych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udżet państwa - pomoc publiczn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jednostek samorządu terytorialnego b= b1 + b2..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inne krajowe środki publiczne c= c1+c2..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rywatn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Suma ogółem w PLN: 1+2+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w tym: EBI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0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e                                                            pole tekstow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.3.b Założenia przyjęte do określenia źródeł finansowania wydatk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3000 znak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D.4.a Wymagane zabezpieczenie środków {PLN] na potrzeby podpis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21"/>
        <w:gridCol w:w="1421"/>
        <w:gridCol w:w="1411"/>
        <w:gridCol w:w="1707"/>
        <w:gridCol w:w="1418"/>
        <w:gridCol w:w="1157"/>
      </w:tblGrid>
      <w:tr>
        <w:trPr>
          <w:trHeight w:val="27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k/kwartał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Dofinansowanie RPO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Wkład własny</w:t>
            </w:r>
          </w:p>
        </w:tc>
      </w:tr>
      <w:tr>
        <w:trPr>
          <w:trHeight w:val="1019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tki majątkow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Wydatki bieżąc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Z         wyłączeniem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kosztów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niekwal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kowal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Koszty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kwalifikowan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Suma</w:t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4=2 + 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7 = 5 + 6</w:t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0001/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49"/>
                <w:sz w:val="18"/>
                <w:szCs w:val="18"/>
              </w:rPr>
              <w:t>0,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</w:tr>
      <w:tr>
        <w:trPr>
          <w:trHeight w:val="29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SUM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49"/>
                <w:sz w:val="18"/>
                <w:szCs w:val="18"/>
              </w:rPr>
              <w:t>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49"/>
                <w:sz w:val="18"/>
                <w:szCs w:val="18"/>
              </w:rPr>
              <w:t>0,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49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D.4.b Wyjaśnienia dot. zabezpieczenie środków</w:t>
      </w:r>
    </w:p>
    <w:p>
      <w:pPr>
        <w:sectPr>
          <w:type w:val="nextPage"/>
          <w:pgSz w:w="11906" w:h="16838"/>
          <w:pgMar w:left="756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le tekstowe (maksymalnie 3000 znak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. POSTĘPOWANIA / ZAMÓWIENIA W PROJEKC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909"/>
        <w:gridCol w:w="1987"/>
        <w:gridCol w:w="1094"/>
        <w:gridCol w:w="1104"/>
        <w:gridCol w:w="1219"/>
        <w:gridCol w:w="1238"/>
      </w:tblGrid>
      <w:tr>
        <w:trPr>
          <w:trHeight w:val="94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zwa / przedmiot postępowania 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mówie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ryb zamówieni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ost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powania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mówie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Dat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stę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owania / zam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ni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Wartość netto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artość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brutt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F. MIERZALNE WSKAŹNIKI 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F.1. Wskaźniki produktu i inne wskaźniki rzeczowe stosowane w celu monitorowania postęp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Podsumowani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Wnioskodaw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4992"/>
      </w:tblGrid>
      <w:tr>
        <w:trPr>
          <w:trHeight w:val="298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gółem wartość docelowa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.00</w:t>
            </w:r>
          </w:p>
        </w:tc>
      </w:tr>
      <w:tr>
        <w:trPr>
          <w:trHeight w:val="298" w:hRule="exact"/>
        </w:trPr>
        <w:tc>
          <w:tcPr>
            <w:tcW w:w="9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le tekstowe (maksymalnie 3000 znaków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F.2. Wskaźniki rezult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Podsumowani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Wnioskod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F.3. Wpływ projektu na zatrudnienie Czy projekt ma wpływ na zatrudnieni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778" w:right="1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G. ZAŁĄCZNIKI DO WNIOSK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Załączniki obowiązk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65" w:right="1145" w:gutter="0" w:header="0" w:top="1440" w:footer="0" w:bottom="720"/>
          <w:pgNumType w:fmt="decimal"/>
          <w:cols w:num="2" w:equalWidth="false" w:sep="false">
            <w:col w:w="4939" w:space="3254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427"/>
        <w:gridCol w:w="2717"/>
      </w:tblGrid>
      <w:tr>
        <w:trPr>
          <w:trHeight w:val="38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azwa dokumentu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Nazwa wymaganego załącznika</w:t>
            </w:r>
          </w:p>
        </w:tc>
      </w:tr>
      <w:tr>
        <w:trPr>
          <w:trHeight w:val="38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.2. Załączniki dodatkowe - np. załączniki dot. analizy finansowej</w:t>
      </w:r>
    </w:p>
    <w:tbl>
      <w:tblPr>
        <w:tblW w:w="6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427"/>
        <w:gridCol w:w="2717"/>
      </w:tblGrid>
      <w:tr>
        <w:trPr>
          <w:trHeight w:val="38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Nazwa dokumentu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Nazwa wymaganego załącznika</w:t>
            </w:r>
          </w:p>
        </w:tc>
      </w:tr>
      <w:tr>
        <w:trPr>
          <w:trHeight w:val="38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65" w:right="114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2" w:right="2883" w:gutter="0" w:header="0" w:top="1440" w:footer="0" w:bottom="720"/>
      <w:pgNumType w:fmt="decimal"/>
      <w:cols w:num="2" w:equalWidth="false" w:sep="false">
        <w:col w:w="1684" w:space="4886"/>
        <w:col w:w="14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ZnakZnakZnak">
    <w:name w:val="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6:00Z</dcterms:created>
  <dc:creator>rw6</dc:creator>
  <dc:description/>
  <cp:keywords/>
  <dc:language>en-US</dc:language>
  <cp:lastModifiedBy>rw6</cp:lastModifiedBy>
  <dcterms:modified xsi:type="dcterms:W3CDTF">2016-09-07T07:18:00Z</dcterms:modified>
  <cp:revision>17</cp:revision>
  <dc:subject/>
  <dc:title/>
</cp:coreProperties>
</file>