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MOWA NR 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...................... w Raciborzu pomiędzy Miastem Racibórz z siedzibą                              w Raciborzu ul. Stefana Batorego 6, w imieniu którego działa: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osław Lenk  Prezydent  Miasta </w:t>
      </w:r>
    </w:p>
    <w:p>
      <w:pPr>
        <w:pStyle w:val="Normal"/>
        <w:jc w:val="both"/>
        <w:rPr/>
      </w:pPr>
      <w:r>
        <w:rPr>
          <w:sz w:val="24"/>
          <w:szCs w:val="24"/>
        </w:rPr>
        <w:t>zwany w dalszej treści umowy</w:t>
      </w:r>
      <w:r>
        <w:rPr>
          <w:b/>
          <w:bCs/>
          <w:sz w:val="24"/>
          <w:szCs w:val="24"/>
        </w:rPr>
        <w:t xml:space="preserve"> „Zamawiającym”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P 639 – 10 – 02 – 175        REGON     276258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imieniu którego dział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P ... – .. – .. – ...    REGON  .......................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siedzibą: w ............................ przy ul. ........................................................................ nr 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wany w dalszej treści umowy </w:t>
      </w:r>
      <w:r>
        <w:rPr>
          <w:b/>
          <w:bCs/>
          <w:sz w:val="24"/>
          <w:szCs w:val="24"/>
        </w:rPr>
        <w:t>„Wykonawcą”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Strony zgodnie postanawiają, iż przedmiotem niniejszej umowy jest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>Założenie trawnika z rolki na terenie płaskim stanowiącym fragment działki nr 3563/73 k.m. 4 obręb Racibórz, na którym zlokalizowany jest Skwer Kresowian w Raciborz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Szczegółowy zakres przedmiotu zamówienia określony został 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Specyfikacjami technicznymi wykonania i odbioru robót budowlanych (ST-WO 00.00 oraz STB-1), pn. „Założenie trawnika z rolki na terenie płaskim stanowiącym fragment działki nr 3563/73 k.m. 4 obręb Racibórz, na którym zlokalizowany jest Skwer Kresowian w Raciborzu”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Przedmiarem robót, </w:t>
      </w:r>
    </w:p>
    <w:p>
      <w:pPr>
        <w:pStyle w:val="Normal"/>
        <w:ind w:left="1080" w:hanging="720"/>
        <w:jc w:val="both"/>
        <w:rPr/>
      </w:pPr>
      <w:r>
        <w:rPr>
          <w:color w:val="000000"/>
          <w:sz w:val="24"/>
          <w:szCs w:val="24"/>
        </w:rPr>
        <w:t xml:space="preserve">które </w:t>
      </w:r>
      <w:r>
        <w:rPr>
          <w:sz w:val="24"/>
        </w:rPr>
        <w:t xml:space="preserve">stanowią integralne załączniki do niniejszej umowy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9" w:after="0"/>
        <w:jc w:val="both"/>
        <w:rPr/>
      </w:pPr>
      <w:r>
        <w:rPr>
          <w:color w:val="000000"/>
          <w:sz w:val="24"/>
          <w:szCs w:val="24"/>
        </w:rPr>
        <w:t>Wykonawca zobowiązuje się do wykonania przedmiotu umowy w zakresie określonym w § 1 ust.1 i 2 w terminie do dnia 6 grudnia 2016 r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nagrodz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suppressAutoHyphens w:val="true"/>
        <w:ind w:left="340" w:right="51" w:hanging="340"/>
        <w:jc w:val="both"/>
        <w:rPr>
          <w:sz w:val="24"/>
        </w:rPr>
      </w:pPr>
      <w:r>
        <w:rPr>
          <w:sz w:val="24"/>
        </w:rPr>
        <w:t>Wynagrodzenie za wykonanie przedmiotu umowy strony określają następująco:</w:t>
      </w:r>
    </w:p>
    <w:p>
      <w:pPr>
        <w:pStyle w:val="Normal"/>
        <w:numPr>
          <w:ilvl w:val="0"/>
          <w:numId w:val="9"/>
        </w:numPr>
        <w:suppressAutoHyphens w:val="true"/>
        <w:ind w:left="417" w:right="51" w:hanging="57"/>
        <w:jc w:val="both"/>
        <w:rPr>
          <w:sz w:val="24"/>
        </w:rPr>
      </w:pPr>
      <w:r>
        <w:rPr>
          <w:sz w:val="24"/>
        </w:rPr>
        <w:t>kwotę brutto ( tj. z podatkiem VAT ) : ........................................  zł</w:t>
      </w:r>
    </w:p>
    <w:p>
      <w:pPr>
        <w:pStyle w:val="Normal"/>
        <w:tabs>
          <w:tab w:val="clear" w:pos="708"/>
          <w:tab w:val="left" w:pos="709" w:leader="none"/>
        </w:tabs>
        <w:ind w:left="709" w:right="51" w:firstLine="11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zł..../100)</w:t>
      </w:r>
    </w:p>
    <w:p>
      <w:pPr>
        <w:pStyle w:val="Normal"/>
        <w:tabs>
          <w:tab w:val="clear" w:pos="708"/>
          <w:tab w:val="left" w:pos="709" w:leader="none"/>
        </w:tabs>
        <w:ind w:left="709" w:right="51" w:firstLine="11"/>
        <w:jc w:val="both"/>
        <w:rPr>
          <w:sz w:val="24"/>
        </w:rPr>
      </w:pPr>
      <w:r>
        <w:rPr>
          <w:sz w:val="24"/>
        </w:rPr>
        <w:t>w tym</w:t>
      </w:r>
    </w:p>
    <w:p>
      <w:pPr>
        <w:pStyle w:val="Normal"/>
        <w:numPr>
          <w:ilvl w:val="0"/>
          <w:numId w:val="9"/>
        </w:numPr>
        <w:suppressAutoHyphens w:val="true"/>
        <w:ind w:left="417" w:right="51" w:hanging="57"/>
        <w:jc w:val="both"/>
        <w:rPr>
          <w:sz w:val="24"/>
        </w:rPr>
      </w:pPr>
      <w:r>
        <w:rPr>
          <w:sz w:val="24"/>
        </w:rPr>
        <w:t>kwota netto wynosi : ................................................ zł .../100</w:t>
      </w:r>
    </w:p>
    <w:p>
      <w:pPr>
        <w:pStyle w:val="Normal"/>
        <w:numPr>
          <w:ilvl w:val="0"/>
          <w:numId w:val="9"/>
        </w:numPr>
        <w:suppressAutoHyphens w:val="true"/>
        <w:ind w:left="709" w:right="51" w:hanging="349"/>
        <w:rPr>
          <w:sz w:val="24"/>
        </w:rPr>
      </w:pPr>
      <w:r>
        <w:rPr>
          <w:sz w:val="24"/>
        </w:rPr>
        <w:t>podatek VAT wynosi ............................................... zł .../100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ynagrodzenie, o którym mowa w ust. 1 płatne będzie  przelewem w terminie do              14 dni od daty przedłożenia prawidłowo wystawionego rachunku/faktury, po wykonaniu określonego w § 1 zakresu przedmiotu niniejszej umowy, potwierdzonej przez obydwie strony pisemnym protokołem końcowego i bezusterkowego  odbioru robót.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>Zamawiający zastrzega sobie, że w przypadku wystąpienia okoliczności powodujących konieczność zmniejszenia zakresu przedmiotu umowy, proporcjonalnemu zmniejszeniu może ulec wynagrodzenie określone w ust. 1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iniejszego paragrafu. 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nie będzie miał żadnych roszczeń w przypadku zaistnienia okoliczności, o których mowa w ust. 3 </w:t>
      </w:r>
      <w:r>
        <w:rPr>
          <w:rFonts w:cs="Times New Roman" w:ascii="Times New Roman" w:hAnsi="Times New Roman"/>
          <w:sz w:val="24"/>
        </w:rPr>
        <w:t>niniejszego paragraf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nie ma prawa do przelania, bez zgody Zamawiającego, wierzytelności wynikających z niniejszej umowy na rzecz osób trzecich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bowiązki stron i odbior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do zgłaszania inspektorowi nadzoru do odbioru robót podlegających zakryciu oraz zanikowych. W razie nie dopełnienia tego obowiązku, Wykonawca jest zobowiązany na żądanie przedstawiciela Zamawiającego odkryć te roboty do zbadania wykonanych robót, a następnie przywrócić je do stanu poprzedniego na własny koszt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Strony wspólnie uzgadniają, że Wykonawca zachowuje termin wykonania niniejszej umowy określony w § 1, jeżeli w terminie nie póżniej niż 21 dni od daty zawarcia umowy dostarczy do siedziby Zamawiającego pisemne zgłoszenie o gotowości przekazania obiektu i zrealizowanego pełnego zakresu robót objętych niniejszą umową do odbioru końcowego i dostarczy </w:t>
      </w:r>
      <w:r>
        <w:rPr>
          <w:sz w:val="24"/>
          <w:szCs w:val="24"/>
        </w:rPr>
        <w:t xml:space="preserve">wszystkie dokumenty oraz informacje pozwalające na ocenę prawidłowości wykonania przedmiotu odbioru, a w szczególnośc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świadectwa jakości, deklaracje zgodności, certyfikaty i atesty na zastosowane                         materiał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  <w:szCs w:val="24"/>
        </w:rPr>
        <w:t>protokoły i zaświadczenia z przeprowadzonych przez Wykonawcę sprawdzeń, badań  i prób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Gotowość do odbioru, o której mowa w ust. 1 potwierdzają kierownik budowy                    i inspektor nadzoru inwestorskiego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</w:rPr>
        <w:t>Zamawiający w terminie do 7 dni od daty wpływu do siedziby Zamawiającego  zgłoszenia Wykonawcy jak w ust. 1,</w:t>
      </w:r>
      <w:r>
        <w:rPr>
          <w:color w:val="000000"/>
          <w:sz w:val="24"/>
          <w:szCs w:val="24"/>
        </w:rPr>
        <w:t xml:space="preserve"> zobowiązany jest </w:t>
      </w:r>
      <w:r>
        <w:rPr>
          <w:sz w:val="24"/>
        </w:rPr>
        <w:t>do przystąpienia do czynności odbiorowych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               z winy Wykonawcy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ończenie czynności odbiorowych winno nastąpić najpóźniej 3</w:t>
      </w:r>
      <w:r>
        <w:rPr>
          <w:sz w:val="24"/>
          <w:szCs w:val="24"/>
        </w:rPr>
        <w:t xml:space="preserve"> dnia</w:t>
      </w:r>
      <w:r>
        <w:rPr>
          <w:color w:val="000000"/>
          <w:sz w:val="24"/>
          <w:szCs w:val="24"/>
        </w:rPr>
        <w:t xml:space="preserve"> licząc od dnia ich rozpoczęcia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pacing w:val="20"/>
          <w:sz w:val="24"/>
          <w:szCs w:val="24"/>
        </w:rPr>
      </w:pPr>
      <w:r>
        <w:rPr>
          <w:color w:val="000000"/>
          <w:sz w:val="24"/>
          <w:szCs w:val="24"/>
        </w:rPr>
        <w:t>Jeżeli w toku czynności odbioru końcowego przedmiotu umowy zostaną stwierdzone wady nadające się do usunięcia to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akazuje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unięcie wad wyznaczając odpowiedni termin na ich usunięcie,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jc w:val="both"/>
        <w:rPr>
          <w:color w:val="000000"/>
          <w:spacing w:val="20"/>
          <w:sz w:val="24"/>
          <w:szCs w:val="24"/>
        </w:rPr>
      </w:pPr>
      <w:r>
        <w:rPr>
          <w:color w:val="000000"/>
          <w:sz w:val="24"/>
          <w:szCs w:val="24"/>
        </w:rPr>
        <w:t>Wykonawca zgłosi pisemnie fakt usunięcia wad w terminie wyznaczonym przez Zamawiającego,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jc w:val="both"/>
        <w:rPr>
          <w:color w:val="000000"/>
          <w:spacing w:val="20"/>
          <w:sz w:val="24"/>
          <w:szCs w:val="24"/>
        </w:rPr>
      </w:pPr>
      <w:r>
        <w:rPr>
          <w:color w:val="000000"/>
          <w:sz w:val="24"/>
          <w:szCs w:val="24"/>
        </w:rPr>
        <w:t>odbiór przedmiotu umowy po usunięciu wad nastąpi protokolarnie najpóźniej w terminie 3 dni roboczych od daty pisemnego zgłoszenia ich usunięcia przez Wykonawcę,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jc w:val="both"/>
        <w:rPr>
          <w:color w:val="000000"/>
          <w:spacing w:val="20"/>
          <w:sz w:val="24"/>
          <w:szCs w:val="24"/>
        </w:rPr>
      </w:pPr>
      <w:r>
        <w:rPr>
          <w:color w:val="000000"/>
          <w:sz w:val="24"/>
          <w:szCs w:val="24"/>
        </w:rPr>
        <w:t>terminem odbioru końcowego zadania będzie termin spisania „Protokołu po usunięcia wad”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>Jeżeli w toku czynności odbioru końcowego przedmiotu umowy zostaną stwierdzone wady nie nadające się do usunięcia to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9" w:hanging="360"/>
        <w:jc w:val="both"/>
        <w:rPr/>
      </w:pPr>
      <w:r>
        <w:rPr>
          <w:color w:val="000000"/>
          <w:sz w:val="24"/>
          <w:szCs w:val="24"/>
        </w:rPr>
        <w:t>Zamawiający może obniżyć wynagrodzenie Wykonawcy jeżeli wady umożliwiają użytkowanie obiektu zgodnie z jego przeznaczenie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19" w:hanging="360"/>
        <w:jc w:val="both"/>
        <w:rPr/>
      </w:pPr>
      <w:r>
        <w:rPr>
          <w:color w:val="000000"/>
          <w:sz w:val="24"/>
          <w:szCs w:val="24"/>
        </w:rPr>
        <w:t xml:space="preserve">Zamawiający może zażądać wykonania przedmiotu umowy po raz drugi na koszt Wykonawcy lub od umowy odstąpić, zachowując prawo do naliczania Wykonawcy zastrzeżonych kar umownych i odszkodowań na zasadach określonych w § 5 i § 10 niniejszej umowy, jeżeli wady uniemożliwiają użytkowanie obiektu zgodnie z jego przeznaczeniem.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czynności odbioru końcowego będzie spisany „Protokół końcowy odbioru robót”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 końcowy odbioru robót ze strony Zamawiającego i Wykonawcy podpisują osoby upoważnione w obecności kierownika budowy i inspektora nadzoru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360" w:right="5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stwierdzenia przez Zamawiającego, że Wykonawca wykonał przedmiot umowy wadliwe lub w sposób sprzeczny z umową, Zamawiający odmówi odbioru końc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360" w:right="5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bezskutecznym upływie terminu, o którym mowa w ust. 11, Zamawiający ma prawo odstąpić od umowy albo powierzyć poprawienie, usunięcie wad lub dalsze wykonanie przedmiotu umowy innemu podmiotowi na koszt i ryzyko Wykonawcy potrącając należność za przedmiotowy zakres robót z faktury wystawionej przez Wykonawcę niniejszej umowy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terminie odbioru pogwarancyjnego Zamawiający powiadomi Wykonawcę pisemnie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podejmie gwarancyjne czynności odbiorowe, przed upływem okresu gwarancyjnego i okresu rękojmi ustalonego w umowie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czynności odbiorowych spisany zostanie „Protokół odbioru pogwarancyjnego”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wystąpienia wad podczas odbioru pogwarancyjnego, odpowiednio przed upływem okresu rękojmi, Zamawiający wyznacza termin ich usunięcia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  <w:szCs w:val="24"/>
        </w:rPr>
        <w:t>Wyznaczony termin usunięcia wad może przekraczać okres gwarancji, odpowiednio rękojmi określony w umowie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powierzyć usunięcie wad innemu podmiotowi na koszt Wykonawcy, jeżeli Wykonawca nie usunie wad w wyznaczonym terminie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 xml:space="preserve">Zamawiający zobowiązuje się do współdziałania z Wykonawcą w zakresie wykonania przedmiotu umowy, o którym mowa w § 1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>W razie niewykonania umowy w terminie określonym w § 2 niniejszej umowy lub nienależytego jej wykonania, Zamawiający może naliczyć Wykonawcy karę umowną w wysokości 0,5 % wynagrodzenia umownego brutto, za każdy dzień opóźn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>Kary umowne, o których mowa w ust. 1 płatne są w terminie do 7 dni od dnia zawiadomienia przez stronę naliczającą kary umowne o wystąpieniu przesłanki do ich naliczania i ich wysokości w formie pisemnej, pod rygorem bezskuteczn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ezga sobie prawo do potrącenia naliczonych kar umownych                         z płatnego na rzecz Wykonawcy wynagrodzenia z tytułu wykonania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W przypadku gdyby kary umowne nie pokryły poniesionej szkody, Zamawiający może żądać odszkodowania uzupełniającego na zasadach ogólnych, a w szczególności naprawienia powstałej szkody wskutek nie osiągnięcia na realizowanym obiekcie parametrów zgodnych z określonymi normami lub przepisami, związanymi                               z prawidłowym wykonaniem: </w:t>
      </w:r>
    </w:p>
    <w:p>
      <w:pPr>
        <w:pStyle w:val="WWTekstpodstawowy2"/>
        <w:numPr>
          <w:ilvl w:val="1"/>
          <w:numId w:val="11"/>
        </w:numPr>
        <w:tabs>
          <w:tab w:val="clear" w:pos="708"/>
          <w:tab w:val="left" w:pos="900" w:leader="none"/>
        </w:tabs>
        <w:ind w:left="720" w:right="51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ót budowlanych,</w:t>
      </w:r>
    </w:p>
    <w:p>
      <w:pPr>
        <w:pStyle w:val="WWTekstpodstawowy2"/>
        <w:numPr>
          <w:ilvl w:val="1"/>
          <w:numId w:val="11"/>
        </w:numPr>
        <w:tabs>
          <w:tab w:val="clear" w:pos="708"/>
          <w:tab w:val="left" w:pos="900" w:leader="none"/>
        </w:tabs>
        <w:ind w:left="720" w:right="51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 materiału roślinnego,</w:t>
      </w:r>
    </w:p>
    <w:p>
      <w:pPr>
        <w:pStyle w:val="WWTekstpodstawowy2"/>
        <w:numPr>
          <w:ilvl w:val="1"/>
          <w:numId w:val="11"/>
        </w:numPr>
        <w:tabs>
          <w:tab w:val="clear" w:pos="708"/>
          <w:tab w:val="left" w:pos="900" w:leader="none"/>
        </w:tabs>
        <w:ind w:left="720" w:right="51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 ogrodniczych i konserwacyjnych zieleni,</w:t>
      </w:r>
    </w:p>
    <w:p>
      <w:pPr>
        <w:pStyle w:val="WWTekstpodstawowy2"/>
        <w:numPr>
          <w:ilvl w:val="1"/>
          <w:numId w:val="11"/>
        </w:numPr>
        <w:tabs>
          <w:tab w:val="clear" w:pos="708"/>
          <w:tab w:val="left" w:pos="900" w:leader="none"/>
        </w:tabs>
        <w:ind w:left="900" w:right="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iegów pielęgnacyjnych nawierzchni trawnikowych w tym m.in.: koszeń, podlewania, zasilania nawozami, wymiany fragmentów trawni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>Gwarancje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360" w:right="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udziela 12 miesięcznej gwarancji na materiał roślinny i zachowanie prawidłowej żywotności założonych trawników oraz zachowanie przez nie prawidłowej zdrowotności i jakości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360" w:right="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okresie rękojmi i gwarancji Wykonawca jest zobowiązany do bezpłatnego usuwania zaistniałych wad. 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360" w:right="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unięcie stwierdzonych wad nastąpi w okresie do 14 dni roboczych od terminu ich zgłoszenia Wykonawcy.</w:t>
      </w:r>
    </w:p>
    <w:p>
      <w:pPr>
        <w:pStyle w:val="WWTekstdugiegocytatu"/>
        <w:ind w:left="0" w:right="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dugiegocytatu"/>
        <w:ind w:left="0" w:right="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Tekstdugiegocytatu"/>
        <w:ind w:left="0" w:right="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ezpieczenie należytego wykonania umowy</w:t>
      </w:r>
    </w:p>
    <w:p>
      <w:pPr>
        <w:pStyle w:val="WWTekstdugiegocytatu"/>
        <w:ind w:left="0" w:right="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color w:val="000000"/>
          <w:sz w:val="24"/>
          <w:szCs w:val="24"/>
        </w:rPr>
        <w:t>Wykonawca wnosi zabezpieczenie należytego wykonania umowy w wysokości 15 % wynagrodzenia brutto przedstawionego w ofer</w:t>
        <w:softHyphen/>
        <w:t>cie co stanowi kwotę: ............................. zł.</w:t>
      </w:r>
      <w:r>
        <w:rPr>
          <w:sz w:val="24"/>
          <w:szCs w:val="24"/>
        </w:rPr>
        <w:t xml:space="preserve"> Oryginał dokumentu potwierdzającego wniesienie zabezpieczenia należytego wykonania umowy Wykonawca musi dostarczyć do Zamawiającego przed podpisaniem umowy. </w:t>
      </w:r>
      <w:r>
        <w:rPr>
          <w:color w:val="000000"/>
          <w:sz w:val="24"/>
          <w:szCs w:val="24"/>
        </w:rPr>
        <w:t>Zabezpieczenie wniesiono w formie: ..............................................................</w:t>
      </w:r>
    </w:p>
    <w:p>
      <w:pPr>
        <w:pStyle w:val="Normal"/>
        <w:numPr>
          <w:ilvl w:val="0"/>
          <w:numId w:val="10"/>
        </w:numPr>
        <w:shd w:fill="FFFFFF" w:val="clear"/>
        <w:spacing w:before="53" w:after="0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zostanie zwrócone w następujący sposób:</w:t>
      </w:r>
      <w:r>
        <w:rPr>
          <w:color w:val="000000"/>
          <w:sz w:val="24"/>
          <w:szCs w:val="24"/>
        </w:rPr>
        <w:t xml:space="preserve"> 70%  zabezpieczenia zostanie zwrócone lub zwolnione w ciągu 30 dni od daty końcowego odbioru robót potwierdzonego protokołem odbioru robót, o którym mowa w § 4 niniejszej umowy, a pozostała część, tj. 30% zostanie zwrócona lub zwolniona na wniosek Wykonawcy w ciągu 15 dni po upływie okresu rękojmi.</w:t>
      </w:r>
    </w:p>
    <w:p>
      <w:pPr>
        <w:pStyle w:val="Normal"/>
        <w:numPr>
          <w:ilvl w:val="0"/>
          <w:numId w:val="10"/>
        </w:numPr>
        <w:shd w:fill="FFFFFF" w:val="clear"/>
        <w:spacing w:before="53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zamówienia, zabezpieczenie wraz                            z powstałymi odsetkami staje się własno</w:t>
        <w:softHyphen/>
        <w:t>ścią Zamawiającego i będzie wykorzystane do zgodnego z umową wykonania robót i do pokrycia roszczeń z tytułu rękojmi za wykonane robot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rajowe ramy interoperacyjn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zobowiązuje się d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zachowania poufności informacji dotyczących Zamawiającego, które nie są znane lub nie powinny być znane publicznie, powzięte przez Wykonawcę w związku </w:t>
        <w:br/>
        <w:t>z wykonywaniem lub przy okazji wykonywania umowy. Obowiązek zachowania poufności informacji obowiązuje niezależnie od ich nośnika i bez względu na sposób przeka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wykorzystywania przekazanych informacji, o których mowa w pkt 1 tylko                       w zakresie związanym z realizacją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zachowania poufności informacji także po wygaśnięciu lub rozwiązaniu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dla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informuje, że posiada wdrożony i certyfikowany System Zarządzania Środowiskowego wg normy PN-EN ISO 14001, wobec tego Wykonawca w trakcie realizacji niniejszej umowy zobowiązuje się do zapoznania się i przestrzegania wymagań określonych w dokumentacji systemowej zamieszczonej na stronie  www.bipraciborz.pl/ISO14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isy końc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48" w:after="0"/>
        <w:ind w:left="360" w:right="14" w:hanging="360"/>
        <w:jc w:val="both"/>
        <w:rPr>
          <w:sz w:val="24"/>
        </w:rPr>
      </w:pPr>
      <w:r>
        <w:rPr>
          <w:color w:val="000000"/>
          <w:sz w:val="24"/>
          <w:szCs w:val="24"/>
        </w:rPr>
        <w:t>Wykonawca we własnym zakresie powierza prace specjalistyczne podwykonawcom, za działanie których bierze pełną odpowiedzialnoś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48" w:after="0"/>
        <w:ind w:left="360" w:right="14" w:hanging="360"/>
        <w:jc w:val="both"/>
        <w:rPr>
          <w:sz w:val="24"/>
          <w:szCs w:val="24"/>
        </w:rPr>
      </w:pPr>
      <w:r>
        <w:rPr>
          <w:sz w:val="24"/>
        </w:rPr>
        <w:t>W sprawach nieuregulowanych niniejszą umową obowiązują przepisy kodeksu cywiln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48" w:after="0"/>
        <w:ind w:left="360" w:right="1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trony przewidują możliwość dokonania zmian postanowień niniejszej umowy                          w uzasadnionych przypadkach, pod warunkiem pisemnej zgody każdej ze stron umowy na wprowadzenie takich zmia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48" w:after="0"/>
        <w:ind w:left="360" w:right="1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yczyny dokonania zmian postanowień umowy oraz ich uzasadnienie zostaną opisane w protokole konieczności zaakceptowanym przez strony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48" w:after="0"/>
        <w:ind w:left="360" w:right="14" w:hanging="360"/>
        <w:jc w:val="both"/>
        <w:rPr>
          <w:sz w:val="24"/>
        </w:rPr>
      </w:pPr>
      <w:r>
        <w:rPr>
          <w:color w:val="000000"/>
          <w:sz w:val="24"/>
          <w:szCs w:val="24"/>
        </w:rPr>
        <w:t>Ewentualne spory wynikłe w związku z realizacją przedmiotu umowy strony zobowiązują się rozwiązywać w drodze wspólnych negocjacji, a w przypadku niemożności ustalenia kompromisu będą rozstrzygane przez sąd  właściwy dla siedziby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48" w:after="0"/>
        <w:ind w:left="360" w:right="14" w:hanging="360"/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48" w:after="0"/>
        <w:ind w:left="360" w:right="14" w:hanging="360"/>
        <w:jc w:val="both"/>
        <w:rPr>
          <w:sz w:val="24"/>
        </w:rPr>
      </w:pPr>
      <w:r>
        <w:rPr>
          <w:sz w:val="24"/>
        </w:rPr>
        <w:t>Strony wspólnie ustalają, że składane przez stronę oświadczenia woli w związku                       z wykonaniem niniejszej umowy drugiej stronie są skuteczne z momentem ich doręczenia na adres siedziby stron wskazany w preambule umowy z tym zastrzeżeniem, że doręczenie jest skuteczne najpóźniej 7 dnia od dnia, w którym podjęto próbę doręczenia korespondencji przesyłką poleconą, za pośrednictwem operatora pocztow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48" w:after="0"/>
        <w:ind w:left="360" w:right="14" w:hanging="360"/>
        <w:jc w:val="both"/>
        <w:rPr/>
      </w:pPr>
      <w:r>
        <w:rPr>
          <w:sz w:val="24"/>
        </w:rPr>
        <w:t xml:space="preserve">Umowę sporządzono w 2 jednobrzmiących egzemplarzach, po 1 dla każdej ze str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2"/>
        <w:jc w:val="both"/>
        <w:rPr/>
      </w:pPr>
      <w:r>
        <w:rPr>
          <w:b/>
          <w:sz w:val="24"/>
        </w:rPr>
        <w:t xml:space="preserve">Zamawiający </w:t>
        <w:tab/>
        <w:tab/>
        <w:tab/>
        <w:tab/>
        <w:tab/>
        <w:tab/>
        <w:t xml:space="preserve">Wykonawca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ałączniki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Specyfikacja  technicznymi wykonania i odbioru robót budowlanych (ST-WO 00.00 oraz STB-1), pn. „Założenie trawnika z rolki na terenie płaskim stanowiącym fragment działki nr 3563/73 k.m. 4 obręb Racibórz, na którym zlokalizowany jest Skwer Kresowian w Raciborzu”.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zedmiar robó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Karta gwarancyjna na materiał roślinny oraz założone trawniki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3"/>
        </w:tabs>
        <w:ind w:left="1443" w:hanging="45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center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ascii="Times New Roman" w:hAnsi="Times New Roman" w:eastAsia="Times New Roman" w:cs="Times New Roman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color w:val="000000"/>
    </w:rPr>
  </w:style>
  <w:style w:type="character" w:styleId="WW8Num21z3">
    <w:name w:val="WW8Num21z3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6z3">
    <w:name w:val="WW8Num36z3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dugiegocytatu">
    <w:name w:val="WW-Tekst długiego cytatu"/>
    <w:basedOn w:val="Normal"/>
    <w:qFormat/>
    <w:pPr>
      <w:suppressAutoHyphens w:val="true"/>
      <w:ind w:left="567" w:right="51" w:hanging="207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43:00Z</dcterms:created>
  <dc:creator>Starostwo Powiatowe w Toruniu</dc:creator>
  <dc:description/>
  <cp:keywords/>
  <dc:language>en-US</dc:language>
  <cp:lastModifiedBy>User</cp:lastModifiedBy>
  <cp:lastPrinted>2016-10-19T10:28:00Z</cp:lastPrinted>
  <dcterms:modified xsi:type="dcterms:W3CDTF">2016-10-19T10:43:00Z</dcterms:modified>
  <cp:revision>2</cp:revision>
  <dc:subject/>
  <dc:title>UMOWA ZLECENIE</dc:title>
</cp:coreProperties>
</file>