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 nr ............../20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........................./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ządzona w dniu ........................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sz w:val="24"/>
          <w:szCs w:val="24"/>
        </w:rPr>
        <w:t>Miasto Racibórz, ul. Batorego 6,  47-400 Racibór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789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  <w:r>
        <w:rPr>
          <w:rFonts w:cs="Times New Roman" w:ascii="Times New Roman" w:hAnsi="Times New Roman"/>
          <w:sz w:val="24"/>
          <w:szCs w:val="24"/>
        </w:rPr>
        <w:t xml:space="preserve"> (Nr, z dnia): 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jęty kartą gwarancyjną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wnik o powierzchni i w lokalizacji określonej umową oraz załącznikami, wykonany               z gotowych elementów trwanika hodowanego na folii wraz z pełnym zakresem robót zrealizowanych w ramach jego wykonania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Charakterystyka przedmiotu umowy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został określony załącznikami  nr 1 i 2, które określają zakres robót, sposób ich realizacji oraz rodzaje i parametry materiałów niezbędnych dla realizacji robót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ta odbioru końcowego:</w:t>
      </w:r>
      <w:r>
        <w:rPr>
          <w:rFonts w:cs="Times New Roman" w:ascii="Times New Roman" w:hAnsi="Times New Roman"/>
          <w:sz w:val="24"/>
          <w:szCs w:val="24"/>
        </w:rPr>
        <w:t xml:space="preserve"> dzień .......... miesiąc........................ rok ……………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gólne warunki gwarancj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objęty niniejszą gwarancją przedmiot gwarancji zosta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konany zgodnie z  warunkami  umowy, sztuką budowlaną i ogrodniczą i obejmuj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wniki na Skwerze Kresowian w Raciborzu na terenie określonym umową oraz załącznikami, wykonane z gotowego materiał roślinnnego w postacii trawnika z rolki hodowanego na folii, przeznaczonego do miejsc zacienionych (cienistych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 tytułu gwarancji za wykonany trawnik oraz dostarzczony  materiał roślinny w postaci trawnika z rolki oraz za jego nieodpłatną pielęgnację przez okres 12 m-cy, począwszy od daty protokolarnego końcowego                   i bezusterkowego odbioru pełnego zakresu wykonanych i określonych umową robót. Zakres prac pielęgnacyjnych w powyższym okresie obejmuje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14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- krotne koszenie wykonanego trawnik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trawnika wodą w zależności od występującego zapotrzebowania, determinowanego poziomem wilgotności podłoża i powietrzar, warunkami temperaturowymi i pogodowy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14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- krotne usuwanie chwastów z powierzchni założonego trawnik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krotne nawożenie (w tym m.in. 2 x w okresie wiosny 2017 oraz 1 x nawożenie pogłówne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y i warunki odbioru pogwarancyjnego określa § 4 ust. 13 – 18 umowy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Udzielający gwarancji                                            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                        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Przedstawiciel Wykonawcy)                                  (Przedstawiciel Zamawiająceg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0" w:gutter="0" w:header="708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319"/>
        <w:tab w:val="clear" w:pos="7571"/>
        <w:tab w:val="center" w:pos="4069" w:leader="none"/>
        <w:tab w:val="right" w:pos="8321" w:leader="none"/>
      </w:tabs>
      <w:ind w:right="-40" w:hanging="0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5065</wp:posOffset>
              </wp:positionH>
              <wp:positionV relativeFrom="paragraph">
                <wp:posOffset>-267335</wp:posOffset>
              </wp:positionV>
              <wp:extent cx="91440" cy="914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91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7.2pt;mso-wrap-distance-left:9.05pt;mso-wrap-distance-right:9.05pt;mso-wrap-distance-top:0pt;mso-wrap-distance-bottom:0pt;margin-top:-21.05pt;mso-position-vertical-relative:text;margin-left:490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53"/>
        </w:tabs>
        <w:ind w:left="75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3319" w:leader="none"/>
        <w:tab w:val="right" w:pos="75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319" w:leader="none"/>
        <w:tab w:val="right" w:pos="75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35:00Z</dcterms:created>
  <dc:creator>gm263</dc:creator>
  <dc:description/>
  <cp:keywords/>
  <dc:language>en-US</dc:language>
  <cp:lastModifiedBy>User</cp:lastModifiedBy>
  <cp:lastPrinted>2016-10-19T10:47:00Z</cp:lastPrinted>
  <dcterms:modified xsi:type="dcterms:W3CDTF">2016-10-19T10:40:00Z</dcterms:modified>
  <cp:revision>18</cp:revision>
  <dc:subject/>
  <dc:title/>
</cp:coreProperties>
</file>