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0"/>
        <w:ind w:left="5664" w:right="0"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PROTOKÓŁ DOSTAWY </w:t>
      </w:r>
      <w:r>
        <w:rPr>
          <w:rFonts w:cs="Times New Roman" w:ascii="Times New Roman" w:hAnsi="Times New Roman"/>
          <w:b/>
          <w:bCs/>
          <w:sz w:val="26"/>
          <w:szCs w:val="26"/>
        </w:rPr>
        <w:t>(Wzór)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 xml:space="preserve">Niniejszy Protokół dostawy potwierdza dostarczenie przez Wykonawcę, zgodnie </w:t>
        <w:br/>
        <w:t>ze  Szczegółowym  opisem  przedmiotu  zamówienia stanowiącym załącznik nr ….do umowy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r …..... niżej wymienionych paczek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znakowanie paczki ......................., w ilości ................ sztuk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znakowanie paczki ......................., w ilości ................ sztuk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znakowanie paczki ......................., w ilości ................ sztuk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znakowanie paczki ......................., w ilości ................ sztuk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znakowanie paczki ......................., w ilości ................ sztuk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znakowanie paczki ......................., w ilości ................ sztuk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znakowanie paczki ......................., w ilości ................ sztuk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art gwarancyjnych z zestawieniem numerów fabrycznych dostarczonych urządzeń</w:t>
        <w:br/>
        <w:t xml:space="preserve"> w ilości ..... sztuk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erowników w ilości ..... sztuk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strukcji obsługi w języku polskim lub języku angielskim w ilości ..... sztuk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abli w ilości ..... sztuk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2.</w:t>
        <w:tab/>
        <w:t>Innych elementów …................................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wagi do dostawy Sprzętu komputerowego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cena kompletności dostarczonego Sprzętu komputerowego: </w:t>
      </w:r>
      <w:r>
        <w:rPr>
          <w:rFonts w:cs="Times New Roman" w:ascii="Times New Roman" w:hAnsi="Times New Roman"/>
          <w:u w:val="single"/>
        </w:rPr>
        <w:t>kompletny / niekompletny*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contextualSpacing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</w:rPr>
        <w:t>Ocena zgodności dostarczonego Sprzętu komputerowego z ofertą:</w:t>
      </w:r>
      <w:r>
        <w:rPr>
          <w:rFonts w:cs="Times New Roman" w:ascii="Times New Roman" w:hAnsi="Times New Roman"/>
          <w:u w:val="single"/>
        </w:rPr>
        <w:t xml:space="preserve"> zgodny / niezgodny*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niepotrzebne skreślić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TextBody"/>
        <w:spacing w:lineRule="auto" w:line="276" w:before="0" w:after="0"/>
        <w:ind w:left="5664" w:right="0" w:firstLine="708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/>
          <w:i/>
          <w:sz w:val="24"/>
          <w:szCs w:val="24"/>
          <w:lang w:eastAsia="pl-PL"/>
        </w:rPr>
      </w:r>
    </w:p>
    <w:p>
      <w:pPr>
        <w:pStyle w:val="Normal"/>
        <w:suppressAutoHyphens w:val="false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MAWIAJĄCY:</w:t>
        <w:tab/>
        <w:tab/>
        <w:tab/>
        <w:tab/>
        <w:tab/>
        <w:tab/>
        <w:tab/>
        <w:t>WYKONAWCA:</w:t>
      </w:r>
    </w:p>
    <w:sectPr>
      <w:type w:val="nextPage"/>
      <w:pgSz w:w="11906" w:h="16838"/>
      <w:pgMar w:left="1417" w:right="1417" w:gutter="0" w:header="0" w:top="708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lang w:eastAsia="pl-P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280" w:after="280"/>
      <w:ind w:left="357" w:right="0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u w:val="no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ind w:left="0" w:right="0" w:hanging="0"/>
    </w:pPr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28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WISiP - pismo zewnetrzne PO KL - kolorow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6:21:00Z</dcterms:created>
  <dc:creator>Ciok Joanna</dc:creator>
  <dc:description/>
  <cp:keywords/>
  <dc:language>en-US</dc:language>
  <cp:lastModifiedBy>zp118</cp:lastModifiedBy>
  <cp:lastPrinted>2016-05-10T12:48:00Z</cp:lastPrinted>
  <dcterms:modified xsi:type="dcterms:W3CDTF">2016-09-21T11:18:00Z</dcterms:modified>
  <cp:revision>2</cp:revision>
  <dc:subject/>
  <dc:title/>
</cp:coreProperties>
</file>