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 -  Szczegółowy opis przedmiotu zamówienia -  PARAMETRY TECHNICZNE ZAMAWIANEJ DOSTAWY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.  </w:t>
      </w:r>
      <w:r>
        <w:rPr>
          <w:rFonts w:cs="Calibri" w:ascii="Calibri" w:hAnsi="Calibri"/>
          <w:b/>
          <w:sz w:val="22"/>
          <w:szCs w:val="22"/>
        </w:rPr>
        <w:t>Jednostka centralna do systemu konferencyjnego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możliwość podłączenia i zasilenia min. 30 pulpitów mikrofon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tryby pracy: nieograniczona liczba mówców,  tylko przewodniczą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in. 1 analogowe wejście  oraz wyjście: 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identyfikacja mikrofon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możliwość podłączenia min. 4 kam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naprowadzania kamer na mów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limitera sprzężeń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.1  Mikrofon  przewodniczącego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budowany głośn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aktywacja prioryte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sygnalizacja pracy diod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asmo przenosze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. 50 Hz -17 000 Hz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.2  Mikrofon  delegata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wbudowany głośn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sygnalizacja pracy diod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asmo przenosze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. 50 Hz -17 000 Hz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 Nadajnik i odbiornik z mikrofonem krawatowym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min. 80 kanałów UHF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wyszukiwanie częstotliwośc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misja bezprzewodow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zmocnienia na nadajnik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óg wyciszenia szum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>.  Rejestrator stacjonarny z zasilaczem sieciowym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na kartach SD/SDHC (dwa sloty pamięci) lub  nośnikach USB lub kartach C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y nagrywania: WAV (min. 24-bit/96kHz), MP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dwa kanały nagry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cja jednoczesnego zapisu  na nośniku podstawowym i zapasowym (mirror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wizacja zapisów na ftp: automatyczna, według zaprogramowanego czas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 protokołu NT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alnej obsłu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e edycji nagrania (min. </w:t>
            </w:r>
            <w:r>
              <w:rPr>
                <w:rFonts w:cs="Calibri" w:ascii="Calibri" w:hAnsi="Calibri"/>
              </w:rPr>
              <w:t>podziel, połącz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nerowanie znaczników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cyfrowe wejście:  standard S/PDIF (RC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cyfrowe wejście:  standard AES/EBU (XL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. 1 analogowe wejście oraz wyjście: symetryczne (XLR) z dopasowaniem poziomu (48 V - zasilanie fantomowe)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analogowe wejście oraz wyjście: niesymetryczne (RC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klawiatury przez US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jście LA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y montażowe do szafy R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obsługi rejestrat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Rejestrator ręczny  + zasilacz sieciowy</w:t>
      </w:r>
    </w:p>
    <w:tbl>
      <w:tblPr>
        <w:tblW w:w="14611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7424"/>
        <w:gridCol w:w="7187"/>
      </w:tblGrid>
      <w:tr>
        <w:trPr>
          <w:tblHeader w:val="true"/>
        </w:trPr>
        <w:tc>
          <w:tcPr>
            <w:tcW w:w="74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y nagrywania WAV (min. 96kHz/24 bity), MP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1 wyjście słuchawkow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 USB lub micro US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świetlacz LC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niazdo na karty SD/SDHC/SDXC  (obsługa pamięci do min. 512 GB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min. 2 mikrofo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enie Wi-Fi  umożliwiające m.in.: sterowanie rejestratorem, kontrolę poziomu sygnału, transfer plik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a aplikacja do zdalnego sterowania (Zamawiający posiada systemy: Windows i Androi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automatycznej optymalizacji poziomu (redukcja szczytów i limite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automatycznego znakow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dzielenia plików na podstawie znacznik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uruchamiania zapisu wg progowego poziomu wejściowego lub na podstawie time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ego numerowania ścież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głośn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owanie do statywu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dołączone akcesor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silacz sieciowy 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 Telewizor 55''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ątna obrazu 55''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odświeżania min. 400 MHz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szerokość: 125 c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min. 3840 x 216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ość min. 300 cd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złączy HDMI: min.2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F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niazda: min. 1 USB, ethernet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owanie w standardzie VES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nu: w języku polski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telewizora max. 16 k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Komputer all-in-one</w:t>
      </w:r>
    </w:p>
    <w:tbl>
      <w:tblPr>
        <w:tblW w:w="14606" w:type="dxa"/>
        <w:jc w:val="left"/>
        <w:tblInd w:w="-2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7425"/>
        <w:gridCol w:w="7181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ferowany  sprzęt 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Procesor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y x86-64 umożliwiający uzyskanie wydajności co najmniej  4015 punktów w teście PassMark - CPU Mark opublikowanym na stroni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łączyć wydruk ze strony internetowe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musi pracować z fabrycznymi ustawieniami producenta (niedozwolony tzw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„overclocking”)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ran:                                 dotykowy, min 21,5’’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  operacyjna:</w:t>
              <w:tab/>
              <w:t>min. 4 GB DDR4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 karty grafiki:       min. 2048 MB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DD:</w:t>
              <w:tab/>
              <w:t xml:space="preserve">                             min. 1 TB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:</w:t>
              <w:tab/>
              <w:tab/>
              <w:t>802.11 a/b/g/n, bluetooth 4.0, ethernet 10/100/1000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ęd:</w:t>
              <w:tab/>
              <w:tab/>
              <w:t xml:space="preserve">               nagrywarka DVD (zintegrowana z obudową)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jścia/wyjścia:             min. 1xHDMI, min. 2xUSB 3.0, min. 2xUSB 2.0, audio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tnik kart: SD,SDHC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łączone akcesoria:       bezprzewodowa mysz i klawiatu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zystkie porty powinny być wyprowadzone na obudowie bez stosowania przejściówek, konwerterów it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 operacyjny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Minimalne wymagania systemu operacyjnego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graficzne interfejsy użytkownika w języku polskim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 tym także system interaktywnej pomocy w języku polskim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integrowany system aktualizacji darmowych poprawek bezpieczeństwa,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żliwość zdalnej automatycznej instalacji, konfiguracji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ministrowania oraz aktualizowania systemu,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dostęp do bezpłatnej telefonicznej pomocy technicznej dotycząc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u operacyjnego świadczonej w języku polskim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dostęp w sieci Internet, na stronach producenta biuletynów technicznych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opisów poprawek bezpieczeństwa w języku polskim,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żliwość pracy w różnych sieciach komputerowych (sieci lokalne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, Internet), w tym automatyczne rozpoznawanie sieci i i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tawienia bezpieczeństwa,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automatyczne rozpoznawanie urządzeń peryferyjnych działający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sieci (np. drukarki),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żliwość podłączenia stacji roboczej do istniejącego kontrolera domen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Active Directory)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ożliwość szyfrowania dysków;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licencja systemu operacyjnego powinna umożliwiać darmową instalacj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ższych wersji systemu.</w:t>
            </w:r>
          </w:p>
        </w:tc>
        <w:tc>
          <w:tcPr>
            <w:tcW w:w="71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ystem operacyjny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dajność procesora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  Karta SDHC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425"/>
        <w:gridCol w:w="7188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e wymagane parametry techniczne</w:t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ferowany sprzęt</w:t>
            </w:r>
          </w:p>
        </w:tc>
      </w:tr>
      <w:tr>
        <w:trPr/>
        <w:tc>
          <w:tcPr>
            <w:tcW w:w="7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: min. 32GB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zapis na poziomie: 80 Mbp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sprzęt spełnia wymagania Zamawiającego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/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właściwe skreśli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b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b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b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6"/>
    <w:next w:val="TextBody"/>
    <w:qFormat/>
    <w:pPr>
      <w:widowControl w:val="false"/>
      <w:numPr>
        <w:ilvl w:val="0"/>
        <w:numId w:val="1"/>
      </w:numPr>
      <w:bidi w:val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agwek6"/>
    <w:next w:val="TextBody"/>
    <w:qFormat/>
    <w:pPr>
      <w:widowControl w:val="false"/>
      <w:numPr>
        <w:ilvl w:val="1"/>
        <w:numId w:val="1"/>
      </w:numPr>
      <w:bidi w:val="0"/>
      <w:spacing w:before="200" w:after="12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widowControl w:val="false"/>
      <w:numPr>
        <w:ilvl w:val="2"/>
        <w:numId w:val="1"/>
      </w:numPr>
      <w:bidi w:val="0"/>
      <w:spacing w:before="140" w:after="120"/>
      <w:jc w:val="left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  <w:vertAlign w:val="superscript"/>
    </w:rPr>
  </w:style>
  <w:style w:type="character" w:styleId="WW8Num4z0">
    <w:name w:val="WW8Num4z0"/>
    <w:qFormat/>
    <w:rPr>
      <w:rFonts w:ascii="Symbol" w:hAnsi="Symbol" w:cs="OpenSymbol"/>
      <w:b w:val="false"/>
      <w:bCs w:val="false"/>
      <w:sz w:val="22"/>
    </w:rPr>
  </w:style>
  <w:style w:type="character" w:styleId="WW8Num4z1">
    <w:name w:val="WW8Num4z1"/>
    <w:qFormat/>
    <w:rPr>
      <w:rFonts w:ascii="OpenSymbol" w:hAnsi="OpenSymbol" w:cs="OpenSymbol"/>
      <w:b w:val="false"/>
      <w:bCs w:val="false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  <w:b w:val="false"/>
      <w:bCs w:val="false"/>
    </w:rPr>
  </w:style>
  <w:style w:type="character" w:styleId="WW8Num7z1">
    <w:name w:val="WW8Num7z1"/>
    <w:qFormat/>
    <w:rPr>
      <w:rFonts w:ascii="OpenSymbol" w:hAnsi="OpenSymbol" w:cs="OpenSymbo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"/>
      <w:b w:val="false"/>
      <w:bCs w:val="false"/>
    </w:rPr>
  </w:style>
  <w:style w:type="character" w:styleId="WW8Num14z1">
    <w:name w:val="WW8Num14z1"/>
    <w:qFormat/>
    <w:rPr>
      <w:rFonts w:ascii="OpenSymbol" w:hAnsi="OpenSymbol" w:cs="OpenSymbol"/>
      <w:b w:val="false"/>
      <w:bCs w:val="false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en-GB"/>
    </w:rPr>
  </w:style>
  <w:style w:type="character" w:styleId="Domylnaczcionkaakapitu6">
    <w:name w:val="Domyślna czcionka akapitu6"/>
    <w:qFormat/>
    <w:rPr/>
  </w:style>
  <w:style w:type="character" w:styleId="WW8Num15z1">
    <w:name w:val="WW8Num15z1"/>
    <w:qFormat/>
    <w:rPr>
      <w:rFonts w:ascii="OpenSymbol" w:hAnsi="OpenSymbol" w:cs="OpenSymbol"/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  <w:b w:val="false"/>
      <w:bCs w:val="fals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eastAsia="Arial Unicode MS" w:cs="Mangal"/>
      <w:szCs w:val="18"/>
      <w:lang w:eastAsia="zh-CN" w:bidi="hi-I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efaultParagraphFont"/>
    <w:qFormat/>
    <w:rPr>
      <w:rFonts w:ascii="Tahoma" w:hAnsi="Tahoma" w:eastAsia="Arial Unicode MS" w:cs="Mangal"/>
      <w:sz w:val="16"/>
      <w:szCs w:val="14"/>
      <w:lang w:eastAsia="zh-CN" w:bidi="hi-IN"/>
    </w:rPr>
  </w:style>
  <w:style w:type="character" w:styleId="StopkaZnak">
    <w:name w:val="Stopka Znak"/>
    <w:basedOn w:val="DefaultParagraphFont"/>
    <w:qFormat/>
    <w:rPr>
      <w:rFonts w:eastAsia="Arial Unicode MS" w:cs="Mangal"/>
      <w:sz w:val="24"/>
      <w:szCs w:val="21"/>
      <w:lang w:eastAsia="zh-CN" w:bidi="hi-IN"/>
    </w:rPr>
  </w:style>
  <w:style w:type="character" w:styleId="TekstpodstawowyZnak">
    <w:name w:val="Tekst podstawowy Znak"/>
    <w:basedOn w:val="DefaultParagraphFont"/>
    <w:qFormat/>
    <w:rPr>
      <w:rFonts w:eastAsia="Arial Unicode MS" w:cs="Mangal"/>
      <w:sz w:val="24"/>
      <w:szCs w:val="24"/>
      <w:lang w:eastAsia="zh-CN" w:bidi="hi-IN"/>
    </w:rPr>
  </w:style>
  <w:style w:type="character" w:styleId="Readonly">
    <w:name w:val="readonly"/>
    <w:basedOn w:val="DefaultParagraphFont"/>
    <w:qFormat/>
    <w:rPr/>
  </w:style>
  <w:style w:type="paragraph" w:styleId="Heading">
    <w:name w:val="Heading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5">
    <w:name w:val="Nagłówek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Nagwek7">
    <w:name w:val="Nagłówek7"/>
    <w:basedOn w:val="Nagwek5"/>
    <w:next w:val="TextBody"/>
    <w:qFormat/>
    <w:pPr/>
    <w:rPr/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4">
    <w:name w:val="Nagłówek4"/>
    <w:basedOn w:val="Nagwek3"/>
    <w:qFormat/>
    <w:pPr>
      <w:jc w:val="center"/>
    </w:pPr>
    <w:rPr>
      <w:b/>
      <w:bCs/>
      <w:sz w:val="56"/>
      <w:szCs w:val="5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WWZawartotabeli">
    <w:name w:val="WW-Zawartość tabeli"/>
    <w:basedOn w:val="TextBody"/>
    <w:qFormat/>
    <w:pPr>
      <w:suppressLineNumbers/>
    </w:pPr>
    <w:rPr>
      <w:rFonts w:eastAsia="Lucida Sans Unicode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1">
    <w:name w:val="Akapit z listą1"/>
    <w:basedOn w:val="Normal"/>
    <w:qFormat/>
    <w:pPr>
      <w:spacing w:before="0" w:after="16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Annotationtext">
    <w:name w:val="annotation text"/>
    <w:basedOn w:val="Normal"/>
    <w:qFormat/>
    <w:pPr/>
    <w:rPr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6:00Z</dcterms:created>
  <dc:creator>or11</dc:creator>
  <dc:description/>
  <cp:keywords/>
  <dc:language>en-US</dc:language>
  <cp:lastModifiedBy>zp118</cp:lastModifiedBy>
  <cp:lastPrinted>2016-08-22T10:44:00Z</cp:lastPrinted>
  <dcterms:modified xsi:type="dcterms:W3CDTF">2016-09-21T1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