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BEZOBSŁUGOWEGO  KOMPLEKSU WSPINACZKOWEGO  NAD ODRĄ DLA DZIECI I ZAAWANSOWANYCH WSPINACZY WRAZ Z WYKONANIEM DOKUMENTACJI PROJEKTOWEJ”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67.2016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5 r. poz. 2164 z późn. zm. (dalej jako: ustaw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BEZOBSŁUGOWEGO  KOMPLEKSU WSPINACZKOWEGO  NAD ODRĄ DLA DZIECI I ZAAWANSOWANYCH WSPINACZY WRAZ Z WYKONANIEM DOKUMENTACJI PROJEKTOWEJ”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, 3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w powyższych oświadczeniach Części III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kładane  na  podstawie  art. 25a ust. 1  ustawy  z   dnia 2 9 stycznia 2004 r.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Dz. U. z 2015 r. poz. 2164 z późn. zm. (dalej jako: ustaw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zp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BUDOWA BEZOBSŁUGOWEGO  KOMPLEKSU WSPINACZKOWEGO  NAD ODRĄ DLA DZIECI I ZAAWANSOWANYCH WSPINACZY WRAZ Z WYKONANIEM DOKUMENTACJI PROJEKTOWEJ”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że spełniam warunki udziału w postępowaniu określone przez zamawiającego w  </w:t>
      </w:r>
      <w:r>
        <w:rPr>
          <w:b/>
          <w:bCs/>
          <w:color w:val="000000"/>
        </w:rPr>
        <w:t>SIWZ § 7  pkt 2.3  zdolność  techniczna  i  zawodow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wskazać dokument i właściwą jednostkę redakcyjną dokumentu, w której określono warunki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>udziału w postępowaniu)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NFORMACJA W ZWIĄZKU Z POLEGANIEM NA ZASOBACH INNYCH PODMIOTÓW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przez zamawiającego w </w:t>
      </w:r>
      <w:r>
        <w:rPr>
          <w:b/>
          <w:bCs/>
          <w:color w:val="000000"/>
        </w:rPr>
        <w:t xml:space="preserve">SIWZ § 7  pkt 2.3 zdolność techniczna lub zawodowa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wskazać dokument i właściwą jednostkę redakcyjną dokumentu, w której określono warunki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udziału w postępowaniu), </w:t>
      </w:r>
      <w:r>
        <w:rPr>
          <w:color w:val="000000"/>
        </w:rPr>
        <w:t>polegam na zasobach następującego/ych podmiotu/ów</w:t>
      </w:r>
      <w:r>
        <w:rPr>
          <w:i/>
          <w:iCs/>
          <w:color w:val="000000"/>
        </w:rPr>
        <w:t xml:space="preserve">: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wskazać podmiot i określić odpowiedni zakres dla wskazanego podmiotu)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w powyższych oświadczeniach Części III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1</cp:lastModifiedBy>
  <dcterms:modified xsi:type="dcterms:W3CDTF">2016-09-08T10:04:00Z</dcterms:modified>
  <cp:revision>10</cp:revision>
  <dc:subject/>
  <dc:title>Zał</dc:title>
</cp:coreProperties>
</file>