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5032"/>
        <w:gridCol w:w="1842"/>
        <w:gridCol w:w="566"/>
        <w:gridCol w:w="177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8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RZ OFERTOWY</w:t>
            </w:r>
          </w:p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5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z ogólnej liczby</w:t>
            </w:r>
          </w:p>
        </w:tc>
        <w:tc>
          <w:tcPr>
            <w:tcW w:w="566" w:type="dxa"/>
            <w:tcBorders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stron</w:t>
            </w:r>
          </w:p>
        </w:tc>
      </w:tr>
    </w:tbl>
    <w:p>
      <w:pPr>
        <w:pStyle w:val="Header"/>
        <w:tabs>
          <w:tab w:val="clear" w:pos="9048"/>
          <w:tab w:val="left" w:pos="-24" w:leader="none"/>
          <w:tab w:val="left" w:pos="0" w:leader="none"/>
          <w:tab w:val="right" w:pos="907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pieczęć oferenta)</w:t>
      </w:r>
    </w:p>
    <w:p>
      <w:pPr>
        <w:pStyle w:val="Head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edmiot oferty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CIEPLENIE BUDYNKU I OGRODZENIE OTACZAJACE BUDYNEK I PLAC ZABAW PRZY UL. MAKUSZYŃSKIEGO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Zamawiając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MIASTO RACIBÓRZ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47-400 RACIBÓRZ, UL. KRÓLA STEFANA BATOREGO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ykonawca :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tel.     .....................................................       fax.   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REGON  ...............................................       NIP 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ww. ....................................................        e-mail :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Oferujemy realizację całości przedmiotu zamówienia za cenę: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81915</wp:posOffset>
                </wp:positionV>
                <wp:extent cx="544068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88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98.6pt;mso-wrap-distance-left:7.05pt;mso-wrap-distance-right:7.05pt;mso-wrap-distance-top:0pt;mso-wrap-distance-bottom:0pt;margin-top:6.4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880"/>
                        <w:gridCol w:w="28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Cena brutto słownie: 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Realizacja zamówienia nastąpi w terminie: 12.08.2016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  Akceptujemy   formę   i   termin   płatności   określone   w  § 6 wzoru umowy, tj. przele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w   terminie   30  dni od   daty   otrzymania   przez Zamawiającego od Wykonawcy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awidłowo wystawionej fakt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 Na wykonane roboty budowlane udzielamy 36 miesięcy gwarancji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(słownie: trzydzieści sześć)</w:t>
      </w:r>
    </w:p>
    <w:p>
      <w:pPr>
        <w:pStyle w:val="Normal"/>
        <w:ind w:left="10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>8. Niżej  wymienione prace zamierzamy powierzyć podwykonawcom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</w:t>
      </w:r>
      <w:r>
        <w:rPr>
          <w:i/>
          <w:sz w:val="16"/>
          <w:szCs w:val="16"/>
        </w:rPr>
        <w:t>( jeżeli zamówienie będzie realizowane bez podwykonawców należy wpisać „Nie dotyczy”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/>
        <w:t xml:space="preserve">     </w:t>
      </w:r>
      <w:r>
        <w:rPr/>
        <w:t>................................................................................................................................... .</w:t>
      </w:r>
    </w:p>
    <w:p>
      <w:pPr>
        <w:pStyle w:val="Normal"/>
        <w:ind w:hanging="3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uppressAutoHyphens w:val="true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9.   Osoba proponowana jako kierownik budowy:</w:t>
      </w:r>
    </w:p>
    <w:p>
      <w:pPr>
        <w:pStyle w:val="Normaltableau"/>
        <w:spacing w:lineRule="auto" w:line="36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………………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pl-PL" w:eastAsia="en-US"/>
        </w:rPr>
      </w:pPr>
      <w:r>
        <w:rPr>
          <w:rFonts w:cs="Times New Roman"/>
          <w:sz w:val="16"/>
          <w:szCs w:val="16"/>
          <w:lang w:val="pl-PL"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0. Oświadczamy, że jesteśmy związani niniejszą ofertą przez okres 30 dni od daty złożenia  </w:t>
      </w:r>
    </w:p>
    <w:p>
      <w:pPr>
        <w:pStyle w:val="Normal"/>
        <w:ind w:left="360" w:hanging="0"/>
        <w:jc w:val="both"/>
        <w:rPr/>
      </w:pPr>
      <w:r>
        <w:rPr/>
        <w:t>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Oświadczamy,  że   zawarty  w   Instrukcji  dla Oferentów wzór umowy został   przez  nas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akceptowany  i  zobowiązujemy   się   w   przypadku wyboru naszej oferty  do  zawarcia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mowy  na  określonych  tam  warunkach,  w  miejscu   i   terminie  wyznaczonym    przez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rPr/>
      </w:pPr>
      <w:r>
        <w:rPr/>
        <w:t>12.  Niniejszą  ofertę  składamy na .......... kolejno  ponumerowanych 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3.  Załącznikami do niniejszej oferty są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wymienić wszystkie wymagane dokument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Upełnomocnieni przedstawiciele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(podpis, pieczęć)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ab/>
        <w:tab/>
        <w:tab/>
        <w:t xml:space="preserve">      Data..............................................</w:t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20:00Z</dcterms:created>
  <dc:creator>a</dc:creator>
  <dc:description/>
  <cp:keywords/>
  <dc:language>en-US</dc:language>
  <cp:lastModifiedBy>urzad</cp:lastModifiedBy>
  <cp:lastPrinted>2016-06-01T09:50:00Z</cp:lastPrinted>
  <dcterms:modified xsi:type="dcterms:W3CDTF">2016-06-15T07:47:00Z</dcterms:modified>
  <cp:revision>12</cp:revision>
  <dc:subject/>
  <dc:title/>
</cp:coreProperties>
</file>