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Załącznik  nr  2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 p.n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MALOWANIE POMIESZCZEŃ W BUDYNKU GIMNAZJUM NR. 3 PRZY UL. ŻORSKIEJ 2  W RACIBORZU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 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4-06-16T12:54:00Z</cp:lastPrinted>
  <dcterms:modified xsi:type="dcterms:W3CDTF">2016-06-08T10:26:00Z</dcterms:modified>
  <cp:revision>44</cp:revision>
  <dc:subject/>
  <dc:title>Wzór nr 1</dc:title>
</cp:coreProperties>
</file>