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Gimnazjum nr. 3 im. Augustyna Weltzla, ul. Żorska 2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6-06-08T10:27:00Z</dcterms:modified>
  <cp:revision>7</cp:revision>
  <dc:subject/>
  <dc:title>KARTA GWARANCYJNA</dc:title>
</cp:coreProperties>
</file>