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Zespół Szkolno-Przedszkolny Nr. 1 47-400  Racibórz, ul. Jordana 6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6-05-24T09:33:00Z</dcterms:modified>
  <cp:revision>7</cp:revision>
  <dc:subject/>
  <dc:title>KARTA GWARANCYJNA</dc:title>
</cp:coreProperties>
</file>