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YKAZ MIEJSC, W KTÓRYCH NALEŻY ZORGANIZOWAĆ MOBILNE PUNKTY ZBIÓRKI ODPADÓW OPAKOWANIOWYCH </w:t>
        <w:br/>
        <w:t>PO ŚRODKACH OCHRONY ROŚLIN I NAWOZA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zielnic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zbiórki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dó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ętla autobusowa przy skrzyżowaniu ulic Korczaka i Czynu Społecznego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zienn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k stadionu od strony ul. Urbana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owic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ętla autobusowa przy ul. Gliwickiej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zezi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parkingu obok cmentarza przy ul. kpt. Serafina Myśliwca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ic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ętla autobusowa przy ul. Wiejskiej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doni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 ul. Podmiejskiej na wysokości ul. Sempołowskiej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a Wieś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zyżowanie ulic Gdyńskiej i Wodnej (Stara brama)</w:t>
            </w:r>
          </w:p>
        </w:tc>
      </w:tr>
      <w:tr>
        <w:trPr>
          <w:trHeight w:val="73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róg, Płoni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parkingu obok cmentarza przy ul. Adamczyka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1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 xml:space="preserve">Załącznik nr 19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2:00Z</dcterms:created>
  <dc:creator>os566</dc:creator>
  <dc:description/>
  <cp:keywords/>
  <dc:language>en-US</dc:language>
  <cp:lastModifiedBy>gm655</cp:lastModifiedBy>
  <cp:lastPrinted>2016-01-13T09:42:00Z</cp:lastPrinted>
  <dcterms:modified xsi:type="dcterms:W3CDTF">2016-01-13T08:43:00Z</dcterms:modified>
  <cp:revision>7</cp:revision>
  <dc:subject/>
  <dc:title>SPRAWOZDANIE Z AKCJI ZBIÓRKI ODPADÓW OPAKOWANIOWYCH PO ŚRODKACH OCHRONY ROŚLIN I NAWOZACH</dc:title>
</cp:coreProperties>
</file>