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AWOZDANIE Z ODBIORU  I ZAGOSPODAROWANIAODPADÓW OPAKOWANIOWYCH ZREALIZOWANYCH W IMIENIU MIASTA RACIBÓ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3"/>
        <w:rPr/>
      </w:pPr>
      <w:r>
        <w:rPr/>
        <w:t>Okres odbioru odpadów:  od ......................    do 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3"/>
        <w:rPr/>
      </w:pPr>
      <w:r>
        <w:rPr/>
        <w:t>Ilość odebranych odpadów oraz sposób ich zagospodarow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32"/>
        <w:gridCol w:w="1620"/>
        <w:gridCol w:w="1800"/>
        <w:gridCol w:w="1440"/>
        <w:gridCol w:w="16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sią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 (ko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odebranych odpadów [kg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odpadów przekazanych do odzysku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/DPO lub DPR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Pełen okres rozliczeniow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realizacji usług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wskazać przyczyny różnic w ilościach odebranych i przekazanych do odzys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Kopie kart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DPO/DPR – w ilości ..........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Inne dokumenty tj. ..........................................................................................................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19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 z dnia 14 grudnia 2012r. o odpadach (Dz. U. z 2013r. poz. 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7 do umowy .................................... z dnia 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2:00Z</dcterms:created>
  <dc:creator>os566</dc:creator>
  <dc:description/>
  <cp:keywords/>
  <dc:language>en-US</dc:language>
  <cp:lastModifiedBy>gm655</cp:lastModifiedBy>
  <cp:lastPrinted>2013-03-11T16:53:00Z</cp:lastPrinted>
  <dcterms:modified xsi:type="dcterms:W3CDTF">2015-10-06T07:25:00Z</dcterms:modified>
  <cp:revision>7</cp:revision>
  <dc:subject/>
  <dc:title>SPRAWOZDANIE Z AKCJI ZBIÓRKI ODPADÓW OPAKOWANIOWYCH PO ŚRODKACH OCHRONY ROŚLIN I NAWOZACH</dc:title>
</cp:coreProperties>
</file>