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ZAŁĄCZNIK NR. 6</w:t>
      </w:r>
    </w:p>
    <w:p>
      <w:pPr>
        <w:pStyle w:val="Heading9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ARZĘDZI, WYPOSAŻENIA I URZĄDZEŃ TECHNICZNYCH DOSTĘPNYCH WYKONAWCY USŁUG W CELU REALIZOW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2"/>
        <w:overflowPunct w:val="true"/>
        <w:autoSpaceDE w:val="true"/>
        <w:rPr/>
      </w:pPr>
      <w:r>
        <w:rPr/>
        <w:t xml:space="preserve"> </w:t>
      </w:r>
      <w:r>
        <w:rPr/>
        <w:t>Nazwa Wykonawcy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Kod, miejscowość, ul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2"/>
        <w:overflowPunct w:val="true"/>
        <w:autoSpaceDE w:val="tru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dysponuję wymienionymi w poniższej tabeli narzędziami, wyposażeniem i urządzeniami technicznym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260"/>
        <w:gridCol w:w="2160"/>
      </w:tblGrid>
      <w:tr>
        <w:trPr>
          <w:trHeight w:val="4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 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czba jednostek</w:t>
            </w:r>
          </w:p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a</w:t>
            </w:r>
          </w:p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ponowania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typu śmieciarka do odbioru odpadów komunal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małogabarytowy do 3,5 tony dopuszczalnej masy całkowitej pojazdu przystosowany do odbioru odpadów z posesji o utrudnionym podjeźdz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z zabudową HDS (lub równoważny) przystosowany do odbioru odpadów z selektywnej zbiórki,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przystosowany do odbioru odpadów wielkogabarytowych i odpadów umieszczonych w szczelnych workach plastikowych,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z dźwignikiem hakowym lub bramowym (nośnik) do odbioru kontenerów z odpadami typu KP 7.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</w:rPr>
        <w:t xml:space="preserve">W imieniu Wykonawc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 xml:space="preserve">  ...........................................................</w:t>
      </w:r>
      <w:r>
        <w:rPr/>
        <w:t xml:space="preserve"> </w:t>
        <w:tab/>
        <w:tab/>
        <w:t xml:space="preserve">    </w:t>
      </w:r>
    </w:p>
    <w:p>
      <w:pPr>
        <w:pStyle w:val="Normal"/>
        <w:ind w:left="567" w:hanging="567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523" w:firstLine="14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ata .................................................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overflowPunct w:val="false"/>
      <w:autoSpaceDE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58:00Z</dcterms:created>
  <dc:creator>a</dc:creator>
  <dc:description/>
  <cp:keywords/>
  <dc:language>en-US</dc:language>
  <cp:lastModifiedBy>zp1</cp:lastModifiedBy>
  <dcterms:modified xsi:type="dcterms:W3CDTF">2015-04-23T10:58:00Z</dcterms:modified>
  <cp:revision>14</cp:revision>
  <dc:subject/>
  <dc:title>ZP</dc:title>
</cp:coreProperties>
</file>