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</w:rPr>
        <w:t>ZAŁĄCZNIK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(pieczątka firmowa wykonawcy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Standard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 xml:space="preserve">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/>
          <w:b/>
          <w:bCs/>
          <w:sz w:val="24"/>
          <w:lang w:val="pl-PL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8"/>
        <w:gridCol w:w="1532"/>
        <w:gridCol w:w="1960"/>
        <w:gridCol w:w="23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ykazującego posiadane doświadcz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/ zakres składający się na przedmiot zrealizowanego zamówieni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podać informacje na podstawie których Zamawiający będzie mógł jednoznacznie stwierdzić spełnienie przez Wykonawcą warunku udziału w postępowaniu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 zamówie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godnie z zawartą umow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/odbior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Do oferty należy dołączyć dokumenty potwierdzające, że wykazane usługi zostały wykonane lub są wykonywane należy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/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/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11:00Z</dcterms:created>
  <dc:creator>UMR</dc:creator>
  <dc:description/>
  <dc:language>en-US</dc:language>
  <cp:lastModifiedBy>UM RACIBÓRZ</cp:lastModifiedBy>
  <dcterms:modified xsi:type="dcterms:W3CDTF">2013-03-20T13:47:00Z</dcterms:modified>
  <cp:revision>6</cp:revision>
  <dc:subject/>
  <dc:title>(pieczątka firmowa wykonawcy)</dc:title>
</cp:coreProperties>
</file>