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ODBIORU ROBÓT</w:t>
      </w:r>
    </w:p>
    <w:p>
      <w:pPr>
        <w:pStyle w:val="Normal"/>
        <w:spacing w:lineRule="auto" w:line="360"/>
        <w:jc w:val="center"/>
        <w:rPr/>
      </w:pPr>
      <w:r>
        <w:rPr/>
        <w:t>za okres od 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na zadanie: </w:t>
      </w:r>
      <w:r>
        <w:rPr>
          <w:b/>
        </w:rPr>
        <w:t>Odbieranie i zagospodarowanie odpadów komunalnych powstających na terenie nieruchomości zamieszkałych i niezamieszkałych, na których powstają odpady komunalne na terenie miasta Racibórz.</w:t>
      </w:r>
    </w:p>
    <w:p>
      <w:pPr>
        <w:pStyle w:val="Normal"/>
        <w:jc w:val="both"/>
        <w:rPr/>
      </w:pPr>
      <w:r>
        <w:rPr/>
        <w:t>dokonanego w dniu: 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1/</w:t>
        <w:tab/>
        <w:t>Przedstawiciel Zamawiającego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/</w:t>
        <w:tab/>
        <w:t>Przedstawiciel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ab/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Stwierdzają co następuj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1.</w:t>
        <w:tab/>
        <w:t>Usługi wykonane przez Wykonawcę w miesiącu ............................................. zrealizowane zostały zgodnie z Umową  Nr ………….zawartą w dniu ……………………. pn. „Odbierania i zagospodarowanie odpadów komunalnych powstających na terenie nieruchomości zamieszkałych i niezamieszkałych, na których powstają odpady komunalne na terenie miasta Racibórz.”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.</w:t>
        <w:tab/>
        <w:t>Jakość wykonanych robót jest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3.</w:t>
        <w:tab/>
        <w:t xml:space="preserve">Wykonawca dostarczył Zamawiającemu następujące dokumenty rozliczeniowe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4.</w:t>
        <w:tab/>
        <w:t>Zastrzeżenia i uwagi: 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Na tym protokół zakończono i podpisano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1.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.</w:t>
        <w:tab/>
        <w:t>....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5:41:00Z</dcterms:created>
  <dc:creator>gm509</dc:creator>
  <dc:description/>
  <cp:keywords/>
  <dc:language>en-US</dc:language>
  <cp:lastModifiedBy>gm655</cp:lastModifiedBy>
  <cp:lastPrinted>2013-12-02T14:12:00Z</cp:lastPrinted>
  <dcterms:modified xsi:type="dcterms:W3CDTF">2015-10-06T07:23:00Z</dcterms:modified>
  <cp:revision>9</cp:revision>
  <dc:subject/>
  <dc:title>PROTOKÓŁ ODBIORU ROBÓT</dc:title>
</cp:coreProperties>
</file>