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 xml:space="preserve">Umowa nr  ..........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WWTekstpodstawowy3"/>
        <w:jc w:val="center"/>
        <w:rPr>
          <w:sz w:val="24"/>
        </w:rPr>
      </w:pPr>
      <w:r>
        <w:rPr>
          <w:sz w:val="24"/>
        </w:rPr>
        <w:t>zawarta zgodnie z przepisami ustawy Prawo zamówień publicznych</w:t>
      </w:r>
    </w:p>
    <w:p>
      <w:pPr>
        <w:pStyle w:val="WWTekstpodstawowy3"/>
        <w:jc w:val="center"/>
        <w:rPr>
          <w:sz w:val="24"/>
        </w:rPr>
      </w:pPr>
      <w:r>
        <w:rPr>
          <w:sz w:val="24"/>
        </w:rPr>
        <w:t xml:space="preserve">w dniu....................................... w Raciborzu  </w:t>
      </w:r>
    </w:p>
    <w:p>
      <w:pPr>
        <w:pStyle w:val="WWTekstpodstawowy3"/>
        <w:jc w:val="center"/>
        <w:rPr/>
      </w:pPr>
      <w:r>
        <w:rPr>
          <w:b/>
          <w:sz w:val="24"/>
        </w:rPr>
        <w:t>pomiędzy:</w:t>
      </w:r>
    </w:p>
    <w:p>
      <w:pPr>
        <w:pStyle w:val="WWTekstpodstawowy3"/>
        <w:rPr/>
      </w:pPr>
      <w:r>
        <w:rPr>
          <w:sz w:val="24"/>
        </w:rPr>
        <w:t>Miastem Racibórz z siedzibą w Raciborzu przy ul. Stefana Batorego 6 reprezentowanym przez:</w:t>
      </w:r>
    </w:p>
    <w:p>
      <w:pPr>
        <w:pStyle w:val="Heading4"/>
        <w:rPr/>
      </w:pPr>
      <w:r>
        <w:rPr/>
        <w:t>Mirosława Lenka –  Prezydent Miasta Racibórz</w:t>
      </w:r>
    </w:p>
    <w:p>
      <w:pPr>
        <w:pStyle w:val="WWTekstpodstawowy3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</w:p>
    <w:p>
      <w:pPr>
        <w:pStyle w:val="WWTekstpodstawowy3"/>
        <w:rPr>
          <w:sz w:val="24"/>
        </w:rPr>
      </w:pPr>
      <w:r>
        <w:rPr>
          <w:color w:val="000000"/>
          <w:sz w:val="24"/>
          <w:szCs w:val="24"/>
        </w:rPr>
        <w:t>NIP 639-10-02-175 REGON 2762583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z siedzibą w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reprezentowanym przez :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P:…………                       REGON: ……………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„Wykonawcą”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następującej treśc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27" w:hanging="0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27" w:hanging="0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1.  Zamawiający zleca, a Wykonawca przyjmuje do wykonania, przedmiot umowy p. n.   </w:t>
        <w:tab/>
        <w:t xml:space="preserve">    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hanging="0"/>
        <w:rPr>
          <w:sz w:val="24"/>
          <w:szCs w:val="24"/>
        </w:rPr>
      </w:pPr>
      <w:r>
        <w:rPr>
          <w:sz w:val="24"/>
          <w:szCs w:val="24"/>
        </w:rPr>
        <w:t>w zakresie obejmującym: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remont ul. Przejazdowej (od ul. Królewskiej do ul. Siwonia), 3) remont jezdni ul. Wodnej (od ul. Toruńskiej do ul. Gdyńskiej), 4) budowa drogi – przedłużenie ul. Sobieskiego, 5) budowa tymczasowego układu drogowego pomiędzy ul. Dolną i Górną.</w:t>
      </w:r>
    </w:p>
    <w:p>
      <w:pPr>
        <w:pStyle w:val="WWTekstpodstawowy2"/>
        <w:numPr>
          <w:ilvl w:val="0"/>
          <w:numId w:val="11"/>
        </w:numPr>
        <w:rPr>
          <w:sz w:val="24"/>
        </w:rPr>
      </w:pPr>
      <w:r>
        <w:rPr>
          <w:sz w:val="24"/>
        </w:rPr>
        <w:t>Remonty bieżące i utrzymanie, o którym mowa w ust. 1 będą polegać na wykonywaniu</w:t>
      </w:r>
      <w:r>
        <w:rPr>
          <w:bCs/>
          <w:iCs/>
        </w:rPr>
        <w:t xml:space="preserve"> </w:t>
      </w:r>
      <w:r>
        <w:rPr>
          <w:bCs/>
          <w:iCs/>
          <w:sz w:val="24"/>
          <w:szCs w:val="24"/>
        </w:rPr>
        <w:t>remontów cząstkowych, robót remontowych (nie wymagających pozwolenia na budowę oraz zezwolenia w rozumieniu ustawy z dnia 10 kwietnia 2003 r. „o szczególnych zasadach przygotowania i realizacji inwestycji w zakresie dróg publicznych” [tekst jednolity Dz. U. z 2013 r. poz. 687 z późn. zm.]) wszelkiego rodzaju nawierzchni dróg, ulic, chodników, odwodnienia, rowów, obiektów inżynierskich oraz robót konserwacyjnych, porządkowych i innych w celu utrzymania bezpieczeństwa na zarządzanej sieci dróg.</w:t>
      </w:r>
    </w:p>
    <w:p>
      <w:pPr>
        <w:pStyle w:val="WWTekstpodstawowy2"/>
        <w:numPr>
          <w:ilvl w:val="0"/>
          <w:numId w:val="11"/>
        </w:numPr>
        <w:rPr>
          <w:sz w:val="24"/>
          <w:szCs w:val="24"/>
        </w:rPr>
      </w:pPr>
      <w:r>
        <w:rPr>
          <w:bCs/>
          <w:iCs/>
          <w:sz w:val="24"/>
          <w:szCs w:val="24"/>
        </w:rPr>
        <w:t>Roboty będą prowadzone zgodnie z art. 29 ust. 1 pkt. 10 i 11, ust. 2 pkt. 1 oraz art. 30 ust. 1 ustawy z 7 lipca 1994 r. „Prawo budowlane” (tekst jednolity Dz. U. z 2013 r. poz. 1409  z późn. zm.).</w:t>
      </w:r>
    </w:p>
    <w:p>
      <w:pPr>
        <w:pStyle w:val="WWTekstpodstawowy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WWTekstpodstawowy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WWTekstpodstawowy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numPr>
          <w:ilvl w:val="0"/>
          <w:numId w:val="11"/>
        </w:numPr>
        <w:rPr>
          <w:sz w:val="24"/>
          <w:szCs w:val="24"/>
        </w:rPr>
      </w:pPr>
      <w:r>
        <w:rPr>
          <w:bCs/>
          <w:iCs/>
          <w:sz w:val="24"/>
          <w:szCs w:val="24"/>
        </w:rPr>
        <w:t>Przedmiot umowy obejmuje w szczególności następujące prace:</w:t>
      </w:r>
    </w:p>
    <w:p>
      <w:pPr>
        <w:pStyle w:val="WWTekstpodstawowy2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Cs/>
          <w:iCs/>
          <w:sz w:val="24"/>
          <w:szCs w:val="24"/>
        </w:rPr>
        <w:t>Wykonywanie wszystkich niezbędnych zabiegów technicznych dla utrzymania dobrego stanu technicznego sieci dróg gminnych.</w:t>
      </w:r>
    </w:p>
    <w:p>
      <w:pPr>
        <w:pStyle w:val="WWTekstpodstawowy2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Utrzymywanie pogotowia technicznego przez 24 godziny na dobę w dni robocze, wolne i święta, którego zadaniem będzie głównie zabezpieczenie zgłoszonych uszkodzeń zgodnie z zapisem w punkcie 3. </w:t>
      </w:r>
    </w:p>
    <w:p>
      <w:pPr>
        <w:pStyle w:val="WWTekstpodstawowy2"/>
        <w:ind w:left="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ogotowie techniczne będzie dysponowało odpowiednim oznakowaniem drogowym zgodnym z obowiązującymi przepisami z uwzględnieniem warunków nocnych i słabej widoczności w ciągu dnia (mgła, opady atmosferyczne). </w:t>
      </w:r>
    </w:p>
    <w:p>
      <w:pPr>
        <w:pStyle w:val="WWTekstpodstawowy2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bezpieczenie </w:t>
      </w:r>
      <w:r>
        <w:rPr>
          <w:rFonts w:eastAsia="MS Mincho;ＭＳ 明朝"/>
          <w:sz w:val="24"/>
        </w:rPr>
        <w:t>zgłoszonych uszkodzeń (np. ubytków w nawierzchni jezdni                       i chodników), stwarzających zagrożenie bezpieczeństwa i zdrowia użytkowników dróg w ciągu 1 godziny, a ich usunięcie w ciągu 1 dnia od chwili otrzymania informacji od Zamawiającego o ich wystąpieniu.</w:t>
      </w:r>
    </w:p>
    <w:p>
      <w:pPr>
        <w:pStyle w:val="WWTekstpodstawowy2"/>
        <w:numPr>
          <w:ilvl w:val="0"/>
          <w:numId w:val="11"/>
        </w:numPr>
        <w:rPr/>
      </w:pPr>
      <w:r>
        <w:rPr>
          <w:sz w:val="24"/>
        </w:rPr>
        <w:t xml:space="preserve">Zakres typowych prac określony jest w Przedmiarze Robót i Specyfikacjach Technicznych Wykonania i Odbioru Robót Budowlanych stanowiących integralną część niniejszej umowy. </w:t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bowiązki str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trony umowy zobowiązane są do: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zajemnego i niezwłocznego powiadamiania się na piśmie o zaistniałych okolicznościach, które mają wpływ na wypełnienie wzajemnych zobowiązań w trakcie wykonywania przedmiotu umowy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Współdziałanie w realizacji przedmiotu umowy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Obowiązki Zamawiającego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Dostarczenie Wykonawcy, w jednym egzemplarzu w formie papierowej specyfikacji technicznych wykonania i odbioru robót budowlanych wraz z typowymi przekrojami jezdni dróg, chodników i zjazdów, obejmujących przedmiot niniejszej umow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łożenie zgłoszenia wykonywania robót budowlanych w Starostwie Powiatowym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Przekazywanie Wykonawcy na bieżąco interwencji Straży Miejskiej i innych w celu usunięcia powstałych usterek (telefonicznie, faxem lub drogą elektroniczną –                       e-mailem). 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Zlecanie każdorazowo wg potrzeb robót na piśmie określając nazwy ulic, zakres rzeczowy do wykonania na poszczególnych ulicach oraz termin ich wykonania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/>
      </w:pPr>
      <w:r>
        <w:rPr>
          <w:sz w:val="24"/>
        </w:rPr>
        <w:t xml:space="preserve">Przekazanie placu budowy dla zleconych robót w terminie do 7 dni od daty zlecenia określonego w pkt. 4. (nie dotyczy robót związanych z usuwaniem usterek zgłaszanych zgodnie z pkt. 3)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Dokonywanie odbiorów wykonanych robót na zasadach określonych w § 4 niniejszej umowy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Wyznaczenie inspektora nadzoru. </w:t>
      </w:r>
    </w:p>
    <w:p>
      <w:pPr>
        <w:pStyle w:val="Normal"/>
        <w:rPr>
          <w:sz w:val="24"/>
        </w:rPr>
      </w:pPr>
      <w:r>
        <w:rPr>
          <w:sz w:val="24"/>
        </w:rPr>
        <w:t>3. Obowiązki Wykonawc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Prawidłowe wykonanie wszystkich robót związanych z realizacją przedmiotu umowy,  zgodnie z warunkami umowy, przedmiarem robót / kosztorysem ofertowym, specyfikacjami technicznymi wykonania i odbioru robót budowlanych oraz z aktualnie obowiązującymi normami i przepisami techniczno – budowlanymi, a także zasadami wiedzy technicznej i sztuką budowlan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Posiadanie środków łączności przewodowej, bezprzewodowej, faksu, poczty elektronicznej oraz udostępnienie ich numerów Zamawiającem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Przejęcie placu budowy, dotyczącego zleconych robót zgodnie z pkt. 4 ust. 2, od Zamawiającego w terminie do 7 dni i rozpoczęcie robót budowlanych w terminie do 7 dni od daty przejęcia placu budowy (nie dotyczy robót związanych z usuwaniem usterek zgłaszanych zgodnie z ust. 2 pkt.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Zorganizowanie na własny koszt placu budowy, w tym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oznakowanie i zabezpieczenie prowadzonych robót zgodnie z obowiązującymi przepisami prawa, a w szczególności bhp oraz zgodnie z zaleceniami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 xml:space="preserve">wykonanie wszystkich innych czynności niezbędnych do właściwego wykonania prac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</w:rPr>
        <w:t>Ponoszenie pełnej odpowiedzialności za teren budowy od chwili przejęcia placu budowy do dnia podpisania protokołu odbioru robót zleconych zgodnie                         z ust. 2 pkt. 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Likwidacja zaplecza budowy, uporządkowanie terenu budowy oraz terenów sąsiadujących zajętych lub użytkowanych przez Wykonawcę w tym dokonania </w:t>
      </w:r>
      <w:r>
        <w:rPr>
          <w:sz w:val="24"/>
          <w:szCs w:val="24"/>
        </w:rPr>
        <w:t>na własny koszt</w:t>
      </w:r>
      <w:r>
        <w:rPr>
          <w:color w:val="000000"/>
          <w:sz w:val="24"/>
          <w:szCs w:val="24"/>
        </w:rPr>
        <w:t xml:space="preserve"> renowacji zniszczonych lub uszkodzonych w wyniku prowadzonych prac obiektów, fragmentów dróg, nawierzchni lub instala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trzymanie terenów wokół placu budowy oraz dróg dojazdowych w związku                   z prowadzonymi robotami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stosowanie materiałów określonych w przedmiarze robót oraz w specyfikacjach technicznych wykonania i odbioru robót budowlanych, spełniających wszystkie wymogi określone przepisami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kazanie Zamawiającemu atestów i gwarancji udzielonych przez dostawców materiałów i urządzeń.</w:t>
      </w:r>
    </w:p>
    <w:p>
      <w:pPr>
        <w:pStyle w:val="WWTekstpodstawowy3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Jako wytwarzający odpady – zapewni przestrzeganie przepisów prawa wynikających         z następujących ustaw:</w:t>
      </w:r>
    </w:p>
    <w:p>
      <w:pPr>
        <w:pStyle w:val="Tekstpodstawowy2"/>
        <w:widowControl w:val="false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 w:before="0" w:after="0"/>
        <w:ind w:left="926" w:right="181" w:hanging="2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Prawo ochrony środowiska.</w:t>
      </w:r>
    </w:p>
    <w:p>
      <w:pPr>
        <w:pStyle w:val="Tekstpodstawowy2"/>
        <w:widowControl w:val="false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 w:before="0" w:after="0"/>
        <w:ind w:left="926" w:right="181" w:hanging="2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o odpadach.</w:t>
      </w:r>
    </w:p>
    <w:p>
      <w:pPr>
        <w:pStyle w:val="Tekstpodstawowy2"/>
        <w:widowControl w:val="false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 w:before="0" w:after="0"/>
        <w:ind w:left="926" w:right="181" w:hanging="2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y o utrzymaniu czystości i porządku w gminach. </w:t>
      </w:r>
    </w:p>
    <w:p>
      <w:pPr>
        <w:pStyle w:val="Tekstpodstawowy2"/>
        <w:widowControl w:val="false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 w:before="0" w:after="0"/>
        <w:ind w:left="926" w:right="181" w:hanging="21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Regulamin utrzymania czystości i porządku w gminie Racibórz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pewnienie </w:t>
      </w:r>
      <w:r>
        <w:rPr>
          <w:sz w:val="24"/>
          <w:szCs w:val="24"/>
        </w:rPr>
        <w:t xml:space="preserve">na własny koszt </w:t>
      </w:r>
      <w:r>
        <w:rPr>
          <w:color w:val="000000"/>
          <w:sz w:val="24"/>
          <w:szCs w:val="24"/>
        </w:rPr>
        <w:t>transportu odpadów do miejsca ich wykorzystania lub utylizacji, łącznie z kosztami utyliza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zgodnienie z Zamawiającym sposobu zagospodarowania materiałów z odzysku oraz zapewnienie </w:t>
      </w:r>
      <w:r>
        <w:rPr>
          <w:sz w:val="24"/>
          <w:szCs w:val="24"/>
        </w:rPr>
        <w:t>na własny koszt</w:t>
      </w:r>
      <w:r>
        <w:rPr>
          <w:color w:val="000000"/>
          <w:sz w:val="24"/>
          <w:szCs w:val="24"/>
        </w:rPr>
        <w:t xml:space="preserve"> ich transportu na miejsce składow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rFonts w:eastAsia="MS Mincho;ＭＳ 明朝"/>
          <w:sz w:val="24"/>
        </w:rPr>
        <w:t>Dysponowanie placem składowym zabezpieczonym przed dostępem osób trzecich (ogrodzony i chroniony), na którym będą składowane materiały drogowe z rozbiórek, przewidziane do powtórnego użycia (kostka granitowa, płyty betonowe, destrukt asfaltowy, itp.) stanowiące własność Zamawiającego, w tym pochodzące z innych zadań realizowanych w mieście przez innych wykonawców, przez okres trwania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wadzenie geodezyjnej obsługi prowadzonych robót wraz z naniesieniem zmian powykonawczych do właściwego Zasobu Geodezyjnego </w:t>
      </w:r>
      <w:r>
        <w:rPr>
          <w:sz w:val="24"/>
          <w:szCs w:val="24"/>
        </w:rPr>
        <w:t>na własny kosz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dozoru mienia na terenie robót na własny kosz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głaszanie obiektów i robót do odbioru, w terminach i na zasadach określonych w § 5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estrzeganie obowiązujących przepisów prawa w szczególności bhp, ppoż.                       i ochrony środowisk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pewnienie nadzoru nad prowadzonymi robotami przez pracowników Wykonawcy posiadających odpowiednie, wymagane obowiązującymi przepisami prawa uprawn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  <w:sz w:val="24"/>
          <w:szCs w:val="24"/>
        </w:rPr>
        <w:t>Utrzymanie porządku i czystości na placu budowy w czasie realizacji przedmiotu umowy</w:t>
      </w:r>
      <w:r>
        <w:rPr>
          <w:sz w:val="24"/>
          <w:szCs w:val="24"/>
        </w:rPr>
        <w:t>, na własny kosz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 szkody na budowie odpowiada Wykonawc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Prowadzenie remontów cząstkowych nawierzchni bitumicznych w taki sposób, aby wszystkie wykute w danym dniu wyrwy zostały w tym dniu zaasfaltowane lub odpowiednio zabezpieczone w przypadku niemożności zakończenia robót ze względu na warunki atmosferycz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trzymanie pogotowia technicznego 24 godziny na dobę w dni robocze oraz wolne od pracy i święta, na własny kosz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ykonywać przedmiot umowy lub część robót w ramach realizacji przedmiotu umowy za pomocą podwykonawców i dalszych podwykonawców, na podstawie zawartych umów o podwykonawstwo w rozumieniu art. 2 pkt 9b ustawy             z dnia 29 stycznia 2004 r. Prawo zamówień publicznych (</w:t>
      </w:r>
      <w:r>
        <w:rPr>
          <w:bCs/>
          <w:iCs/>
          <w:sz w:val="24"/>
          <w:szCs w:val="24"/>
        </w:rPr>
        <w:t>tekst jednolity</w:t>
      </w:r>
      <w:r>
        <w:rPr>
          <w:sz w:val="24"/>
          <w:szCs w:val="24"/>
        </w:rPr>
        <w:t xml:space="preserve"> z 2013 r., poz. 907, z późn. zm., zwanej dalej „ustawą”) i na zasadach określonych w § 3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żądania zmiany kierownika budowy,                                   a w szczególności jeżeli ten realizuje roboty w sposób wadliwy, niezgodny                                  z przedmiarem robót i </w:t>
      </w:r>
      <w:r>
        <w:rPr>
          <w:sz w:val="24"/>
        </w:rPr>
        <w:t>specyfikacjami technicznymi wykonania i odbioru robót budowlanych</w:t>
      </w:r>
      <w:r>
        <w:rPr>
          <w:sz w:val="24"/>
          <w:szCs w:val="24"/>
        </w:rPr>
        <w:t xml:space="preserve"> oraz obowiązującymi przepisami prawa lub też nie realizuje ustaleń               i zaleceń dokonanych przez inspektora nadzor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1440" w:leader="none"/>
        </w:tabs>
        <w:suppressAutoHyphens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razie zaistnienia sytuacji wymienionej w pkt. 28, Wykonawca w terminie 7 dni przedstawi Zamawiającemu na piśmie propozycję nowego kierownika budowy. Zamawiający zaakceptuje propozycję wyłącznie wtedy gdy kwalifikacje                               i doświadczenie zawodowe osoby będą takie same lub wyższe od kwalifikacji osób wskazanych w ofercie 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Zamawiającemu komplet dokumentów pozwalających na ocenę prawidłowego wykonania przedmiotu zamówienia,                         a w szczególności: niezbędne świadectwa dotyczące materiałów, wyniki badań                    i sprawdzeń, protokoły odbiorów częściowych, inwentaryzację geodezyjną </w:t>
      </w:r>
      <w:r>
        <w:rPr>
          <w:color w:val="000000"/>
          <w:sz w:val="24"/>
          <w:szCs w:val="24"/>
        </w:rPr>
        <w:t>wykonanych robó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§  3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wykon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do wykonania przedmiotu umowy  siłami (własnymi/podwykonawców) 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jc w:val="both"/>
        <w:rPr/>
      </w:pPr>
      <w:r>
        <w:rPr>
          <w:sz w:val="24"/>
          <w:szCs w:val="24"/>
        </w:rPr>
        <w:t>3. 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 umowy przedłożonej Zamawiającemu .</w:t>
      </w:r>
    </w:p>
    <w:p>
      <w:pPr>
        <w:pStyle w:val="Normal"/>
        <w:jc w:val="both"/>
        <w:rPr/>
      </w:pPr>
      <w:r>
        <w:rPr>
          <w:sz w:val="24"/>
          <w:szCs w:val="24"/>
        </w:rPr>
        <w:t>5. 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jc w:val="both"/>
        <w:rPr/>
      </w:pPr>
      <w:r>
        <w:rPr>
          <w:sz w:val="24"/>
          <w:szCs w:val="24"/>
        </w:rPr>
        <w:t>6. Zamawiający, w terminie do 14 dni, zgłasza pisemne zastrzeżenia do projektu umowy              o podwykonawstwo, której przedmiotem są roboty budowlan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)  niespełniającej wymagań określonych w specyfikacji istotnych warunków zamówienia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) przewidującej termin zapłaty wynagrodzenia dłuższy niż określony w ust. 5.</w:t>
      </w:r>
    </w:p>
    <w:p>
      <w:pPr>
        <w:pStyle w:val="Normal"/>
        <w:jc w:val="both"/>
        <w:rPr/>
      </w:pPr>
      <w:r>
        <w:rPr>
          <w:sz w:val="24"/>
          <w:szCs w:val="24"/>
        </w:rPr>
        <w:t>7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jc w:val="both"/>
        <w:rPr/>
      </w:pPr>
      <w:r>
        <w:rPr>
          <w:sz w:val="24"/>
          <w:szCs w:val="24"/>
        </w:rPr>
        <w:t>8. Zamawiający, w terminie do 14 dni, zgłasza pisemny sprzeciw do umowy                                   o podwykonawstwo, w przypadkach, o których mowa w us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Wykonawca, podwykonawca lub dalszy podwykonawca zamówienia przedkłada Zamawiającemu poświadczoną za zgodność z oryginałem kopię zawartej umowy                           o podwykonawstwo, której przedmiotem są dostawy lub usługi niezbędne do realizacji robót budowlanych, w terminie 7 dni od dnia jej zawarcia, z wyłączeniem umów                                       o podwykonawstwo o wartości mniejszej niż 0,5% wynagrodzenia umownego brutto,                     </w:t>
      </w:r>
      <w:r>
        <w:rPr>
          <w:b/>
          <w:sz w:val="24"/>
          <w:szCs w:val="24"/>
        </w:rPr>
        <w:t>tj. w wysokości ……….</w:t>
      </w:r>
      <w:r>
        <w:rPr>
          <w:sz w:val="24"/>
          <w:szCs w:val="24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jc w:val="both"/>
        <w:rPr/>
      </w:pPr>
      <w:r>
        <w:rPr>
          <w:sz w:val="24"/>
          <w:szCs w:val="24"/>
        </w:rPr>
        <w:t>11. W przypadku, o którym mowa w ust.10, jeżeli termin zapłaty wynagrodzenia jest dłuższy niż określony w ust. 6, pkt. 2, Zamawiający informuje o tym Wykonawcę i wzywa go do doprowadzenia do zmiany tej umowy pod rygorem wystąpienia o zapłatę kary umownej, określonej w  § 10 ust. 1 pkt. 8 lit. d.</w:t>
      </w:r>
    </w:p>
    <w:p>
      <w:pPr>
        <w:pStyle w:val="Normal"/>
        <w:jc w:val="both"/>
        <w:rPr/>
      </w:pPr>
      <w:r>
        <w:rPr>
          <w:sz w:val="24"/>
          <w:szCs w:val="24"/>
        </w:rPr>
        <w:t>12. Przepisy ust. 1-11 stosuje się odpowiednio do zmian  umowy o podwykonawstwo (dalsze podwykonawstw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Przed dokonaniem bezpośredniej zapłaty Zamawiający jest obowiązany umożliwić Wykonawcy zgłoszenie pisemnych uwag dotyczących zasadności bezpośredniej zapłaty wynagrodzenia podwykonawcy lub dalszemu podwykonawcy, o których mowa w ust. 12. Zamawiający informuje o terminie zgłaszania uwag, nie krótszym niż 7 dni od dnia doręczenia tej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W przypadku zgłoszenia uwag, o których mowa w ust. 16, w terminie wskazanym przez Zamawiającego, Zamawiający może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) nie dokonać bezpośredniej zapłaty wynagrodzenia podwykonawcy lub dalszemu podwykonawcy, jeżeli Wykonawca wykaże niezasadność takiej zapłaty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sz w:val="24"/>
          <w:szCs w:val="24"/>
        </w:rPr>
        <w:t>18. W przypadku dokonania bezpośredniej zapłaty podwykonawcy lub dalszemu podwykonawcy, o których mowa w ust. 1, Zamawiający potrąca kwotę wypłaconego wynagrodzenia z wynagrodzenia należnego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WW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widowControl w:val="false"/>
        <w:numPr>
          <w:ilvl w:val="1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83" w:before="29" w:after="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Ustala się termin obowiązywania Umowy na czas: od podpisania umowy                           do </w:t>
      </w:r>
      <w:r>
        <w:rPr>
          <w:b/>
          <w:color w:val="000000"/>
          <w:sz w:val="24"/>
          <w:szCs w:val="24"/>
        </w:rPr>
        <w:t>31 maja  2017 r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termin wykonania przedmiotu umowy przyjmuje się pisemne zgłoszenie Wykonawcy gotowości do odbioru przedmiotu umowy.</w:t>
      </w:r>
    </w:p>
    <w:p>
      <w:pPr>
        <w:pStyle w:val="Normal"/>
        <w:widowControl w:val="false"/>
        <w:numPr>
          <w:ilvl w:val="1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orzystanie przez Zamawiającego w drodze zleceń wymienionych w </w:t>
      </w:r>
      <w:r>
        <w:rPr>
          <w:b/>
          <w:sz w:val="24"/>
        </w:rPr>
        <w:t xml:space="preserve">§ 2 ust. 2 pkt 4, środków finansowych przewidzianych na realizację przedmiotu umowy </w:t>
      </w:r>
      <w:r>
        <w:rPr>
          <w:b/>
          <w:color w:val="000000"/>
          <w:sz w:val="24"/>
          <w:szCs w:val="24"/>
        </w:rPr>
        <w:t xml:space="preserve">wymienionych w </w:t>
      </w:r>
      <w:r>
        <w:rPr>
          <w:b/>
          <w:sz w:val="24"/>
        </w:rPr>
        <w:t>§ 6 ust. 1, powoduje wykonanie umowy i termin końcowy wymieniony w ust. 1 nie ma zastosowania. Z tego tytułu Wykonawcy nie przysługuje żadne roszczenie.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dbior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Strony ustalają dla przedmiotu niniejszej umowy następujące rodzaje odbiorów: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</w:rPr>
        <w:t>robót zanikających i ulegających zakryciu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częściowy – stanowiący podstawę do wystawienia faktur częściowych za wykonanie robót w danym miesiącu,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4"/>
        </w:rPr>
        <w:t>końcowy – będący podsumowaniem wszystkich zleconych i wykonanych robót                        w ramach przedmiotu zamówienia z uwzględnieniem odbiorów częściowych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pogwarancyjny i  przed upływem okresu rękojmi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mawiający zobowiązuje się do podjęcia czynności odbiorowych po zgłoszeniu gotowości do odbioru przez Wykonawcę w terminach określonych w ust. 3 i dostarczeniu wszystkich dokumentów pozwalające na ocenę prawidłowości wykonania przedmiotu odbioru, a w szczególności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świadectwa jakości, deklaracje zgodności, certyfikaty na zastosowane i wbudowane prefabrykaty i materiały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rotokoły i zaświadczenia z przeprowadzonych przez Wykonawcę sprawdzeń, badań   i prób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mawiający podejmie czynności odbiorowe, o których mowa w ust. 2, w terminach, które wynoszą maksymalnie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w dniu zgłoszenia dla robót polegających na usunięciu uszkodzeń określonych w § 1 ust. 4 pkt. 3 niniejszej umowy,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3 dni robocze dla robót zanikających i ulegających zakryciu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7 dni roboczych dla odbioru częściowego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21 dni dla odbioru końcowego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przed upływem okresu gwarancyjnego i okresu rękojmi ustalonego w niniejszej umowie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wca zobowiązuje się do zgłoszenia inspektorowi nadzoru do odbioru robót podlegających zakryciu oraz zanikających.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żeli w trakcie realizacji robót Zamawiający zażąda badań, które nie były przewidziane niniejszą umową Wykonawca zobowiązany jest przeprowadzić te badania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spacing w:lineRule="exact" w:line="259"/>
        <w:ind w:left="360" w:right="29" w:hanging="360"/>
        <w:jc w:val="both"/>
        <w:rPr/>
      </w:pPr>
      <w:r>
        <w:rPr>
          <w:color w:val="000000"/>
          <w:sz w:val="24"/>
          <w:szCs w:val="24"/>
        </w:rPr>
        <w:t xml:space="preserve">Odbiory częściowe robót następują po wykonaniu robót zleconych zgodnie z zapisem              </w:t>
      </w:r>
      <w:r>
        <w:rPr>
          <w:sz w:val="24"/>
        </w:rPr>
        <w:t>§ 2 ust. 2 pkt. 3 i 4 niniejszej umowy</w:t>
      </w:r>
      <w:r>
        <w:rPr>
          <w:color w:val="000000"/>
          <w:sz w:val="24"/>
          <w:szCs w:val="24"/>
        </w:rPr>
        <w:t>, po zgłoszeniu gotowości do odbioru robót przez Wykonawcę na zasadach i w terminie określonych w ust. 1÷3 niniejszego paragrafu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Gotowość do odbioru, o których mowa w ust. 7 potwierdzają kierownik budowy                         i inspektor nadzoru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 czynności odbioru częściowego będzie spisany „Protokół odbioru robót - częściowy”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spacing w:lineRule="exact" w:line="259"/>
        <w:ind w:left="360" w:right="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gdy Zamawiający stwierdzi, że Wykonawca wykonuje przedmiot umowy wadliwie lub w sposób sprzeczny z umową Zamawiający odmówi odbioru częściowego robót wzywając Wykonawcę do zmiany sposobu wykonywania przedmiotu umowy lub usunięcia wykrytych wad, wyznaczając w tym celu Wykonawcy odpowiedni termin                w formie pisemnej pod rygorem bezskutecz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Po bezskutecznym upływie terminu, o którym mowa w ust. 10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Odbiór końcowy – stanowiący podsumowanie odbiorów częściowych nastąpi po zakończeniu wszystkich robót objętych przedmiotem umowy na podstawie pisemnego zgłoszenia przez Wykonawcę gotowości do odbioru na zasadach i w terminach określonych w ust. 1÷3 niniejszego paragrafu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Gotowość do odbioru, o której mowa w ust. 12 potwierdzają kierownik budowy                        i inspektor nadzoru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kończenie czynności odbiorowych winno nastąpić najpóźniej 14 dni licząc od dnia ich rozpoczęc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żeli w toku czynności odbiorowych zostanie stwierdzone, że przedmiot odbioru nie osiągnął gotowości do odbioru z powodu nie zakończenia robót lub występowania wad, które uniemożliwiają użytkowanie obiektu zgodnie z jego przeznaczeniem, Zamawiający odmówi odbioru z win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żeli w toku czynności odbioru przedmiotu umowy zostaną stwierdzone wady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Wady nadające się do usunięcia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Zamawiający nakazuje usunięcie wad wyznaczając odpowiedni termin na ich usunięcie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Wykonawca zgłosi pisemnie fakt usunięcia wad (w terminie wyznaczonym przez Zamawiającego)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odbiór przedmiotu umowy po usunięciu wad nastąpi protokolarnie najpóźniej            w terminie 3 dni od daty pisemnego zgłoszenia ich usunięcia przez Wykonawcę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terminem odbioru końcowego zadania będzie termin spisania protokołu po usunięciu wad. 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Wady nie nadające się do usunięcia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134" w:hanging="425"/>
        <w:jc w:val="both"/>
        <w:rPr>
          <w:sz w:val="24"/>
        </w:rPr>
      </w:pPr>
      <w:r>
        <w:rPr>
          <w:sz w:val="24"/>
        </w:rPr>
        <w:t>jeżeli wady umożliwiają użytkowanie obiektu zgodnie z jego przeznaczeniem Zamawiający może obniżyć wynagrodzenie Wykonawcy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jeżeli wady uniemożliwiają użytkowanie obiektu zgodnie z jego przeznaczeniem, Zamawiający może zażądać wykonanie przedmiotu umowy po raz drugi bezpłatnie lub od umowy odstąpić, zachowując prawo do naliczania  Wykonawcy zastrzeżonych kar umownych i odszkodowań na zasadach określonych w § 10 niniejszej umowy.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 terminie odbioru pogwarancyjnego Zamawiający powiadomi  Wykonawcę pisemnie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 czynności odbiorowych spisany zostanie protokół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Brak uwag w protokole odbioru pogwarancyjnego przedmiotu umowy, dotyczących wykonanych robót, stanowić będzie podstawę do zwrotu Wykonawcy pozostałej części zabezpieczenia należytego wykonania umowy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przypadku wystąpienia wad podczas odbioru pogwarancyjnego, odpowiednio przed upływem okresu rękojmi, Zamawiający wyznacza termin ich usunięcia i wstrzymuje zwrot pozostałej części zabezpieczenia należytego wykonania umowy do czasu usunięcia wad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Wyznaczony termin usunięcia wad może przekraczać okres gwarancji, odpowiednio rękojmi określony w umowie.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>Zamawiający może powierzyć usunięcie wad innemu podmiotowi na koszt Wykonawcy jeżeli Wykonawca nie usunie wad w wyznaczonym terminie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ynagrodz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lone w drodze procedury przetargowej wynagrodzenie szacunkowe za roboty objęte niniejszą umową, które nie może zostać przekroczone określa się na kwotę brutto                ( tj. z podatkiem VAT) : ..........................................zł</w:t>
      </w:r>
    </w:p>
    <w:p>
      <w:pPr>
        <w:pStyle w:val="WWTekstpodstawowy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 słownie : ........................................................................................................................ )</w:t>
      </w:r>
    </w:p>
    <w:p>
      <w:pPr>
        <w:pStyle w:val="WWTekstpodstawowy3"/>
        <w:numPr>
          <w:ilvl w:val="0"/>
          <w:numId w:val="20"/>
        </w:numPr>
        <w:tabs>
          <w:tab w:val="clear" w:pos="708"/>
          <w:tab w:val="left" w:pos="567" w:leader="none"/>
        </w:tabs>
        <w:ind w:left="1530" w:hanging="1246"/>
        <w:rPr>
          <w:sz w:val="24"/>
        </w:rPr>
      </w:pPr>
      <w:r>
        <w:rPr>
          <w:sz w:val="24"/>
        </w:rPr>
        <w:t>kwota netto wynosi : ............................................................................... zł</w:t>
      </w:r>
    </w:p>
    <w:p>
      <w:pPr>
        <w:pStyle w:val="WWTekstpodstawowy3"/>
        <w:ind w:left="675" w:hanging="0"/>
        <w:rPr>
          <w:sz w:val="24"/>
        </w:rPr>
      </w:pPr>
      <w:r>
        <w:rPr>
          <w:sz w:val="24"/>
        </w:rPr>
        <w:t>( słownie : ....................................................................................................................)</w:t>
      </w:r>
    </w:p>
    <w:p>
      <w:pPr>
        <w:pStyle w:val="WWTekstpodstawowy3"/>
        <w:numPr>
          <w:ilvl w:val="0"/>
          <w:numId w:val="20"/>
        </w:numPr>
        <w:tabs>
          <w:tab w:val="clear" w:pos="708"/>
          <w:tab w:val="left" w:pos="567" w:leader="none"/>
        </w:tabs>
        <w:ind w:left="1530" w:hanging="1246"/>
        <w:rPr>
          <w:sz w:val="24"/>
        </w:rPr>
      </w:pPr>
      <w:r>
        <w:rPr>
          <w:sz w:val="24"/>
        </w:rPr>
        <w:t>podatek VAT w wysokości ..........% wynosi : ...............................................zł</w:t>
      </w:r>
    </w:p>
    <w:p>
      <w:pPr>
        <w:pStyle w:val="WWTekstpodstawowy3"/>
        <w:ind w:left="675" w:hanging="0"/>
        <w:rPr>
          <w:sz w:val="24"/>
        </w:rPr>
      </w:pPr>
      <w:r>
        <w:rPr>
          <w:sz w:val="24"/>
        </w:rPr>
        <w:t>( słownie : 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nagrodzenie określone w ust. 1 jest tzw. „wynagrodzeniem kosztorysowym”                        i odpowiada zakresowi robót przedstawionemu w przedmiarze / kosztorysie ofertowym                  i specyfikacjach technicznych wykonania i odbioru robót, które stanowią załącznik nr 1 do niniejszej umowy. Zawiera ono ponadto następujące koszty: wszelkie roboty przygotowawcze, porządkowe, wykopy kontrolne, oznakowanie drogowe na czas trwania robót, w tym wykonanie projektu organizacji ruchu jeśli jest wymagany, organizację placu budowy wraz z późniejszą likwidacją, wszelkie koszty utrzymania zaplecza budowy, obsługę geodezyjną, w tym wykonanie inwentaryzacji powykonawczej ( jeśli jest wymagana ), koszty związane z odbiorami wykonanych robót oraz inne koszty wynikające z niniejszej umowy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liczenie przedmiotu umowy będzie odbywało się w okresach miesięcznych, gdzie wartość wykonanych w tym okresie robót będzie obliczona w ten sposób, że ceny jednostkowe robót będą przyjmowane z kosztorysu ofertowego Wykonawcy, a ilość wykonanych  w tym okresie robót z książki obmiaru z tym zastrzeżeniem, że w ogólnym rozliczeniu (w odniesieniu do całości wykonanych robót) wartość ustalonego w ust. 1 wynagrodzenia nie może zostać przekroczon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>
          <w:sz w:val="24"/>
        </w:rPr>
      </w:pPr>
      <w:r>
        <w:rPr>
          <w:sz w:val="24"/>
        </w:rPr>
        <w:t>W przypadku wystąpienia robót wykraczających poza przewidziane w przedmiarze robót a koniecznych do prawidłowego wykonania robót, będą traktowane one jako dodatkowe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oboty dodatkowe, konieczne do wykonania przedmiotu zamówienia mogą być wykonywane jedynie na podstawie protokołu konieczności potwierdzonego przez inspektora nadzoru i zatwierdzonego przez Zamawiającego a na ich wykonanie zostanie zawarta odrębna umow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mawiający przewiduje możliwość udzielenia zamówień uzupełniających stanowiących nie więcej niż 50 % wartości zamówienia podstawowego, zgodnie z art. 67 ust. 1 pkt. 6 Prawa zamówień publicznych, </w:t>
      </w:r>
      <w:r>
        <w:rPr>
          <w:rFonts w:eastAsia="MS Mincho;ＭＳ 明朝"/>
          <w:sz w:val="24"/>
          <w:szCs w:val="24"/>
        </w:rPr>
        <w:t>polegające na zwiększeniu ilości robót w zakresie między innymi: remontów cząstkowych nawierzchni jezdni i chodników, wymiany konstrukcji nawierzchni jezdni i chodników, w tym nawierzchni z betonu asfaltowego i kostki brukowej betonowej, wymiany i regulacji elementów odwodnienia dróg i ulic                           o charakterze zgodnym z przedmiotem zamówieni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>
          <w:sz w:val="24"/>
        </w:rPr>
      </w:pPr>
      <w:r>
        <w:rPr>
          <w:rFonts w:eastAsia="MS Mincho;ＭＳ 明朝"/>
          <w:sz w:val="24"/>
          <w:szCs w:val="24"/>
        </w:rPr>
        <w:t>Wykonawca, bez zgody</w:t>
      </w:r>
      <w:r>
        <w:rPr>
          <w:sz w:val="24"/>
        </w:rPr>
        <w:t xml:space="preserve"> Zamawiającego, wyrażonej na piśmie, nie ma prawa dokonać przelewu, na rzecz osób trzecich wierzytelności wynikającej z niniejszej um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arunki płat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Rozliczenie za przedmiot niniejszej umowy będzie się odbywało fakturami częściowymi (co najmniej jedna faktura w miesiącu za wyjątkiem okresu zimowego, gdy występują przerwy w wykonaniu robót).</w:t>
      </w:r>
    </w:p>
    <w:p>
      <w:pPr>
        <w:pStyle w:val="Normal"/>
        <w:numPr>
          <w:ilvl w:val="2"/>
          <w:numId w:val="27"/>
        </w:numPr>
        <w:ind w:left="426" w:hanging="426"/>
        <w:jc w:val="both"/>
        <w:rPr>
          <w:sz w:val="24"/>
        </w:rPr>
      </w:pPr>
      <w:r>
        <w:rPr>
          <w:sz w:val="24"/>
        </w:rPr>
        <w:t>Zapłata wynagrodzenia Wykonawcy nastąpi w terminie do 30 dni od daty otrzymania przez Zamawiającego od Wykonawcy prawidłowo wystawionej faktury wraz                            z załączonymi: protokołem odbioru, obmiarem robót i kosztorysem powykonawczym podpisanymi przez inspektora nadzoru, przelewem na konto bankowe każdorazowo podane na fakturze Wykonawcy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z zastrzeżeniem  ust. 8 -10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2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termin płatności wymieniony w ust. 2 może zostać skrócony.</w:t>
      </w:r>
    </w:p>
    <w:p>
      <w:pPr>
        <w:pStyle w:val="Normal"/>
        <w:widowControl w:val="false"/>
        <w:numPr>
          <w:ilvl w:val="2"/>
          <w:numId w:val="27"/>
        </w:numPr>
        <w:shd w:fill="FFFFFF" w:val="clear"/>
        <w:suppressAutoHyphens w:val="false"/>
        <w:autoSpaceDE w:val="false"/>
        <w:ind w:left="360" w:right="74" w:hanging="360"/>
        <w:jc w:val="both"/>
        <w:rPr>
          <w:color w:val="000000"/>
          <w:sz w:val="24"/>
          <w:szCs w:val="24"/>
        </w:rPr>
      </w:pPr>
      <w:r>
        <w:rPr>
          <w:sz w:val="24"/>
        </w:rPr>
        <w:t>Terminy zapłaty uważa się za dotrzymane przez  Zamawiającego, jeśli konto bankowe Zamawiającego zostanie obciążone kwotą należną Wykonawcy najpóźniej w ostatnim dniu terminu płatności.</w:t>
      </w:r>
    </w:p>
    <w:p>
      <w:pPr>
        <w:pStyle w:val="Normal"/>
        <w:widowControl w:val="false"/>
        <w:numPr>
          <w:ilvl w:val="2"/>
          <w:numId w:val="27"/>
        </w:numPr>
        <w:shd w:fill="FFFFFF" w:val="clear"/>
        <w:suppressAutoHyphens w:val="false"/>
        <w:autoSpaceDE w:val="false"/>
        <w:ind w:left="360" w:right="7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mowy upoważniają się wzajemnie do wystawienia faktur VAT bez podpisu ze swej strony jako odbiorcy faktur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2"/>
          <w:numId w:val="27"/>
        </w:numPr>
        <w:shd w:fill="FFFFFF" w:val="clear"/>
        <w:suppressAutoHyphens w:val="false"/>
        <w:autoSpaceDE w:val="false"/>
        <w:ind w:left="360" w:right="7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raz z fakturami, o których mowa w ust. 1, 2  Wykonawca zobowiązany jest doręczyć Zamawiającemu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 formie pisemnej pod rygorem bezskuteczności, z którego wynika, że roszczenia podwykonawców lub/i dalszych podwykonawców o wynagrodzenie  należne w związku z realizacją niniejszej umowy zostały zaspokojone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o-rzeczowy protokół odbioru robót – z udziałem Podwykonawców i dalszych podwykonawców.</w:t>
      </w:r>
    </w:p>
    <w:p>
      <w:pPr>
        <w:pStyle w:val="Normal"/>
        <w:numPr>
          <w:ilvl w:val="2"/>
          <w:numId w:val="27"/>
        </w:numPr>
        <w:jc w:val="both"/>
        <w:rPr/>
      </w:pPr>
      <w:r>
        <w:rPr>
          <w:sz w:val="24"/>
          <w:szCs w:val="24"/>
        </w:rPr>
        <w:t>W przypadkach wskazanych w ust. 6 roszczenie Wykonawcy o wypłatę wynagrodzenia staje się wymagalne po spełnieniu wszystkich warunków tam określonych.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późnienia w zapłacie wierzytelności pieniężnych przysługują odsetki ustawowe.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anie ewentualnych kar umownych z przysługującego Wykonawcy wynagrodzenia.</w:t>
      </w:r>
    </w:p>
    <w:p>
      <w:pPr>
        <w:pStyle w:val="Normal"/>
        <w:numPr>
          <w:ilvl w:val="2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anowienia ust. 1 – 7 mają zastosowanie, z zastrzeżeniem § 5 oraz § 3 ust. 13 – 19  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ykonawca wnosi przed zawarciem umowy zabezpieczenie należytego jej wykonania          w wysokości 2 % kwoty brutto określonej w § 6 ust. 1 stanowiące kwotę ...................................................................................................................................zł </w:t>
      </w:r>
    </w:p>
    <w:p>
      <w:pPr>
        <w:pStyle w:val="WWTekstpodstawowy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 słownie zł: ........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 przypadku zmiany terminu wykonania przedmiotu umowy Wykonawca, który wniósł zabezpieczenie należytego wykonania umowy w formie innej niż pieniądz zobowiązany jest do przedłużenia terminu jego ważnoś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Gwarancja i rękoj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Strony postanawiają, iż odpowiedzialność Wykonawcy z tytułu rękojmi za wady przedmiotu umowy wynikająca z Kodeksu Cywilnego zostanie rozszerzona poprzez udzielenie pisemnej gwarancji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bCs/>
          <w:sz w:val="24"/>
        </w:rPr>
        <w:t>……. - miesięcznej</w:t>
      </w:r>
      <w:r>
        <w:rPr>
          <w:sz w:val="24"/>
        </w:rPr>
        <w:t xml:space="preserve"> gwarancji i rękojmi na wykonany przedmiot umowy licząc od dnia odbioru końcowego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potwierdzonego „Protokołem końcowego odbioru robót”, o którym mowa w § 5 ust. 14 lub § 5 ust. 19 pkt. 1 lit. d niniejszej umowy</w:t>
      </w:r>
      <w:r>
        <w:rPr>
          <w:sz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Gwarancja ta nie dotyczy: renowacji i czyszczenia rowów, przepustów oraz zabezpieczenia (interwencyjne bez wycinania krawędzi) ubytków nawierzchni masą mineralno – bitumiczną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iezależnie od uprawnień z tytułu rękojmi za wady Zamawiającemu przysługuje prawo żądania od Wykonawcy naprawienia powstałej szkody wskutek nie osiągnięcia                    w realizowanych obiektach ( robotach ) parametrów zgodnych z normami i przepisami techniczno – budowlanym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Kary umow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owiązującą formą odszkodowania uzgodnioną między stronami będą kary umown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ykonawca zapłaci Zamawiającemu karę umowną: 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/>
      </w:pPr>
      <w:r>
        <w:rPr>
          <w:sz w:val="24"/>
        </w:rPr>
        <w:t>za odstąpienie od umowy przez Zamawiającego lub niewykonania umowy z przyczyn leżących po stronie Wykonawcy w wysokości  10 % wynagrodzenia umownego brutto za przedmiot umowy,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</w:rPr>
      </w:pPr>
      <w:r>
        <w:rPr>
          <w:sz w:val="24"/>
        </w:rPr>
        <w:t>za nieprawidłowe wykonanie umowy w wysokości  10 % wynagrodzenia umownego brutto za przedmiot umowy,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</w:rPr>
      </w:pPr>
      <w:r>
        <w:rPr>
          <w:sz w:val="24"/>
        </w:rPr>
        <w:t>za opóźnienie w wykonaniu określonego w umowie przedmiotu umowy w wysokości 0,1 % wynagrodzenia umownego brutto za przedmiot umowy za każdy dzień opóźnienia, liczony od dnia wyznaczonego na wykonanie przedmiotu umowy zgodnie z § 4 ust.1 niniejszej umowy jednakże nie więcej niż 20 % wynagrodzenia umownego brutto za przedmiot umowy,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</w:rPr>
      </w:pPr>
      <w:r>
        <w:rPr>
          <w:sz w:val="24"/>
        </w:rPr>
        <w:t xml:space="preserve">za opóźnienie w wykonaniu zleconych robót zgodnie z § 2 ust.2 pkt 4 niniejszej umowy 0,5 % wynagrodzenia umownego brutto za zlecone roboty za każdy dzień opóźnienia, liczony od dnia wyznaczonego na wykonanie robót, 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/>
      </w:pPr>
      <w:r>
        <w:rPr>
          <w:sz w:val="24"/>
        </w:rPr>
        <w:t>za opóźnienie w zabezpieczeniu, zgłoszonego w trybie interwencyjnym, uszkodzenia w czasie do 1 godziny, w wysokości 300,00 zł za każdą godzinę opóźnienia liczonej po upływie 1 godziny od chwili zgłoszenia,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</w:rPr>
      </w:pPr>
      <w:r>
        <w:rPr>
          <w:sz w:val="24"/>
        </w:rPr>
        <w:t xml:space="preserve">za opóźnienie w usunięciu, zgłoszonego w trybie interwencyjnym, uszkodzenia               w ciągu 1 dnia, w wysokości 300,00 zł za każdy dzień opóźnienia, 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</w:rPr>
      </w:pPr>
      <w:r>
        <w:rPr>
          <w:sz w:val="24"/>
        </w:rPr>
        <w:t>za opóźnienie w usunięciu wad stwierdzonych przy odbiorach, o których mowa w § 5 w wysokości 0,1 % wynagrodzenia umownego brutto za przedmiot umowy za każdy dzień opóźnienia, liczony od dnia wyznaczonego na usunięcie wad.</w:t>
      </w:r>
    </w:p>
    <w:p>
      <w:pPr>
        <w:pStyle w:val="Normal"/>
        <w:numPr>
          <w:ilvl w:val="0"/>
          <w:numId w:val="38"/>
        </w:numPr>
        <w:ind w:left="644" w:right="51" w:hanging="218"/>
        <w:jc w:val="both"/>
        <w:rPr>
          <w:sz w:val="24"/>
          <w:szCs w:val="24"/>
        </w:rPr>
      </w:pPr>
      <w:r>
        <w:rPr>
          <w:sz w:val="24"/>
          <w:szCs w:val="24"/>
        </w:rPr>
        <w:t>Wysokość kar umownych, z tytułu:</w:t>
      </w:r>
    </w:p>
    <w:p>
      <w:pPr>
        <w:pStyle w:val="Normal"/>
        <w:ind w:left="709" w:right="51" w:hanging="28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za każdorazowy brak zapłaty lub nieterminową zapłatę wynagrodzenia należnego podwykonawcom lub dalszym podwykonawcom - w wysokości 0,1 % wynagrodzenia brutto, o którym mowa w § 6 ust 1 umowy za każdy dzień </w:t>
      </w:r>
      <w:r>
        <w:rPr>
          <w:sz w:val="24"/>
        </w:rPr>
        <w:t>opóźnienia</w:t>
      </w:r>
      <w:r>
        <w:rPr>
          <w:sz w:val="24"/>
          <w:szCs w:val="24"/>
        </w:rPr>
        <w:t>,</w:t>
      </w:r>
    </w:p>
    <w:p>
      <w:pPr>
        <w:pStyle w:val="Normal"/>
        <w:ind w:left="709" w:right="51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a każdorazowy przypadek nieprzedłożenia do zaakceptowania projektu umowy            o podwykonawstwo, której przedmiotem są roboty budowlane, lub projektu jej zmiany - w wysokości 0,1 % wynagrodzenia brutto, o którym mowa w § 6 ust 1 umowy za każdy dzień </w:t>
      </w:r>
      <w:r>
        <w:rPr>
          <w:sz w:val="24"/>
        </w:rPr>
        <w:t>opóźnienia</w:t>
      </w:r>
      <w:r>
        <w:rPr>
          <w:sz w:val="24"/>
          <w:szCs w:val="24"/>
        </w:rPr>
        <w:t>,</w:t>
      </w:r>
    </w:p>
    <w:p>
      <w:pPr>
        <w:pStyle w:val="Normal"/>
        <w:ind w:left="709" w:right="51" w:hanging="1"/>
        <w:jc w:val="both"/>
        <w:rPr>
          <w:sz w:val="24"/>
          <w:szCs w:val="24"/>
        </w:rPr>
      </w:pPr>
      <w:r>
        <w:rPr>
          <w:sz w:val="24"/>
          <w:szCs w:val="24"/>
        </w:rPr>
        <w:t>c) za każdorazowy przypadek nieprzedłożenia poświadczonej za zgodność                          z oryginałem kopii umowy o podwykonawstwo lub jej zmiany - w wysokości 0,1 % wynagrodzenia brutto, o którym mowa w § 6 ust 1 umowy za każdy dzień zwłoki,</w:t>
      </w:r>
    </w:p>
    <w:p>
      <w:pPr>
        <w:pStyle w:val="Normal"/>
        <w:ind w:left="709" w:right="51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za każdorazowy przypadek braku zmiany umowy o podwykonawstwo w zakresie terminu zapłaty - w wysokości 0,1 % wynagrodzenia brutto, o którym mowa w § 6 ust 1 umowy za każdy dzień </w:t>
      </w:r>
      <w:r>
        <w:rPr>
          <w:sz w:val="24"/>
        </w:rPr>
        <w:t>opóźnien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ary umowne wynikające z ust. 1 zostaną potrącone z wynagrodzenia należnego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mawiający zapłaci Wykonawcy karę umowną za odstąpienie od umowy przez Wykonawcę z przyczyn, za które  ponosi odpowiedzialność Zamawiający  w wysokości 10 % wynagrodzenia umownego brutto za przedmiot umowy, za wyjątkiem odstąpienia,  o którym mowa w art. 145 ustawy „Prawo zamówień publicznych” oraz w § 12 ust. 1 niniejszej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exact" w:line="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Zmiana postanowień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Strony przewidują możliwość dokonania zmian postanowień niniejszej umowy w niżej wymienionych przypadkach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)    Zmiany mające wpływ na wysokość wynagrodzenia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ind w:left="993" w:right="1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stawki podatku od towarów i usług (VAT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ind w:left="993" w:right="11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rezygnacja z wykonania części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ind w:left="993" w:right="11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miany  wynikające z wynagrodzenia  kosztorysowego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zyny dokonania zmian postanowień umowy oraz uzasadnienie takich zmian zostaną opisane w protokole konieczności zaakceptowanym przez strony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Odstąpienie od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om przysługuje prawo odstąpienia od umowy w następujących sytuacjach 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emu przysługuje prawo do odstąpienia od umowy w szczególności jeżeli:</w:t>
      </w:r>
    </w:p>
    <w:p>
      <w:pPr>
        <w:pStyle w:val="Normal"/>
        <w:numPr>
          <w:ilvl w:val="0"/>
          <w:numId w:val="24"/>
        </w:numPr>
        <w:ind w:left="644" w:hanging="218"/>
        <w:jc w:val="both"/>
        <w:rPr/>
      </w:pPr>
      <w:r>
        <w:rPr>
          <w:sz w:val="24"/>
        </w:rPr>
        <w:t>wystąpią istotne zmiany okoliczności powodujące, że wykonanie umowy nie leży             w interesie publicznym, czego nie można było przewidzieć w chwili zawarcia umowy, zgodnie z art. 145 ustawy Prawo zamówień publicznych,</w:t>
      </w:r>
    </w:p>
    <w:p>
      <w:pPr>
        <w:pStyle w:val="Normal"/>
        <w:numPr>
          <w:ilvl w:val="0"/>
          <w:numId w:val="24"/>
        </w:numPr>
        <w:ind w:left="644" w:hanging="218"/>
        <w:jc w:val="both"/>
        <w:rPr/>
      </w:pPr>
      <w:r>
        <w:rPr>
          <w:sz w:val="24"/>
        </w:rPr>
        <w:t>Wykonawca nie rozpoczął wykonywania niniejszej umowy bez uzasadnionych przyczyn w przeciągu 14 dni od daty zawarcia umowy oraz nie kontynuuje ich pomimo wezwania Zamawiającego złożonego na piśmie,</w:t>
      </w:r>
    </w:p>
    <w:p>
      <w:pPr>
        <w:pStyle w:val="Normal"/>
        <w:numPr>
          <w:ilvl w:val="0"/>
          <w:numId w:val="24"/>
        </w:numPr>
        <w:ind w:left="644" w:hanging="218"/>
        <w:jc w:val="both"/>
        <w:rPr/>
      </w:pPr>
      <w:r>
        <w:rPr>
          <w:sz w:val="24"/>
        </w:rPr>
        <w:t>Wykonawca przerwał realizację przedmiotu umowy i przerwa ta trwa dłużej niż 14 dni (nie dotyczy okresu zimowego, gdzie nie prowadzi się robót ze względu na warunki atmosferyczne),</w:t>
      </w:r>
    </w:p>
    <w:p>
      <w:pPr>
        <w:pStyle w:val="Normal"/>
        <w:numPr>
          <w:ilvl w:val="0"/>
          <w:numId w:val="24"/>
        </w:numPr>
        <w:ind w:left="644" w:hanging="218"/>
        <w:jc w:val="both"/>
        <w:rPr>
          <w:sz w:val="24"/>
        </w:rPr>
      </w:pPr>
      <w:r>
        <w:rPr>
          <w:sz w:val="24"/>
        </w:rPr>
        <w:t xml:space="preserve">Wykonawca notorycznie nie usuwa w terminie zgłoszonych usterek </w:t>
      </w:r>
      <w:r>
        <w:rPr>
          <w:rFonts w:eastAsia="MS Mincho;ＭＳ 明朝"/>
          <w:sz w:val="24"/>
        </w:rPr>
        <w:t>stwarzających zagrożenie bezpieczeństwa i zdrowia użytkowników dróg</w:t>
      </w:r>
      <w:r>
        <w:rPr>
          <w:sz w:val="24"/>
        </w:rPr>
        <w:t xml:space="preserve">, po trzykrotnym stwierdzeniu takiego faktu, </w:t>
      </w:r>
    </w:p>
    <w:p>
      <w:pPr>
        <w:pStyle w:val="Normal"/>
        <w:numPr>
          <w:ilvl w:val="0"/>
          <w:numId w:val="24"/>
        </w:numPr>
        <w:ind w:left="644" w:hanging="218"/>
        <w:jc w:val="both"/>
        <w:rPr>
          <w:sz w:val="24"/>
        </w:rPr>
      </w:pPr>
      <w:r>
        <w:rPr>
          <w:sz w:val="24"/>
        </w:rPr>
        <w:t>wystąpi brak środków finansowych na kontynuację zadania,</w:t>
      </w:r>
    </w:p>
    <w:p>
      <w:pPr>
        <w:pStyle w:val="Normal"/>
        <w:numPr>
          <w:ilvl w:val="0"/>
          <w:numId w:val="24"/>
        </w:numPr>
        <w:ind w:left="644" w:hanging="218"/>
        <w:jc w:val="both"/>
        <w:rPr>
          <w:sz w:val="24"/>
        </w:rPr>
      </w:pPr>
      <w:r>
        <w:rPr>
          <w:sz w:val="24"/>
        </w:rPr>
        <w:t>stwierdzi, że roboty budowlane prowadzone są niezgodnie ze sztuką budowlaną            i obowiązującymi przepisami w tym zakresie, bez obowiązku zapłacenia odszkodowania,</w:t>
      </w:r>
    </w:p>
    <w:p>
      <w:pPr>
        <w:pStyle w:val="Normal"/>
        <w:numPr>
          <w:ilvl w:val="0"/>
          <w:numId w:val="24"/>
        </w:numPr>
        <w:ind w:left="644" w:hanging="218"/>
        <w:jc w:val="both"/>
        <w:rPr>
          <w:sz w:val="24"/>
        </w:rPr>
      </w:pPr>
      <w:r>
        <w:rPr>
          <w:sz w:val="24"/>
        </w:rPr>
        <w:t xml:space="preserve">stwierdzi, że roboty budowlane w pasie drogowym notorycznie prowadzone są bez należytego oznakowania zgodnego ze stosownymi przepisami, bez obowiązku zapłacenia odszkodow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ykonawcy przysługuje prawo do odstąpienia od umowy w szczególności jeżeli :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amawiający zawiadomi Wykonawcę, iż wobec zaistnienia uprzednio nie przewidzianych okoliczności nie będzie mógł spełnić swoich zobowiązań umownych wobec Wykonawcy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Zamawiający nie wywiązuje się z obowiązku zapłaty wynagrodzenia (częściowego lub końcowego) mimo dodatkowego wezwania przez  Wykonawcę do zapłaty, jednakże dopiero po upływie jednego miesiąca od terminu zapłaty ustalonego                 w niniejszej umowie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 przypadku odstąpienia od umowy, Wykonawcę oraz Zamawiającego obciążają następujące obowiązki szczegółowe: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sporządzi wykaz tych materiałów, konstrukcji lub urządzeń, które nie mogą być wykorzystane przez Wykonawcę do realizacji innych robót nie objętych niniejszą umową, jeżeli odstąpienie od umowy nastąpiło z przyczyn niezależnych od niego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zgłosi do dokonania przez  Zamawiającego odbioru robót przerwanych oraz zabezpieczających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niezwłocznie, najpóźniej w terminie 30 dni, usunie z terenu budowy urządzenia, przedmioty zaplecza przez niego dostarczone lub wniesione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 wykonaniu czynności określonych w pkt 1-5 Wykonawca wyda Zamawiającemu plac budowy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Z czynności, o której mowa w pkt 6 sporządzony zostanie protokół. 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Zamawiający w razie odstąpienia od umowy z przyczyn, za które Wykonawca nie ponosi odpowiedzialności zobowiązany jest do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Przejęcia od Wykonawcy pod swój dozór terenu bud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bezpieczeni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Wykonawca zobowiązuje się do posiadanie przez cały czas obowiązywania umowy ubezpieczenia odpowiedzialności cywilnej deliktowej oraz kontraktowej z tytułu prowadzenia działalności, z sumą gwarancyjną nie niższą niż  </w:t>
      </w:r>
      <w:r>
        <w:rPr>
          <w:rFonts w:eastAsia="MS Mincho;ＭＳ 明朝"/>
          <w:sz w:val="24"/>
          <w:szCs w:val="24"/>
        </w:rPr>
        <w:t>200 000 zł.</w:t>
      </w:r>
    </w:p>
    <w:p>
      <w:pPr>
        <w:pStyle w:val="Normal"/>
        <w:numPr>
          <w:ilvl w:val="0"/>
          <w:numId w:val="22"/>
        </w:numPr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W szczególności w/w ubezpieczenie obejmie odpowiedzialnością za szkody                      w pojazdach użytkowników dróg, za które Wykonawca będzie ponosił odpowiedzialność w związku z wykonywaniem niniejszej umow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rFonts w:eastAsia="MS Mincho;ＭＳ 明朝"/>
          <w:sz w:val="24"/>
          <w:szCs w:val="24"/>
        </w:rPr>
        <w:t xml:space="preserve">Wykonawca zobowiązany jest przedstawić Zamawiającemu dokument potwierdzający zawarcie ubezpieczenia, o którym mowa powyżej przed zawarciem umowy.                      W przypadku, gdy ubezpieczenie będzie zawarte na okres krótszy od okresu realizacji niniejszej umowy, Wykonawca zobowiązany jest każdorazowo przedłożyć Zamawiającemu dokument potwierdzający kontynuację ubezpieczenia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informuje, że posiada wdrożony i certyfikowany System Zarządzania Środowiskowego wg normy PN-EN ISO 14001, wobec tego Wykonawca w trakcie realizacji niniejszej umowy zobowiązuje się do zapoznania się i przestrzegania wymagań określonych w dokumentacji systemowej zamieszczonej na stronie  </w:t>
      </w:r>
      <w:hyperlink r:id="rId2">
        <w:r>
          <w:rPr>
            <w:rStyle w:val="InternetLink"/>
            <w:sz w:val="24"/>
            <w:szCs w:val="24"/>
          </w:rPr>
          <w:t>www.bipraciborz.pl/ISO14001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stanowienia końcow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powołuje inspektora nadzoru w osobie: 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spektor nadzoru jest przedstawicielem Zamawiającego upoważnionym do wydawania niezbędnych poleceń, przeprowadzania kontroli realizacji robót oraz dokonywania odbioru robót: zanikających i ulegających zakryciu, częściowych i końcow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ustanawia kierownika w osobie: ……………………………………………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360" w:right="1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360" w:right="1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360" w:right="1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, rozwiązanie, odstąpienie od niniejszej umowy wymagają formy pisemnej pod rygorem nieważn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360" w:right="1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</w:t>
      </w:r>
      <w:r>
        <w:rPr>
          <w:sz w:val="24"/>
          <w:szCs w:val="24"/>
        </w:rPr>
        <w:t>wraz z załącznikami</w:t>
      </w:r>
      <w:r>
        <w:rPr>
          <w:color w:val="000000"/>
          <w:sz w:val="24"/>
          <w:szCs w:val="24"/>
        </w:rPr>
        <w:t xml:space="preserve"> sporządzono w dwóch jednobrzmiących egzemplarzach, po jednym egzemplarzu dla każdej ze stron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łączni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łącznikami do niniejszej umowy, stanowiącymi jej integralną część są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edmiar robót / kosztorys ofertowy z cenami jednostkowymi robót i specyfikacje techniczne wykonania i odbioru robót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Karta gwarancyjn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ZAMAWIAJĄCY                                                                   WYKONA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283"/>
      </w:p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283"/>
      </w:p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283"/>
      </w:pPr>
    </w:lvl>
    <w:lvl w:ilvl="4">
      <w:start w:val="1"/>
      <w:numFmt w:val="decimal"/>
      <w:lvlText w:val="%5."/>
      <w:lvlJc w:val="left"/>
      <w:pPr>
        <w:tabs>
          <w:tab w:val="num" w:pos="1777"/>
        </w:tabs>
        <w:ind w:left="1777" w:hanging="283"/>
      </w:pPr>
    </w:lvl>
    <w:lvl w:ilvl="5">
      <w:start w:val="1"/>
      <w:numFmt w:val="decimal"/>
      <w:lvlText w:val="%6."/>
      <w:lvlJc w:val="left"/>
      <w:pPr>
        <w:tabs>
          <w:tab w:val="num" w:pos="2061"/>
        </w:tabs>
        <w:ind w:left="2061" w:hanging="283"/>
      </w:pPr>
    </w:lvl>
    <w:lvl w:ilvl="6">
      <w:start w:val="1"/>
      <w:numFmt w:val="decimal"/>
      <w:lvlText w:val="%7."/>
      <w:lvlJc w:val="left"/>
      <w:pPr>
        <w:tabs>
          <w:tab w:val="num" w:pos="2344"/>
        </w:tabs>
        <w:ind w:left="2344" w:hanging="283"/>
      </w:pPr>
    </w:lvl>
    <w:lvl w:ilvl="7">
      <w:start w:val="1"/>
      <w:numFmt w:val="decimal"/>
      <w:lvlText w:val="%8."/>
      <w:lvlJc w:val="left"/>
      <w:pPr>
        <w:tabs>
          <w:tab w:val="num" w:pos="2628"/>
        </w:tabs>
        <w:ind w:left="2628" w:hanging="283"/>
      </w:pPr>
    </w:lvl>
    <w:lvl w:ilvl="8">
      <w:start w:val="1"/>
      <w:numFmt w:val="decimal"/>
      <w:lvlText w:val="%9."/>
      <w:lvlJc w:val="left"/>
      <w:pPr>
        <w:tabs>
          <w:tab w:val="num" w:pos="2911"/>
        </w:tabs>
        <w:ind w:left="291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15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642"/>
        </w:tabs>
        <w:ind w:left="642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2"/>
        </w:tabs>
        <w:ind w:left="2442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3162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882"/>
        </w:tabs>
        <w:ind w:left="38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2"/>
        </w:tabs>
        <w:ind w:left="4602" w:hanging="180"/>
      </w:pPr>
    </w:lvl>
    <w:lvl w:ilvl="6">
      <w:start w:val="1"/>
      <w:numFmt w:val="decimal"/>
      <w:lvlText w:val="%7."/>
      <w:lvlJc w:val="left"/>
      <w:pPr>
        <w:tabs>
          <w:tab w:val="num" w:pos="5322"/>
        </w:tabs>
        <w:ind w:left="5322" w:hanging="360"/>
      </w:pPr>
    </w:lvl>
    <w:lvl w:ilvl="7">
      <w:start w:val="1"/>
      <w:numFmt w:val="lowerLetter"/>
      <w:lvlText w:val="%8."/>
      <w:lvlJc w:val="left"/>
      <w:pPr>
        <w:tabs>
          <w:tab w:val="num" w:pos="6042"/>
        </w:tabs>
        <w:ind w:left="6042" w:hanging="360"/>
      </w:pPr>
    </w:lvl>
    <w:lvl w:ilvl="8">
      <w:start w:val="1"/>
      <w:numFmt w:val="lowerRoman"/>
      <w:lvlText w:val="%9."/>
      <w:lvlJc w:val="right"/>
      <w:pPr>
        <w:tabs>
          <w:tab w:val="num" w:pos="6762"/>
        </w:tabs>
        <w:ind w:left="6762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1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color w:val="000000"/>
    </w:rPr>
  </w:style>
  <w:style w:type="character" w:styleId="WW8Num56z3">
    <w:name w:val="WW8Num56z3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firstLine="1"/>
      <w:jc w:val="both"/>
    </w:pPr>
    <w:rPr>
      <w:sz w:val="2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ISO140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1:18:00Z</dcterms:created>
  <dc:creator>WYDZIAﾣ GOSPODARKI MIEJSKIEJ</dc:creator>
  <dc:description/>
  <cp:keywords/>
  <dc:language>en-US</dc:language>
  <cp:lastModifiedBy>zbigniew</cp:lastModifiedBy>
  <cp:lastPrinted>2016-04-05T14:27:00Z</cp:lastPrinted>
  <dcterms:modified xsi:type="dcterms:W3CDTF">2016-04-06T18:32:00Z</dcterms:modified>
  <cp:revision>57</cp:revision>
  <dc:subject/>
  <dc:title>U m o w a</dc:title>
</cp:coreProperties>
</file>