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560"/>
        <w:gridCol w:w="1320"/>
      </w:tblGrid>
      <w:tr>
        <w:trPr>
          <w:trHeight w:val="933" w:hRule="atLeast"/>
        </w:trPr>
        <w:tc>
          <w:tcPr>
            <w:tcW w:w="3120" w:type="dxa"/>
            <w:tcBorders/>
          </w:tcPr>
          <w:p>
            <w:pPr>
              <w:pStyle w:val="Legenda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ĄD MIASTA RACIBÓRZ</w:t>
            </w:r>
          </w:p>
          <w:p>
            <w:pPr>
              <w:pStyle w:val="Normal"/>
              <w:jc w:val="center"/>
              <w:rPr/>
            </w:pPr>
            <w:r>
              <w:rPr/>
              <w:t>ul. Stefana Batorego 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-400 Racibórz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acibórz, 2016.03.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b/>
          <w:b/>
        </w:rPr>
      </w:pPr>
      <w:r>
        <w:rPr/>
        <w:t xml:space="preserve">ZP.271.25.2016     </w:t>
      </w:r>
    </w:p>
    <w:p>
      <w:pPr>
        <w:pStyle w:val="NormalnyWeb"/>
        <w:spacing w:before="280" w:after="0"/>
        <w:jc w:val="center"/>
        <w:rPr>
          <w:b/>
          <w:b/>
        </w:rPr>
      </w:pPr>
      <w:r>
        <w:rPr>
          <w:b/>
        </w:rPr>
        <w:t>ODPOWIEDŹ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ZADANE PYTANIA DO SPECYFIKACJI ISTOTNYCH WARUNKÓW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w postępowaniu o udzielenie zamówienia publicznego pn.: </w:t>
      </w:r>
    </w:p>
    <w:p>
      <w:pPr>
        <w:pStyle w:val="TextBodyIndent"/>
        <w:tabs>
          <w:tab w:val="clear" w:pos="708"/>
          <w:tab w:val="left" w:pos="388" w:leader="none"/>
        </w:tabs>
        <w:spacing w:before="0" w:after="120"/>
        <w:ind w:left="142" w:hanging="0"/>
        <w:rPr>
          <w:b w:val="false"/>
          <w:b w:val="false"/>
          <w:bCs/>
          <w:sz w:val="24"/>
        </w:rPr>
      </w:pPr>
      <w:r>
        <w:rPr>
          <w:b w:val="false"/>
          <w:color w:val="000000"/>
          <w:sz w:val="24"/>
        </w:rPr>
        <w:t>O</w:t>
      </w:r>
      <w:r>
        <w:rPr>
          <w:b w:val="false"/>
          <w:bCs/>
          <w:sz w:val="24"/>
        </w:rPr>
        <w:t xml:space="preserve">pracowanie dokumentacji projektowo-kosztorysowej dla zadania pod nazwą </w:t>
      </w:r>
      <w:r>
        <w:rPr>
          <w:b w:val="false"/>
          <w:sz w:val="24"/>
        </w:rPr>
        <w:t xml:space="preserve">„Rozwój zakładu odzysku i unieszkodliwiania odpadów komunalnych w  Raciborzu”. </w:t>
      </w:r>
    </w:p>
    <w:p>
      <w:pPr>
        <w:pStyle w:val="TextBodyIndent"/>
        <w:tabs>
          <w:tab w:val="clear" w:pos="708"/>
          <w:tab w:val="left" w:pos="388" w:leader="none"/>
        </w:tabs>
        <w:spacing w:before="0" w:after="120"/>
        <w:ind w:left="142" w:hanging="0"/>
        <w:rPr>
          <w:rFonts w:eastAsia="MS Mincho;ＭＳ 明朝"/>
          <w:b w:val="false"/>
          <w:b w:val="false"/>
          <w:bCs/>
          <w:sz w:val="24"/>
        </w:rPr>
      </w:pPr>
      <w:r>
        <w:rPr>
          <w:rFonts w:eastAsia="MS Mincho;ＭＳ 明朝"/>
          <w:b w:val="false"/>
          <w:bCs/>
          <w:sz w:val="24"/>
        </w:rPr>
      </w:r>
    </w:p>
    <w:p>
      <w:pPr>
        <w:pStyle w:val="Normal"/>
        <w:ind w:left="227" w:hanging="0"/>
        <w:rPr/>
      </w:pPr>
      <w:r>
        <w:rPr/>
        <w:t>W załączeniu przekazuję treść otrzymanych pytań do SIWZ i udzielonych odpowiedzi: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Pytanie 1</w:t>
      </w:r>
    </w:p>
    <w:p>
      <w:pPr>
        <w:pStyle w:val="Akapitzlist"/>
        <w:overflowPunct w:val="false"/>
        <w:autoSpaceDE w:val="false"/>
        <w:spacing w:lineRule="auto" w:line="30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W zakresie zamówienia jest uzyskanie decyzji pozwolenia na budowę. 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wykreślenie z zakresu zamówienia terminu uzyskania decyzji z uwagi na fakt iż jest to termin niezależny od Wykonawcy. Nadmieniamy iż termin administracyjny wydania decyzji pozwolenia na budowę, zgodnie z prawem budowlanym może wynosić nawet  65 dni + 14 na uzyskanie ostateczności a w przypadku uwag organu dłużej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val="zxx" w:eastAsia="pl-PL"/>
        </w:rPr>
      </w:pPr>
      <w:r>
        <w:rPr>
          <w:lang w:val="zxx" w:eastAsia="pl-PL"/>
        </w:rPr>
        <w:t xml:space="preserve">Zamawiający nie przewiduje możliwości zmiany terminów na realizację przedmiotu zamówienia podanych w SWIZ. Zgodnie z interpretacją GINB pozwolenie na budowę powinno być wydane w oparciu o przepisy kpa, a więc niezwłocznie lub w terminie miesięcznym (w przypadkach szczególnie skomplikowanych w terminie 2-miesięcznym). </w:t>
      </w:r>
    </w:p>
    <w:p>
      <w:pPr>
        <w:pStyle w:val="Tekstpodstawowy2"/>
        <w:suppressAutoHyphens w:val="false"/>
        <w:rPr>
          <w:lang w:val="zxx" w:eastAsia="pl-PL"/>
        </w:rPr>
      </w:pPr>
      <w:r>
        <w:rPr>
          <w:lang w:val="zxx" w:eastAsia="pl-PL"/>
        </w:rPr>
        <w:t xml:space="preserve">Termin 65-dniowy  podany w  art. 35 ust.6  PB dotyczy naliczenia kar za bezczynność organu. 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zxx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zxx" w:eastAsia="pl-PL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2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informację, czy teren inwestycji objęty jest miejscowym planem zagospodarowania przestrzennego. Jeżeli tak prosimy o informację dot. wymagań MPZP, lub udostępnienie wypisu i wyrysu oraz ew. zaświadczenia o zgodności inwestycji z miejscowym planem lub studium uwarunkowań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Teren pod budowę Punktu Selektywnej Zbiórki Odpadów Komunalnych (PSZOK) oraz teren pod rozbudowę kompostowni nie jest objęty Miejscowym Planem Zagospodarowania Przestrzennego.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3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udostępnienie projektu budowlanego płyty kompostowania, podlegającej rozbudowie w ramach niniejszego zamówienia celem dostosowania zakładanych rozwiązań projektowych i przyjęcia odpowiedniej ceny projektowania w tym zakresie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szCs w:val="20"/>
          <w:lang w:bidi="zxx"/>
        </w:rPr>
      </w:pPr>
      <w:r>
        <w:rPr>
          <w:szCs w:val="20"/>
          <w:lang w:bidi="zxx"/>
        </w:rPr>
        <w:t>Wszystkie rozwiązania techniczne, w tym konstrukcja płyty, uzależnione są od wyboru koncepcji rozbudowy kompostowni oraz od jej lokalizacji i powinny być dobrane przez Wykonawcę (projektanta) na etapie wykonywania projektu budowlanego i wykonawczego.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4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uzgodnień są terminami niezależnymi od Wykonawcy a w zakresie zamówienia są opracowania dla których uzgodnienia trwają nawet rok (np. uzyskanie decyzji środowiskowej w przypadku gdy właściwy organ stwierdzi konieczność opracowania raportu o oddziaływaniu).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przypadku przedłużających się uzgodnień z właściwymi organami, Zamawiający wydłuży termin realizacji zakresu zamówienia, niezależnie od terminu deklarowanego na etapie ofertowania?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/>
      </w:pPr>
      <w:r>
        <w:rPr>
          <w:lang w:bidi="zxx"/>
        </w:rPr>
        <w:t>Zamawiający przewiduje możliwość dokonania zmian terminu wykonania umowy na skutek wystąpienia okoliczności wymienionych w §12 ust.1 pkt 1 lit. a) projektu umowy, a więc        w przypadku oczekiwania Wykonawcy na wydanie</w:t>
      </w:r>
      <w:r>
        <w:rPr/>
        <w:t xml:space="preserve"> opinii, decyzji, zezwoleń, uzgodnień, itp.,</w:t>
      </w:r>
      <w:r>
        <w:rPr>
          <w:lang w:bidi="zxx"/>
        </w:rPr>
        <w:t xml:space="preserve">  o </w:t>
      </w:r>
      <w:r>
        <w:rPr/>
        <w:t>okres oczekiwania wykraczający poza termin wynikający z przepisów zobowiązanego do wydania  opinii, decyzji, zezwoleń, uzgodnień, itp.</w:t>
      </w:r>
      <w:r>
        <w:rPr>
          <w:lang w:bidi="zxx"/>
        </w:rPr>
        <w:t xml:space="preserve"> 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5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 SIWZ określił zakładaną wartość inwestycji. 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akiej podstawie Zamawiający przyjął wskazany w SIWZ koszt?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mawiający posiada jakiekolwiek opracowania związane z przedmiotową inwestycją mogące dookreślić opis przedmiotu zamówienia w sposób jednoznaczny i wyczerpujący, prosimy o dołączenie tych opracowań w postaci załączników do SIWZ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bidi="zxx"/>
        </w:rPr>
      </w:pPr>
      <w:r>
        <w:rPr>
          <w:lang w:bidi="zxx"/>
        </w:rPr>
        <w:t>Zamawiający podał oczekiwaną wartość inwestycji, która to wartość ta ma tylko charakter szacunkowy i może ulec zmianie w trakcie prac projektowych, na skutek wyboru konkretnych rozwiązań technicznych.  Koszt inwestycji (oczekiwany) określony został na podstawie kosztów wykonanych podobnych zadań.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6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kazał możliwe kierunki rozbudowy kompostowni.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zakładanej cenie inwestycji Zamawiający kalkulował prace ziemne związane z rozbudową (mając na uwadze znaczne ilości nasypów lub wykopów wynikających z ukształtowania terenu)?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bidi="zxx"/>
        </w:rPr>
      </w:pPr>
      <w:r>
        <w:rPr>
          <w:lang w:bidi="zxx"/>
        </w:rPr>
        <w:t>Oczekiwany koszt zawiera wszystkie koszty budowy i jak wyjaśniono w punkcie 5 jest kosztem szacunkowym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7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potwierdzenie iż w zakresie zamówienia jest uzyskanie decyzji pozwolenia na wycinkę drzew i krzewów, a same koszty wycinki będą ponoszone przez Zamawiającego na etapie realizacji inwestycji.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informację, czy przez działkę przewidzianą pod PSZOK przebiega napowietrzna linia energetyczna. Jeżeli tak-prosimy o podanie jej parametrów i wysokości na jakiej przebiega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bidi="zxx"/>
        </w:rPr>
      </w:pPr>
      <w:r>
        <w:rPr>
          <w:lang w:bidi="zxx"/>
        </w:rPr>
        <w:t>Zamówienie nie obejmuje kosztów wycinki drzew i krzewów.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8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informował w SIWZ iż nie posiada dokumentacji geologicznej, geologiczno-inżynierskiej oraz hydrogeologicznej dla terenu, na którym zlokalizowana będzie rozbudowa kompostowni.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imy o dołączenie do SIWZ posiadanych dokumentacji geologicznych dla obiektów sąsiadujących z terenem inwestycji (wykonywanych na potrzeby innych posiadanych obiektów, piezometrów itp.), w celu umożliwienia określenia przez oferentów zakresu dokumentacji geologicznej (który to zakres zależny jest od warunków gruntowo-wodnych) oraz założeń projektowych do skalkulowania ceny ofertowej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eastAsia="pl-PL" w:bidi="zxx"/>
        </w:rPr>
      </w:pPr>
      <w:r>
        <w:rPr>
          <w:lang w:eastAsia="pl-PL" w:bidi="zxx"/>
        </w:rPr>
        <w:t>Zamawiający nie posiada aktualnych dokumentacji geologicznych (geotechnicznej, geologiczno-inżynierskiej, hydrogeologicznej dla terenów przyległych)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W ramach zamówienia Wykonawca powinien sam wykonać wszystkie niezbędne  badania.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9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działka przewidziana pod PSZOK posiada uzbrojenie (wodociąg, kanalizacja, kable elektroenergetyczne) do którego będzie można wpiąć projektowaną inwestycję i czy przewiduje wpięcia do sieci/instalacji będących  jego własnością, czy też Zamawiający przewiduje włączenia do sieci poza terenem do którego posiada tytuł prawny,?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przypadku wpięć do sieci/instalacji będących własnością Inwestora, Zamawiający przekaże warunki techniczne przyłączenia i zapewnienia dostawy mediów?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Działka 687/672 przeznaczona pod budowę PSZOK nie posiada uzbrojenia w sieci techniczne. O warunki podłączenia do sieci należy wystąpić, w ramach zamówienia, do poszczególnych gestorów sieci.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0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działki przeznaczone pod inwestycję są użytkami umożliwiającymi wykonanie inwestycji, czy niezbędne będzie np. wyłączenie z produkcji rolnej lub leśnej tych działek? Jeżeli niezbędne uzyskanie decyzji o  wyłączeniu z produkcji rolnej lub leśnej, prosimy o informację, czy Zamawiający pokrywa koszty związane z tą procedurą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eastAsia="pl-PL" w:bidi="zxx"/>
        </w:rPr>
      </w:pPr>
      <w:r>
        <w:rPr>
          <w:lang w:eastAsia="pl-PL" w:bidi="zxx"/>
        </w:rPr>
        <w:t>Działki przeznaczone pod realizację inwestycji znajdują się poza MPZP i posiadają różne klasoużytki. W przypadku wystąpienia konieczności uzyskania decyzji o wyłączeniu               z produkcji rolnej, Zamawiający pokryje koszty związane z tą procedurą.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pl-PL" w:bidi="zxx"/>
        </w:rPr>
      </w:pPr>
      <w:r>
        <w:rPr>
          <w:rFonts w:cs="Times New Roman" w:ascii="Times New Roman" w:hAnsi="Times New Roman"/>
          <w:sz w:val="24"/>
          <w:szCs w:val="24"/>
          <w:lang w:eastAsia="pl-PL" w:bidi="zxx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1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umożliwienia złożenia ofert na równoważny zakres prosimy o potwierdzenie iż w zakresie zamówienia jest wykonanie do 3 nadzorów autorskich oraz jednej aktualizacji dokumentacji kosztorysowej i że jest to niezależne od terminów i kwot płatności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/>
      </w:pPr>
      <w:r>
        <w:rPr>
          <w:lang w:bidi="zxx"/>
        </w:rPr>
        <w:t>Sposób pełnienia nadzoru autorskiego, podania ceny oraz rozliczenia za jego pełnienie został opisany w §6 ust.5 oraz w §9 wzoru umowy. Pełnienie nadzoru autorskiego (max. 3 – krotnego) może wystąpić na wyraźne życzenie Zamawiającego na etapie wykonywania robót budowlanych.</w:t>
      </w:r>
    </w:p>
    <w:p>
      <w:pPr>
        <w:pStyle w:val="Tekstpodstawowy2"/>
        <w:suppressAutoHyphens w:val="false"/>
        <w:rPr/>
      </w:pPr>
      <w:r>
        <w:rPr>
          <w:lang w:eastAsia="pl-PL" w:bidi="zxx"/>
        </w:rPr>
        <w:t xml:space="preserve">Sposób wykonania 1-krotnej aktualizacji </w:t>
      </w:r>
      <w:r>
        <w:rPr/>
        <w:t xml:space="preserve">kosztorysów inwestorskich i przedmiarów, podania ceny oraz rozliczenia za ich zaktualizowanie </w:t>
      </w:r>
      <w:r>
        <w:rPr>
          <w:lang w:bidi="zxx"/>
        </w:rPr>
        <w:t>został opisany w §6 ust.3 i ust. 4 oraz w §10 wzoru umowy</w:t>
      </w:r>
      <w:r>
        <w:rPr/>
        <w:t>.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2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określenie jakiego pozwolenia wodnoprawnego oczekuje Zamawiający a w przypadku posiadanego pozwolenia podlegającego zmianom, prosimy o dołączenie go w postaci załącznika do SIWZ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bidi="zxx"/>
        </w:rPr>
      </w:pPr>
      <w:r>
        <w:rPr>
          <w:lang w:bidi="zxx"/>
        </w:rPr>
        <w:t>Zakres pozwolenia wodnoprawnego wynikać będzie z przyjętego wariantu realizacyjnego PSZOK i kompostowni.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3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teren przewidziany pod PSZOK posiada zabezpieczenia przeciwpożarowe (hydranty) lub możliwość doprowadzenia sieci wodociągowej zapewniającej spełnienie wymogów ppoż?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bidi="zxx"/>
        </w:rPr>
      </w:pPr>
      <w:r>
        <w:rPr>
          <w:lang w:bidi="zxx"/>
        </w:rPr>
        <w:t>Teren pod PSZOK nie posiada zabezpieczenia p-poż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4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wykreślenie lub zmianę paragrafu nr 5 ust. 3 umowy na:</w:t>
      </w:r>
    </w:p>
    <w:p>
      <w:pPr>
        <w:pStyle w:val="Header"/>
        <w:tabs>
          <w:tab w:val="clear" w:pos="708"/>
          <w:tab w:val="left" w:pos="3600" w:leader="none"/>
          <w:tab w:val="center" w:pos="4896" w:leader="none"/>
          <w:tab w:val="center" w:pos="5256" w:leader="none"/>
          <w:tab w:val="right" w:pos="9432" w:leader="none"/>
          <w:tab w:val="right" w:pos="9792" w:leader="none"/>
        </w:tabs>
        <w:ind w:left="993" w:hanging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,, Pokrycia kosztów wynikających z wad w przedmiocie umowy, wykazanych w Protokole konieczności spisanym w czasie realizacji robót, </w:t>
      </w:r>
      <w:r>
        <w:rPr>
          <w:rFonts w:cs="Times New Roman" w:ascii="Times New Roman" w:hAnsi="Times New Roman"/>
          <w:sz w:val="24"/>
          <w:szCs w:val="24"/>
          <w:u w:val="single"/>
        </w:rPr>
        <w:t>którego treść będzie podlegała weryfikacji przez Wykonawcę</w:t>
      </w:r>
      <w:r>
        <w:rPr>
          <w:rFonts w:cs="Times New Roman" w:ascii="Times New Roman" w:hAnsi="Times New Roman"/>
          <w:sz w:val="24"/>
          <w:szCs w:val="24"/>
        </w:rPr>
        <w:t xml:space="preserve">, a które pociągają za sobą wykonanie dodatkowych prac budowlanych nie ujętych w kosztorysach i dokumentacji projektowej. </w:t>
      </w:r>
      <w:r>
        <w:rPr>
          <w:rFonts w:cs="Times New Roman" w:ascii="Times New Roman" w:hAnsi="Times New Roman"/>
          <w:sz w:val="24"/>
          <w:szCs w:val="24"/>
          <w:u w:val="single"/>
        </w:rPr>
        <w:t>Ww. nie dotyczy robót których uwzględnienie nie było możliwe do przewidzenia na etapie opracowywania dokumentacji projektowej, lub które wynikną w związku ze zmianą technologii wykonywania robót, przyjęcia innych rozwiązań i materiałów bez wiedzy i zgody projektantów”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bidi="zxx"/>
        </w:rPr>
      </w:pPr>
      <w:r>
        <w:rPr>
          <w:lang w:bidi="zxx"/>
        </w:rPr>
        <w:t>Zamawiający nie dopuszcza możliwości wykreślenia lub wprowadzenia  zmiany §5 ust.3 projektu umowy.</w:t>
      </w:r>
    </w:p>
    <w:p>
      <w:pPr>
        <w:pStyle w:val="Tekstpodstawowy2"/>
        <w:suppressAutoHyphens w:val="false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5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wykreślenie paragrafu nr 4 ust. 8 umowy lub jego sprecyzowanie, z uwagi na brak możliwości niewykonywania przez projektantów autorskich praw osobistych, np. ,,oznaczania projektu swoim nazwiskiem”. Dodatkowo zapis ten jest w sprzeczności z prawami projektanta wymienionymi w art. 21 ustawy prawo budowlane.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bidi="zxx"/>
        </w:rPr>
      </w:pPr>
      <w:r>
        <w:rPr>
          <w:lang w:bidi="zxx"/>
        </w:rPr>
        <w:t>Zamawiający nie dopuszcza możliwości wprowadzenia zmiany §4 ust.8 projektu.</w:t>
      </w:r>
    </w:p>
    <w:p>
      <w:pPr>
        <w:pStyle w:val="Akapitzlist"/>
        <w:overflowPunct w:val="false"/>
        <w:autoSpaceDE w:val="false"/>
        <w:spacing w:lineRule="auto" w:line="300" w:before="0" w:after="0"/>
        <w:ind w:left="106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6</w:t>
      </w:r>
    </w:p>
    <w:p>
      <w:pPr>
        <w:pStyle w:val="Akapitzlist"/>
        <w:spacing w:lineRule="auto" w:line="30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30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rozszerzenie zapisów paragrafu nr 4 o następujące klauzule:</w:t>
      </w:r>
    </w:p>
    <w:p>
      <w:pPr>
        <w:pStyle w:val="Header"/>
        <w:tabs>
          <w:tab w:val="clear" w:pos="708"/>
          <w:tab w:val="left" w:pos="3600" w:leader="none"/>
          <w:tab w:val="center" w:pos="4896" w:leader="none"/>
          <w:tab w:val="center" w:pos="5256" w:leader="none"/>
          <w:tab w:val="right" w:pos="9432" w:leader="none"/>
          <w:tab w:val="right" w:pos="9792" w:leader="none"/>
        </w:tabs>
        <w:ind w:left="851" w:hanging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Wykonawca nie ponosi odpowiedzialności za zmiany wprowadzone w dokumentacji projektowej ani za szkody, jakie mogą wyniknąć z tego powodu.</w:t>
      </w:r>
    </w:p>
    <w:p>
      <w:pPr>
        <w:pStyle w:val="Header"/>
        <w:tabs>
          <w:tab w:val="clear" w:pos="708"/>
          <w:tab w:val="left" w:pos="3600" w:leader="none"/>
          <w:tab w:val="center" w:pos="4896" w:leader="none"/>
          <w:tab w:val="center" w:pos="5256" w:leader="none"/>
          <w:tab w:val="right" w:pos="9432" w:leader="none"/>
          <w:tab w:val="right" w:pos="9792" w:leader="none"/>
        </w:tabs>
        <w:ind w:left="709" w:hanging="4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Przekazanie praw autorskich, wg niniejszego paragrafu jest ograniczone terytorialnie do obszaru przedmiotowej inwestycji i dotyczy jedynie przedmiotowego przedsięwzięcia </w:t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Tekstpodstawowy2"/>
        <w:suppressAutoHyphens w:val="false"/>
        <w:rPr>
          <w:lang w:bidi="zxx"/>
        </w:rPr>
      </w:pPr>
      <w:r>
        <w:rPr>
          <w:lang w:bidi="zxx"/>
        </w:rPr>
        <w:t xml:space="preserve">Zamawiający nie dopuszcza możliwości rozszerzenia zapisów §4 projektu umowy                   o przesłaną klauzulę. 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7</w:t>
      </w:r>
    </w:p>
    <w:p>
      <w:pPr>
        <w:pStyle w:val="Akapitzlist"/>
        <w:spacing w:lineRule="auto" w:line="300" w:before="0" w:after="20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30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okres świąteczny, prosimy o wydłużenie terminu składania ofert, w celu umożliwienia poprawnego skalkulowania oferty cenowej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spacing w:lineRule="auto" w:line="300"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ind w:right="256" w:hanging="0"/>
        <w:jc w:val="both"/>
        <w:rPr>
          <w:b/>
          <w:b/>
        </w:rPr>
      </w:pPr>
      <w:r>
        <w:rPr>
          <w:b/>
        </w:rPr>
        <w:t>Zamawiający przedłuża termin składania ofert do dnia 05.04. 2016 r. do godziny 11:30, termin otwarcia ofert 05.04.2016 r, godzina 12:00</w:t>
      </w:r>
    </w:p>
    <w:p>
      <w:pPr>
        <w:pStyle w:val="Normal"/>
        <w:ind w:right="256" w:hanging="0"/>
        <w:jc w:val="both"/>
        <w:rPr/>
      </w:pPr>
      <w:r>
        <w:rPr>
          <w:b/>
        </w:rPr>
        <w:t xml:space="preserve">Ogłoszenie o zmianie ogłoszenia zostało zamieszczone w Biuletynie Zamówień Publicznych nr </w:t>
      </w:r>
      <w:r>
        <w:rPr>
          <w:b/>
          <w:bCs/>
          <w:sz w:val="28"/>
          <w:szCs w:val="28"/>
        </w:rPr>
        <w:t xml:space="preserve">71270 </w:t>
      </w:r>
      <w:r>
        <w:rPr>
          <w:b/>
        </w:rPr>
        <w:t>w dniu 30.03.2016 r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/>
        <w:t>W załączeniu treść ogłoszenia o zmianie ogłosze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/>
        <w:t>Z up. Prezydenta Mias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Tadeusz Prej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Kierownik Referatu 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  <w:t>PT.</w:t>
        <w:tab/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 xml:space="preserve">CENTRALA : tel. +48 (32) 75 50 600 fax +48 (32) 75 50 725, </w:t>
      </w:r>
      <w:r>
        <w:rPr>
          <w:color w:val="999999"/>
        </w:rPr>
        <w:t xml:space="preserve"> </w:t>
      </w:r>
      <w:hyperlink r:id="rId2">
        <w:r>
          <w:rPr>
            <w:rStyle w:val="InternetLink"/>
            <w:color w:val="999999"/>
          </w:rPr>
          <w:t>www.raciborz.pl</w:t>
        </w:r>
      </w:hyperlink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Referat Zamówień Publicznych, tel. +48 (32) 75 50 710, fax +48 (32) 75 50 709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  <w:t xml:space="preserve">e-mail : zamowienia@um.raciborz.pl  </w:t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Book">
    <w:altName w:val="Franklin Gothic Medium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HG Mincho Light J;Times New Roman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HG Mincho Light J;Times New Roman"/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Book;Franklin Gothic Medium" w:hAnsi="Franklin Gothic Book;Franklin Gothic Medium" w:cs="Franklin Gothic Book;Franklin Gothic Medium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basedOn w:val="Domylnaczcionkaakapitu"/>
    <w:qFormat/>
    <w:rPr>
      <w:rFonts w:ascii="Franklin Gothic Book;Franklin Gothic Medium" w:hAnsi="Franklin Gothic Book;Franklin Gothic Medium" w:cs="Franklin Gothic Book;Franklin Gothic Medium"/>
      <w:b/>
      <w:bCs/>
      <w:sz w:val="20"/>
      <w:szCs w:val="20"/>
    </w:rPr>
  </w:style>
  <w:style w:type="character" w:styleId="FontStyle72">
    <w:name w:val="Font Style72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Domylnaczcionkaakapitu"/>
    <w:qFormat/>
    <w:rPr>
      <w:rFonts w:ascii="Calibri" w:hAnsi="Calibri" w:cs="Calibri"/>
      <w:spacing w:val="-10"/>
      <w:sz w:val="24"/>
      <w:szCs w:val="24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spacing w:val="-3"/>
      <w:szCs w:val="20"/>
      <w:lang w:val="en-US" w:eastAsia="en-US"/>
    </w:rPr>
  </w:style>
  <w:style w:type="paragraph" w:styleId="TextBodyIndent">
    <w:name w:val="Body Text Indent"/>
    <w:basedOn w:val="Normal"/>
    <w:pPr>
      <w:ind w:left="5664" w:hanging="0"/>
    </w:pPr>
    <w:rPr>
      <w:b/>
      <w:sz w:val="28"/>
    </w:rPr>
  </w:style>
  <w:style w:type="paragraph" w:styleId="Kreski">
    <w:name w:val="kreski"/>
    <w:basedOn w:val="Normal"/>
    <w:qFormat/>
    <w:pPr>
      <w:suppressAutoHyphens w:val="true"/>
    </w:pPr>
    <w:rPr>
      <w:rFonts w:eastAsia="HG Mincho Light J;Times New Roman"/>
      <w:color w:val="00000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eastAsia="HG Mincho Light J;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936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7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/>
      <w:ind w:hanging="346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326"/>
      <w:ind w:hanging="331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ibor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37:00Z</dcterms:created>
  <dc:creator>kotula</dc:creator>
  <dc:description/>
  <cp:keywords/>
  <dc:language>en-US</dc:language>
  <cp:lastModifiedBy>zp1</cp:lastModifiedBy>
  <cp:lastPrinted>2013-06-25T14:40:00Z</cp:lastPrinted>
  <dcterms:modified xsi:type="dcterms:W3CDTF">2016-03-30T12:17:00Z</dcterms:modified>
  <cp:revision>83</cp:revision>
  <dc:subject/>
  <dc:title>URZĄD MIASTA RACIBÓRZ</dc:title>
</cp:coreProperties>
</file>