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>
          <w:sz w:val="24"/>
        </w:rPr>
        <w:t xml:space="preserve">Załącznik nr 3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 z postępowania p.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PRACOWANIE   KONCEPCJI  PROGRAMOWO-PRZESTRZENNEJ ORAZ DOKUMENTACJI   PROJEKTOWO – KOSZTORY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 BUDOWĘ NAWIERZCHNI DROGI I OŚWIETLENIA ULICZNEGO DLA UZBROJENIA NOWYCH TERENÓW BUDOWLANYCH  POMIĘDZY ULICAMI GÓRNĄ  I  DOLNĄ  W   RACIBORZ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3, poz. 907, z późn. zm) w postępowaniu na udzielenie zamówieni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9:00Z</dcterms:created>
  <dc:creator>Referat Zamowien Publicnych</dc:creator>
  <dc:description/>
  <cp:keywords/>
  <dc:language>en-US</dc:language>
  <cp:lastModifiedBy>zp118</cp:lastModifiedBy>
  <cp:lastPrinted>2013-03-26T11:52:00Z</cp:lastPrinted>
  <dcterms:modified xsi:type="dcterms:W3CDTF">2016-01-13T09:20:00Z</dcterms:modified>
  <cp:revision>38</cp:revision>
  <dc:subject/>
  <dc:title>Wzór nr 1</dc:title>
</cp:coreProperties>
</file>